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оспитание самостоятельности у детей младшего дошкольного возрас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«Я сама» И. Муравейка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авай будем одеваться…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Я сама! Я сама!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ойдем, будем умываться…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Я сама! Я сама!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у идем, хоть причешу, я…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Я сама! Я сама!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у, давай хоть покормлю я…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Я сама! Я сама!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амостоятельность - ценное вещество необходимое человеку в жизни. Воспитывать необходимо с раннего детства. По своей природе дети активны, очень часто они стремиться выполнять различные действия самостоятельно. И нам взрослым, важно поддержать их в этом. Часто каждому из нас в ответ на предложение сделать что-то за ребенка или помочь ему в чем-то приходилось слышать «Я сам!» В этом возрасте ребенок осознает себя как отдельного человека, со своими желаниями и особенностями. Ребенок трехлетний Илюша с усердием надевает колготки. Трудное занятие! Наконец – то после долгих усилий практически становится самостоятельным: может выполнять без- помаши взрослого многие действия, усваивает навыки самообслуживания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А сейчас давайте разберем ситуацию: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рехлетний Илюша с усердием надевает колготки. Трудное занятие! Наконец-то после долгих усилий колготы почти надеты, но…наизнанку. Малыш, конечно, этого не замечает и продолжает их натягивать. Мать прекращает, как она говорит, «эту бесцельную возню», быстрым движением, не скрывая раздражения, старается натянуть ребенку колготы. Малыш поднимает крик: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Сам, сам, сам!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ать строго говорит: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-Сиди спокойно и не капризничай! « Не умеешь, а кричишь сам»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Чисто по разным причинам –из-за отсутствия времени, неуверенности в силах ребенка мы стремимся сделать все за него сами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о, действительно- ли мы оказываем ребенку помощь?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ожет ли маленький ребенок быть самостоятельным?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ажно отметить, что в детском выражении «Я сам!» проявляется стремление к самостоятельности. Стремясь сделать все за ребенка, взрослые причиняют ребенку большой вред, лишают его самостоятельности, подрывая у него веру в свои силы, приучают надеяться на других дети, могут вырасти пассивными, ленивыми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сихологи утверждают: уже к трем годам у ребенка резко возрастает стремление к самостоятельности и независимости от взрослого, как в действиях, так и в желаниях. У него появляется устойчивое желание самоутвердиться. Подавлять эти стремления ни в коем случае нельзя- это приводит к осложнениям в отношениях ребенка и взрослого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ервый из них- негативизм, т.е непослушание или нежелание выполнять указания взрослого, а стремление делать все наоборот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тем -упрямство, ребенок будет настаивать на своем просто потому, что он этого потребовал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акже в поведении ребенка могут проявляться строптивость или своеволие (ребенок все хочет делать сам, отказываясь от помощи взрослого), наблюдаются такие явления, как бунт против окружающих (конфликт с окружающими, постоянно ссориться, ведет себя агрессивно)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аким образом, подавление детской самостоятельности способно оказать серьезное негативное влияние на развитие личности ребенка.</w:t>
      </w:r>
    </w:p>
    <w:p>
      <w:pPr>
        <w:pStyle w:val="Normal"/>
        <w:shd w:fill="FFFFFF" w:val="clear"/>
        <w:spacing w:lineRule="atLeast" w:line="307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и формировании навыков самостоятельности у детей мы часто сталкиваемся, что ребенок не может или не справляется с предложенным заданием.</w:t>
      </w:r>
    </w:p>
    <w:p>
      <w:pPr>
        <w:pStyle w:val="Normal"/>
        <w:shd w:fill="FFFFFF" w:val="clear"/>
        <w:spacing w:lineRule="atLeast" w:line="307" w:before="0" w:after="0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sz w:val="27"/>
          <w:szCs w:val="27"/>
          <w:lang w:eastAsia="ru-RU"/>
        </w:rPr>
      </w:pPr>
      <w:r>
        <w:rPr>
          <w:rFonts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Что же они могут выполнять самостоятельно в младшем дошкольном возрасте?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Мыть руки, засучивая рукава; мыть лицо не разбрызгивая воду; правильно пользоваться мылом; не мочить одежд, сухо вытираться полотенцем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Одеваться и раздеваться в определенной последовательности одежду снимать, складывать, вещать, выворачивать на лицевую сторону, расстегивать и застегивать пуговицы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Замечать непорядок в одежде и самостоятельно устранять его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Своевременно пользоваться носовым платком, туалетом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Пить из чашки; есть, хорошо пережевывая пищу, с закрытым ртом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Правильно пользоваться ложкой, вилкой, салфеткой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Убирать игрушки, книжки, строительный материал в определенное место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Конечно, малыш не сразу приобретает необходимые навыки, ему требуется наша помощь, создаете необходимых условий для проявления самостоятельности, правильно руководить действиями детей и обязательно хвалить за малейшее проявление самостоятельности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ля того, чтобы приобрести эти навыки, требуется помощь взрослого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адо создать необходимые условия для проявления самостоятельности: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Приспособить росту ребенка вешалку для одевания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выделить место для хранения предметов туалета,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. постоянное и удобное место для полотенца , обуви и т.д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о создание условий еще не достаточно для формирования навыков самообслуживания и воспитания самостоятельности у детей. Необходимо правильно руководить действиями детей. Прежде чем ожидать от ребенка самостоятельности, его нужно научить действиям, необходимым в процессе одевания, умывания, приема пищи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амятка для родителей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Старайтесь поддерживать стремление к самостоятельности ребенка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оощряйте, хвалите, своего ребенка даже за небольшие достижения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Навыки самообслуживания прививаются быстрее, если взрослый покажет и прокомментирует на примере, как, что и в каком порядке делать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Нельзя торопить ребенка с выполнением какого-либо действия, надо дать ему возможность выполнять все спокойно, самостоятельно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 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Если у малыша что-то не получается не спешите ему на помощь, пока он этого не попросит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Старайтесь всегда поддерживать активность и эмоциональный настрой ребенка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В процессе воспитания используйте потешки, стишки, личный пример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Старайтесь использовать игровую ситуацию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eastAsia="ru-RU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 Всегда придерживайтесь доброжелательного эмоционального настроя.</w:t>
      </w:r>
    </w:p>
    <w:p>
      <w:pPr>
        <w:pStyle w:val="Normal"/>
        <w:shd w:fill="FFFFFF" w:val="clear"/>
        <w:spacing w:lineRule="atLeast" w:line="307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br/>
      </w:r>
    </w:p>
    <w:p>
      <w:pPr>
        <w:pStyle w:val="Normal"/>
        <w:shd w:fill="E1E4D5" w:val="clear"/>
        <w:spacing w:lineRule="auto" w:line="24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ind w:left="-7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8:42:00Z</dcterms:created>
  <dc:creator>Админ</dc:creator>
  <dc:description/>
  <cp:keywords/>
  <dc:language>en-US</dc:language>
  <cp:lastModifiedBy>Админ</cp:lastModifiedBy>
  <cp:lastPrinted>2019-04-06T16:42:00Z</cp:lastPrinted>
  <dcterms:modified xsi:type="dcterms:W3CDTF">2019-05-12T19:31:00Z</dcterms:modified>
  <cp:revision>9</cp:revision>
  <dc:subject/>
  <dc:title/>
</cp:coreProperties>
</file>