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о-исследовательская деятельность младшая группа «Капитошка».</w:t>
      </w:r>
    </w:p>
    <w:p>
      <w:pPr>
        <w:pStyle w:val="Normal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воспитатель Ломака Л.Б.</w:t>
      </w:r>
    </w:p>
    <w:p>
      <w:pPr>
        <w:pStyle w:val="Normal"/>
        <w:ind w:left="-540" w:right="-284" w:hanging="0"/>
        <w:jc w:val="both"/>
        <w:rPr/>
      </w:pPr>
      <w:r>
        <w:rPr>
          <w:b/>
          <w:sz w:val="28"/>
          <w:szCs w:val="28"/>
        </w:rPr>
        <w:t>Раздел.</w:t>
      </w:r>
      <w:r>
        <w:rPr>
          <w:sz w:val="28"/>
          <w:szCs w:val="28"/>
        </w:rPr>
        <w:t xml:space="preserve"> Чудеса света и тени</w:t>
      </w:r>
    </w:p>
    <w:p>
      <w:pPr>
        <w:pStyle w:val="Normal"/>
        <w:ind w:left="-540" w:right="-284" w:hanging="0"/>
        <w:jc w:val="both"/>
        <w:rPr/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Луч света.</w:t>
      </w:r>
    </w:p>
    <w:p>
      <w:pPr>
        <w:pStyle w:val="Normal"/>
        <w:ind w:left="-540" w:right="-284" w:hanging="0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родолжать знакомить детей со свойствами света (проникновение луча света сквозь разные по плотности и структуре предметы); закреплять умение исследовать явления окружающей действительности с помощью практических познавательных действий; развивать интерес к объектам исследования</w:t>
      </w:r>
      <w:r>
        <w:rPr/>
        <w:t>.</w:t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: карманные фонарики</w:t>
      </w:r>
      <w:r>
        <w:rPr>
          <w:sz w:val="28"/>
          <w:szCs w:val="28"/>
        </w:rPr>
        <w:t>(по количеству детей), коробка из плотного картона, листы картона, различные материалы, пропускающие и не пропускающие свет, - древесина, пластмасса, ткань, полиэтилен, стекло и др.</w:t>
      </w:r>
    </w:p>
    <w:p>
      <w:pPr>
        <w:pStyle w:val="Normal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деятельности.</w:t>
      </w:r>
    </w:p>
    <w:p>
      <w:pPr>
        <w:pStyle w:val="Normal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тивационно - организационный. </w:t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, заходя в комнату, приглушает свет, чтобы детям был виден фонарик накрытый платком. Дети замечают фонарик , педагог снимает платок, не выключая кладет в коробку из плотного картонно. Спрашивает: «Почему теперь не виден свет?» Педагог предлагает «сыщикам» «раскрыть дело» фонарика. </w:t>
      </w:r>
    </w:p>
    <w:p>
      <w:pPr>
        <w:pStyle w:val="Normal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ово-исследовательский.</w:t>
      </w:r>
    </w:p>
    <w:p>
      <w:pPr>
        <w:pStyle w:val="Normal"/>
        <w:numPr>
          <w:ilvl w:val="0"/>
          <w:numId w:val="3"/>
        </w:numPr>
        <w:ind w:left="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дагог раздает детям фонарики, объясняет, что фонарик выпускает луч света. Просит детей направить луч света на стену: «Что происходит? Какое отражение мы видим на стене?» (яркое светлое пятно). Предлагает подставить руку под луч: «Видим ли мы свет на стене?» (рука не дает лучу пустить свет на стену)</w:t>
      </w:r>
    </w:p>
    <w:p>
      <w:pPr>
        <w:pStyle w:val="Normal"/>
        <w:numPr>
          <w:ilvl w:val="0"/>
          <w:numId w:val="3"/>
        </w:numPr>
        <w:ind w:left="0" w:right="-284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дагог предлагает детям на выбор различные материалы – деревянные и пластмассовые плоские дощечки, полиэтилен, ткань разной плотности, стекло. Просит детей пустить луч фонарика через эти предметы и определить, через какие из них мы увидим свет, а какие предметы его не пропускают. Дети определяют, что древесина, пластмасса, очень плотная ткань – не пропускают луч света. Полиэтилен, тонкая ткань, стекло – пропускают свет.</w:t>
      </w:r>
    </w:p>
    <w:p>
      <w:pPr>
        <w:pStyle w:val="Normal"/>
        <w:numPr>
          <w:ilvl w:val="0"/>
          <w:numId w:val="3"/>
        </w:numPr>
        <w:ind w:left="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детям посмотреть через эти предметы (не используя фонарики): «Что мы видим? Через какие из этих предметов мы можем смотреть, а через какие – нет? Почему так происходит?». Педагог сравнивает между собой стекло и древесину – стекло тонкое, прозрачное, а древесина – плотная, не прозрачная. Отмечает различия с тканью – ткань тоже тонкая, но не прозрачная, состоит из множества ниточек, луч света проникает через пространство между ниточками, и мы его можем видеть. </w:t>
      </w:r>
    </w:p>
    <w:p>
      <w:pPr>
        <w:pStyle w:val="Normal"/>
        <w:ind w:left="-540"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.</w:t>
      </w:r>
    </w:p>
    <w:p>
      <w:pPr>
        <w:pStyle w:val="Normal"/>
        <w:numPr>
          <w:ilvl w:val="0"/>
          <w:numId w:val="2"/>
        </w:numPr>
        <w:ind w:left="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 света может проникать через тонкий и прозрачный материал. </w:t>
      </w:r>
    </w:p>
    <w:p>
      <w:pPr>
        <w:pStyle w:val="Normal"/>
        <w:numPr>
          <w:ilvl w:val="0"/>
          <w:numId w:val="2"/>
        </w:numPr>
        <w:ind w:left="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Луч света не проникает через плотный, не прозрачный материал.</w:t>
      </w:r>
    </w:p>
    <w:p>
      <w:pPr>
        <w:pStyle w:val="Normal"/>
        <w:ind w:left="-54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4" w:hanging="0"/>
        <w:jc w:val="both"/>
        <w:rPr/>
      </w:pPr>
      <w:r>
        <w:rPr>
          <w:sz w:val="28"/>
          <w:szCs w:val="28"/>
        </w:rPr>
        <w:t>Педагог благодарит «сыщиков» за помощь в «расследовании дела», отмечает активное участие детей. Предлагает посмотреть сюрприз «Сказка про солнечного зайчика» на световом планшете «Рисуй светом».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ечный зайчик. Встреча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На улице лежали сугробы снега. Солнышко давно уже не выглядывало.</w:t>
        <w:br/>
        <w:t>Но сказка должна появиться, она не может не родиться, ей надо только немного времени! О чём же она будет?</w:t>
        <w:br/>
        <w:t>Из-за туч появился лучик солнца, и сказка... сказка... СКАЗКА начинается — про шустрого, доброго и озорного  Солнечного Зайчика!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оконнике спал, свернувшись в клубочек, Котёнок. Ему снились вкусные сны о миске с молоком.</w:t>
        <w:br/>
        <w:t>Вдруг кто-то коснулся его ушка и пощекотал нос. Котёнок зажмурился и, недовольно фыркнув, промяукал:</w:t>
        <w:br/>
        <w:t>– Мяу!  Кто мне спать не даёт?</w:t>
        <w:br/>
        <w:t>Появился кто-то яркий и круглый.</w:t>
        <w:br/>
        <w:t>– Ты кто? – спросил Котёнок.</w:t>
        <w:br/>
        <w:t>– Солнечный Зайчик! – улыбнулся во весь рот яркий комочек.</w:t>
        <w:br/>
        <w:t>– Откуда ты взялся?!</w:t>
        <w:br/>
        <w:t>– С Солнца. Я там живу. Хочешь познакомиться с моими друзьями?</w:t>
        <w:br/>
        <w:t>– Хочу! - сказал Котёнок.</w:t>
        <w:br/>
        <w:t xml:space="preserve"> Комната вмиг наполнилась яркими искорками. Как будто фейерверк запустили, только солнеч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робуй, помай меня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енок лапкой ловил солнечных зайчиков, но так никого и не поймал.</w:t>
        <w:br/>
        <w:t>Солнце сверкало так ярко, что Котёнок не мог найти, где спрятался  его новый друг. Да разве можно Солнечного Зайчика найти в солнечном свете? Только когда тучки закрыли солнце и остался один лучик, котенок увидел своего друга.</w:t>
        <w:br/>
        <w:t>– Ага, вот ты где? – воскликнул Котёнок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олнечный шалун сидел на стене, весело хохоча над ним. </w:t>
        <w:br/>
        <w:t>– Мне пора. Меня ждут.</w:t>
        <w:br/>
        <w:t>Только сейчас Котёнок увидел, что наступает вечер. На небе появился месяц. Они играли и веселились, не заметив, как день подошел к концу.</w:t>
        <w:br/>
        <w:t>– А ты придёшь, завтра ещё? Мне было так весело с тобой.</w:t>
        <w:br/>
        <w:t>– Обязательно приду! Жди меня, когда Солнышко проснётся.</w:t>
        <w:br/>
        <w:t>– Я буду ждать, – прошептал засыпающий Котёнок, – очень, очень.</w:t>
        <w:br/>
        <w:t>Интересно, что дальше будет? А дальше будет новая история!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21">
    <w:name w:val="Основной текст (2) + Курсив1"/>
    <w:basedOn w:val="Style1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3:00Z</dcterms:created>
  <dc:creator>Людмила</dc:creator>
  <dc:description/>
  <cp:keywords/>
  <dc:language>en-US</dc:language>
  <cp:lastModifiedBy>Людмила</cp:lastModifiedBy>
  <dcterms:modified xsi:type="dcterms:W3CDTF">2019-02-22T07:27:00Z</dcterms:modified>
  <cp:revision>8</cp:revision>
  <dc:subject/>
  <dc:title/>
</cp:coreProperties>
</file>