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</w:t>
      </w:r>
      <w:r>
        <w:rPr>
          <w:b/>
          <w:sz w:val="36"/>
          <w:szCs w:val="36"/>
        </w:rPr>
        <w:t>Этот День Победы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и и задачи занятия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Расширять знания детей о Великой Отечественной войне, о подвиге советских воинов, активизировать словарь по 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Закрепить знания детей о военных професс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Учить дружно и слаженно выполнять предложенно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Закрепить навыки и умения работы с бумагой, развивать мелкую мотор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Воспитывать любовь к родной Отчизне, чувство гордости за свою страну, уважение к людям, стоящим на ее защите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териал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люстрации о Великой Отечественной войне, картинки военных профессий, макет корабля, рисунок ордена, шарики гелевые, магнитофон с записью музыки военной тематик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варительная работа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еда о Великой Отечественной вой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ение художественной литературы: К.Симонов–«Сын артиллериста», К.Твардовский–«Василий Теркин», «Рассказ танкис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лушивание песен военных лет, рассматривание картинок с изображением военных профессий, заучивание пословиц и поговорок о защитниках Отечества, чтение стихотворения М.Исаковского «Куда б не шел…»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лан проведения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Занятие проходит в музыкальном зале. Зал украшен. Дети входят, здороваются и встают рядом с воспитателем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спитатель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авайте подойдем к сто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толе иллюстрации о Великой отечественной войне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оспитат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смотрите. Что изображено на этих иллюстрация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авильно. На иллюстрациях изображены некоторые события Великой Отечественной войны и воины, которые защищали нашу Родину. Родина….Это слово выражает самое великое и дорогое, глубокое и сильное чувство человека. Что такое Родина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одина–это наш дом, улица, город. Родина–это наша земля. Родина–это страна, где мы родились и жив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о дети. На нашу Родину не раз нападали враги. Ранним утром, 22 июня 1941 года, когда люди в городах и селах спали, на нашу Родину напали фашисты. Немецко-фашистские захватчики напали без объявления войны. Началась Великая Отечественная война. Все, от мала до велика, поднялись на защиту Отечества. В те грозные годы, словно клятва Родине, звучала песня «Священная война»,музыку к которой написал Александр Александров, а слова Василий Лебедев-Кумач. Давайте послушаем эту песн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шание первого куплета песни «Священная вой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 услышали. Какая это могучая музыка, какие зовущие на подвиг слова? А сейчас садитесь на стул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слушания музыки дети садятся на стулья, расставленные полукругом. Воспитатель продолжает расск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ми врага встретили наши военные. Дети. Какие военные профессии вы знаете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огранич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ехотинцы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Летч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Десант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Ракетч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Танкис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Моря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Артиллерис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Связисты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авильно. А скажите, в каких войсках служат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ограничники – пограничные  войск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ехотинцы – пехотные вой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Летчики – военно-воздушные си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Десантники– десантные вой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Ракетчики – ракетные вой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Танкисты – танковые вой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Моряки – военно-морской фл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Артиллеристы – артиллерийские вой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вязисты – войска связ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 время войны было придумано много пословиц и поговорок. Мы с вами знаем поговорки о войне. Давайте вспомним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Герой за славой не гон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Герой никогда не умрет – он вечно жи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За правое дело сражайся  см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Жить – Родине служ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Кто за правое дело стоит – всегда побед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На фронте воевать – славу добы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Красна девушка косами, а солдат орде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Друг за друга стой – выиграешь 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Воюй до победы, как воевали деды.</w:t>
      </w:r>
    </w:p>
    <w:p>
      <w:pPr>
        <w:pStyle w:val="Normal"/>
        <w:rPr/>
      </w:pPr>
      <w:r>
        <w:rPr>
          <w:sz w:val="28"/>
          <w:szCs w:val="28"/>
        </w:rPr>
        <w:t>10.Умный боец – везде молод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олодцы, много вспомнили поговорок!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 долгие годы войны нашими бойцами было совершено много подвигов, героических поступков. Наши солдаты отличались необыкновенной храбростью. За подвиги солдат награждали орденами и медалями, такими как орден Славы, медаль «За отвагу» и т. д. Но высшей наградой является звезда Героя Советского Союза . Посмотрите как она выгляд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показывает иллюстрацию с награды. Дети и воспитатель  рассматривают иллюстрацию звезды Героя Советского Сою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Эта награда представляет собой пятиконечную звезду. Пять лучиков расходятся в разные стороны. А это орденская планка. Это звезда Героя Советского Союза. Как называется эта награ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вые и индивидуальные ответы детей – звезда Героя Советского Сою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реди солдат, воинов ,имеющих  эту  награду есть и наши земляки – егорьевцы. В нашем городе у  Дворца  Культуры имени Конина находится Аллея Славы, где увековечены имена егорьевцев – героев Советского Союза, которые защищали нашу Род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ение детьми песни «Вечный огон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ВЕЧНЫЙ ОГО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Над могилой, в тихом парк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Расцвели тюльпаны ярко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ечно тут огонь горит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Тут солдат советский сп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Мы склонились низко-низк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У подножья обелиск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Наш венок расцвёл на нё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Жарким, пламенным огн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Мир солдаты защищал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Жизнь за нас они отдал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Сохраним в сердцах своих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амять светлую о ни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спитатель:</w:t>
      </w:r>
    </w:p>
    <w:p>
      <w:pPr>
        <w:pStyle w:val="Normal"/>
        <w:rPr/>
      </w:pPr>
      <w:r>
        <w:rPr>
          <w:sz w:val="28"/>
          <w:szCs w:val="28"/>
        </w:rPr>
        <w:t>-Такой наградой награждали воинов, особо отличившихся в боях, совершивших подвиг. Среди них были и летчики. И пехотинцы, и танкисты, и моряки. Посмотрите ,что  я вам пока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 показывает детям стол, на котором находятся корабли воспитателя и дет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ети, это военные корабли. Такие корабли охраняют мир и покой нашей Родины. Военные корабли, выстроенные в определенном порядке, называются эскадрой. Как они называются?</w:t>
      </w:r>
    </w:p>
    <w:p>
      <w:pPr>
        <w:pStyle w:val="Normal"/>
        <w:rPr/>
      </w:pPr>
      <w:r>
        <w:rPr>
          <w:sz w:val="28"/>
          <w:szCs w:val="28"/>
        </w:rPr>
        <w:t>Хоровые и индивидуальные ответы детей– эскадр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 время войны наши корабли плавали под кранным флагом. Давайте мы с вами сделаем кораблям красные флаги.</w:t>
      </w:r>
    </w:p>
    <w:p>
      <w:pPr>
        <w:pStyle w:val="Normal"/>
        <w:rPr/>
      </w:pPr>
      <w:r>
        <w:rPr>
          <w:sz w:val="28"/>
          <w:szCs w:val="28"/>
        </w:rPr>
        <w:t>Дети садятся за столы, звучит тихая музыка.Воспитатель  объясняет последовательность выполнения работы. Выполнение работы детьм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спитатель:</w:t>
      </w:r>
    </w:p>
    <w:p>
      <w:pPr>
        <w:pStyle w:val="Normal"/>
        <w:rPr/>
      </w:pPr>
      <w:r>
        <w:rPr>
          <w:sz w:val="28"/>
          <w:szCs w:val="28"/>
        </w:rPr>
        <w:t>-А  давайте теперь попробуем, поплывет наш корабль или нет. Поставьте корабль на стол и тихонько подуйте на него. Плывет? Очень хорошо. А давайте теперь  мы с вами опять поставим корабли в определенном порядке. У нас с вами получилась эскад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вые и индивидуальные ответы детей. Дети садятся на стулья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ветские солдаты храбро сражались с врагом, совершили много подвигов. защищая нашу Родину. Много солдат не вернулось с той войны. Но мы всегда будем помнить их. В каждом городе есть памятник солдатам, погибших  в Великую Отечественную войну. И всегда люди приносят к их подножию живые ц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ние стихотворения М. Исаковск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Куда б ни шел, ни ехал 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Но здесь останов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Могиле этой дорог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сем сердцем поклон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Кто б не  был ты – рыбак, шахт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Ученый иль пастух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Навек запомни: здесь лежи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Твой самый лучший д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И для тебя, и для ме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Он сделал все что м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Себя в бою не пожале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А Родину сберег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олго продолжалась эта война. Почти 4 года. И, наконец наступил тот счастливый день, который ждал весь советский народ – этот день 9 мая 1945 года. Что это за день? Кто знает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ень Победы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авильно. 9 мая 1945 года был объявлен праздником Победы, днем всенародного торжества. Скажите, как мы празднуем этот ден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лушаем песни военных лет, смотрим фильмы о войне, поздравляем ветеранов, ходим на парад, возлагаем цветы к памятн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ние стихотворения  С. Михал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ГИБШИМ И ЖИВ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ибшим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ыть бессменно на пост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 жить в названьях улиц и в былин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х подвигов святую красо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образят художники в картин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вым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роев чтить, не забы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х имена хранить в бессмертных списк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их отваге всем напомин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класть цветы к подножьям обелис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чем заканчивается этот праздник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аздничным салютом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ави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есни фронтовые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Награды боевые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Красные тюльпаны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Встречи ветеран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И салют в полнеб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Огромный , как Побе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хочу, чтобы мы с вами  тоже устроили салют в честь Дня Победы. Я хочу раздать вам шары. Но вы их пока не отпускайте, мы их отпустим, когда я скажу.(Воспитатель раздает шары детя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сейчас послушаем еще  одну великую песню, слова к которой написал Владимир Харитонов, а музыку Давид Тухманов – это песня «День Побед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лушают 1-ый куплет «День Победы». На словах «день Победы» воспитатель предлагает детям отпустить шары. Дети отпускают шары ввер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ой красивый получился у нас салют, как настоящий. Вы молодцы. Хорошо отвечали, много интересного знаете про великий праздник День Победы. И я надеюсь, что когда вы  подрастете, то будете настоящими защитниками нашей великой Род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spacing w:lineRule="auto" w:line="240" w:before="82" w:after="0"/>
        <w:ind w:left="2160" w:firstLine="1080"/>
        <w:jc w:val="both"/>
        <w:rPr/>
      </w:pPr>
      <w:r>
        <w:rPr>
          <w:rStyle w:val="FontStyle12"/>
          <w:b/>
          <w:sz w:val="28"/>
          <w:szCs w:val="28"/>
        </w:rPr>
        <w:t>Литература</w:t>
      </w:r>
    </w:p>
    <w:p>
      <w:pPr>
        <w:pStyle w:val="Style15"/>
        <w:widowControl/>
        <w:spacing w:lineRule="auto" w:line="240" w:before="82" w:after="0"/>
        <w:ind w:left="2160" w:firstLine="1080"/>
        <w:jc w:val="both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Style21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82" w:after="0"/>
        <w:ind w:left="0" w:right="355" w:hanging="0"/>
        <w:rPr>
          <w:rStyle w:val="FontStyle11"/>
          <w:bCs w:val="false"/>
          <w:sz w:val="28"/>
          <w:szCs w:val="28"/>
        </w:rPr>
      </w:pPr>
      <w:r>
        <w:rPr>
          <w:rStyle w:val="FontStyle12"/>
          <w:sz w:val="28"/>
          <w:szCs w:val="28"/>
        </w:rPr>
        <w:t>Примерная образовательная программа под редакцией Н. Е. Вераксы, М. А. Васильевой, Т. С. Комаровой «От рождения до школы»</w:t>
      </w:r>
    </w:p>
    <w:p>
      <w:pPr>
        <w:pStyle w:val="Style21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355" w:leader="none"/>
        </w:tabs>
        <w:spacing w:lineRule="auto" w:line="240"/>
        <w:ind w:left="0" w:right="355" w:hanging="0"/>
        <w:rPr/>
      </w:pPr>
      <w:r>
        <w:rPr>
          <w:rStyle w:val="FontStyle11"/>
          <w:b w:val="false"/>
          <w:sz w:val="28"/>
          <w:szCs w:val="28"/>
        </w:rPr>
        <w:t>Жуковская Р. П., Виноградова Н. Ф. Козлова С. А. «Родной край»</w:t>
      </w:r>
    </w:p>
    <w:p>
      <w:pPr>
        <w:pStyle w:val="Style21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355" w:leader="none"/>
        </w:tabs>
        <w:spacing w:lineRule="auto" w:line="240"/>
        <w:ind w:left="0" w:right="355" w:hanging="0"/>
        <w:rPr/>
      </w:pPr>
      <w:r>
        <w:rPr>
          <w:rStyle w:val="FontStyle11"/>
          <w:b w:val="false"/>
          <w:sz w:val="28"/>
          <w:szCs w:val="28"/>
        </w:rPr>
        <w:t>М. Б. Зацепина «Дни воинской славы» патриотическое воспитание дошкольников</w:t>
      </w:r>
    </w:p>
    <w:p>
      <w:pPr>
        <w:pStyle w:val="Style21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355" w:leader="none"/>
        </w:tabs>
        <w:spacing w:lineRule="auto" w:line="240"/>
        <w:ind w:left="0" w:right="355" w:hanging="0"/>
        <w:rPr/>
      </w:pPr>
      <w:r>
        <w:rPr>
          <w:rStyle w:val="FontStyle11"/>
          <w:b w:val="false"/>
          <w:sz w:val="28"/>
          <w:szCs w:val="28"/>
        </w:rPr>
        <w:t>Т. И. Подрезова «Планирование занятий по развитию речи в ДОУ» патриотическое воспитание</w:t>
      </w:r>
    </w:p>
    <w:p>
      <w:pPr>
        <w:pStyle w:val="Style21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355" w:leader="none"/>
        </w:tabs>
        <w:spacing w:lineRule="auto" w:line="240"/>
        <w:ind w:left="0" w:right="355" w:hanging="0"/>
        <w:rPr/>
      </w:pPr>
      <w:r>
        <w:rPr>
          <w:rStyle w:val="FontStyle11"/>
          <w:b w:val="false"/>
          <w:sz w:val="28"/>
          <w:szCs w:val="28"/>
        </w:rPr>
        <w:t>Н. В Алешина «Ознакомление дошкольников с окружающим миром и социальной действительностью»</w:t>
      </w:r>
    </w:p>
    <w:p>
      <w:pPr>
        <w:pStyle w:val="Style21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355" w:leader="none"/>
        </w:tabs>
        <w:spacing w:lineRule="auto" w:line="240" w:before="5" w:after="0"/>
        <w:ind w:left="0" w:right="355" w:hanging="0"/>
        <w:rPr/>
      </w:pPr>
      <w:r>
        <w:rPr>
          <w:rStyle w:val="FontStyle11"/>
          <w:b w:val="false"/>
          <w:sz w:val="28"/>
          <w:szCs w:val="28"/>
        </w:rPr>
        <w:t>Жариков А. Д. «Растите детей патриотами»</w:t>
      </w:r>
    </w:p>
    <w:p>
      <w:pPr>
        <w:pStyle w:val="Style21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355" w:leader="none"/>
        </w:tabs>
        <w:spacing w:lineRule="auto" w:line="240"/>
        <w:ind w:left="0" w:right="355" w:hanging="0"/>
        <w:rPr/>
      </w:pPr>
      <w:r>
        <w:rPr>
          <w:rStyle w:val="FontStyle11"/>
          <w:b w:val="false"/>
          <w:sz w:val="28"/>
          <w:szCs w:val="28"/>
        </w:rPr>
        <w:t>Козлова С. А. «Нравственное воспитание дошкольников в процессе ознакомления с окружающим миром»</w:t>
      </w:r>
    </w:p>
    <w:p>
      <w:pPr>
        <w:pStyle w:val="Style21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355" w:leader="none"/>
        </w:tabs>
        <w:spacing w:lineRule="auto" w:line="240" w:before="5" w:after="0"/>
        <w:ind w:left="0" w:right="355" w:hanging="0"/>
        <w:rPr/>
      </w:pPr>
      <w:r>
        <w:rPr>
          <w:rStyle w:val="FontStyle11"/>
          <w:b w:val="false"/>
          <w:sz w:val="28"/>
          <w:szCs w:val="28"/>
        </w:rPr>
        <w:t>В. Г. Нечаева, Т. А. Маркова «Нравственное воспитание в детском саду»</w:t>
      </w:r>
    </w:p>
    <w:p>
      <w:pPr>
        <w:pStyle w:val="Style21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355" w:leader="none"/>
        </w:tabs>
        <w:spacing w:lineRule="auto" w:line="240"/>
        <w:ind w:left="0" w:right="355" w:hanging="0"/>
        <w:rPr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>Виноградова Н. Ф., Куликова Т, А. «Дети, взрослые и мир вокруг»</w:t>
      </w:r>
    </w:p>
    <w:p>
      <w:pPr>
        <w:pStyle w:val="Style21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686" w:leader="none"/>
        </w:tabs>
        <w:spacing w:lineRule="auto" w:line="240"/>
        <w:ind w:left="0" w:right="355" w:hanging="0"/>
        <w:rPr/>
      </w:pPr>
      <w:r>
        <w:rPr>
          <w:rStyle w:val="FontStyle11"/>
          <w:b w:val="false"/>
          <w:sz w:val="28"/>
          <w:szCs w:val="28"/>
        </w:rPr>
        <w:t>Алешина Н. В. «Знакомим дошкольников с родным городом»</w:t>
      </w:r>
    </w:p>
    <w:p>
      <w:pPr>
        <w:pStyle w:val="Style21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686" w:leader="none"/>
        </w:tabs>
        <w:spacing w:lineRule="auto" w:line="240"/>
        <w:ind w:left="0" w:right="355" w:hanging="0"/>
        <w:rPr/>
      </w:pPr>
      <w:r>
        <w:rPr>
          <w:rStyle w:val="FontStyle11"/>
          <w:b w:val="false"/>
          <w:sz w:val="28"/>
          <w:szCs w:val="28"/>
        </w:rPr>
        <w:t>Л.Ф. Островская «Беседы с родителями о нравственном воспитании дошкольника»</w:t>
      </w:r>
    </w:p>
    <w:p>
      <w:pPr>
        <w:pStyle w:val="Style21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686" w:leader="none"/>
        </w:tabs>
        <w:spacing w:lineRule="auto" w:line="240"/>
        <w:ind w:left="0" w:right="355" w:hanging="0"/>
        <w:rPr/>
      </w:pPr>
      <w:r>
        <w:rPr>
          <w:rStyle w:val="FontStyle11"/>
          <w:b w:val="false"/>
          <w:sz w:val="28"/>
          <w:szCs w:val="28"/>
        </w:rPr>
        <w:t>Е. И. Макеева «Нравственное воспитание в детском саду»</w:t>
      </w:r>
    </w:p>
    <w:p>
      <w:pPr>
        <w:pStyle w:val="Style21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686" w:leader="none"/>
        </w:tabs>
        <w:spacing w:lineRule="auto" w:line="240"/>
        <w:ind w:left="0" w:right="355" w:hanging="0"/>
        <w:rPr/>
      </w:pPr>
      <w:r>
        <w:rPr>
          <w:rStyle w:val="FontStyle11"/>
          <w:b w:val="false"/>
          <w:sz w:val="28"/>
          <w:szCs w:val="28"/>
        </w:rPr>
        <w:t>М. Ю. Новицкая «Наследие». Патриотическое воспитание в детском саду</w:t>
      </w:r>
    </w:p>
    <w:p>
      <w:pPr>
        <w:pStyle w:val="Normal"/>
        <w:rPr>
          <w:rStyle w:val="FontStyle11"/>
          <w:b w:val="false"/>
          <w:b w:val="false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40"/>
      <w:szCs w:val="40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418"/>
      <w:ind w:firstLine="108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418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7:20:00Z</dcterms:created>
  <dc:creator>Артем</dc:creator>
  <dc:description/>
  <cp:keywords/>
  <dc:language>en-US</dc:language>
  <cp:lastModifiedBy>Артем</cp:lastModifiedBy>
  <dcterms:modified xsi:type="dcterms:W3CDTF">2015-02-03T18:47:00Z</dcterms:modified>
  <cp:revision>7</cp:revision>
  <dc:subject/>
  <dc:title>                            Этот День Победы</dc:title>
</cp:coreProperties>
</file>