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 выбором нескольких верных ответов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1. Выберите вещества, участвующие в переваривании пита</w:t>
        <w:softHyphen/>
        <w:t>тельных веществ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витамин 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гемоглобин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В) пепсин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Г) кишечный сок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2"/>
          <w:szCs w:val="22"/>
        </w:rPr>
        <w:t>Д) желчь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вод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 на установление соответствия объектов, процессов, явлений природ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>В1. Соотнесите процессы пищеварения, происходящие в желуд</w:t>
        <w:softHyphen/>
        <w:t>ке и тонком кишечн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Процессы пищевар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Место протек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) Всасывание воды и минеральных вещест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) Всасывание аминокислот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) Расщепление и всасывание липид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) Начало расщепления белк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) Обработка пищи соляной кислот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) Обработка пищевого комка желч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Желуд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Тонкий кишеч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1-АГД    2- БВ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установление правильной последовательности биологических процессов и явлени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выполнении заданий  установите правильную последовательность биологических процессов, явлений, практических действий. В ответе запишите соответствующую последовательность бук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1. Установите правильную последовательность прохождения пищи через пищеварительную систем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гло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ищево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отовая полос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желуд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тонкий кишеч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двенадцатиперстная киш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толстый кишечни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вет : </w:t>
      </w:r>
      <w:r>
        <w:rPr/>
        <w:t>ВАБГЕДЖ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44:00Z</dcterms:created>
  <dc:creator>SamLab.ws</dc:creator>
  <dc:description/>
  <cp:keywords/>
  <dc:language>en-US</dc:language>
  <cp:lastModifiedBy>Mironova</cp:lastModifiedBy>
  <dcterms:modified xsi:type="dcterms:W3CDTF">2010-02-14T11:44:00Z</dcterms:modified>
  <cp:revision>2</cp:revision>
  <dc:subject/>
  <dc:title/>
</cp:coreProperties>
</file>