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А1. К паразитам человека, вызывающим опасные заболевания,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носятся: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белая планария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пияв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3) эхинококк 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дождевой червь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А2. При приготовлении бифштекса - жареного мяса с кро</w:t>
        <w:softHyphen/>
        <w:t>вью человеку следует опасаться заражения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яйцами аскарид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2) яйцами планарии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3"/>
          <w:szCs w:val="23"/>
        </w:rPr>
        <w:t>3) финнами бычьего цепня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личинками печеночного сосальщик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А3. Какой орган болен у человека, которому поставили ди</w:t>
        <w:softHyphen/>
        <w:t>агноз - цирроз?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кишечник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сердц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3"/>
          <w:szCs w:val="23"/>
        </w:rPr>
        <w:t>3) печень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желудок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45:00Z</dcterms:created>
  <dc:creator>SamLab.ws</dc:creator>
  <dc:description/>
  <cp:keywords/>
  <dc:language>en-US</dc:language>
  <cp:lastModifiedBy>Mironova</cp:lastModifiedBy>
  <dcterms:modified xsi:type="dcterms:W3CDTF">2010-02-14T11:45:00Z</dcterms:modified>
  <cp:revision>2</cp:revision>
  <dc:subject/>
  <dc:title/>
</cp:coreProperties>
</file>