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после сна в первой младш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гости к Котику пойдем»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Цель: Продолжать  укреплять физическое и психическое здоровье детей  через закаливающие мероприятия. Учить познавать «себя» через окружающий мир. Помочь овладеть приёмами игрового  самомассажа. Познакомить с правилами здорового образа жизни. Формировать  желание заботиться о сохранении своего здоровь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грушка Кот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корригирующая дорожка, «следы», канат, силуэт дорожки, кегли,  кольца,  цветы, рисунок к потешке «Пошел котик на торжок», рисунок самовара, колокольч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 гимнас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бужде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звонит в колокольч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кольчик звонкий, м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егда везде со м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сыпайтесь! » - говор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аляйтесь!» - всем вел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пражнения в постели «Котята просыпаютс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Предложить детям вытянуться в кроватке, прогнуть спину, вытянуть вверх руки, перевернуться с боку на б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вре Котята спят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ться не хот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спинку все лег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сь, ребятиш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м ручки выш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нужно разбуд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им еще ход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гладили животи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овку, и лиц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емся, ребят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очень высок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к Солнца прикосну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р он на щечк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, друг его просну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какал  по коч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ловку, на плеч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сем нам горяч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ам теперь просну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ться, встрепену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жке  улыбну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ин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крываем  шире глазки. Что мы  с вами  видим? – Сказк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смотрите, кто к нам пришел в гости? (Котик). Он хочет посмотреть, как детки делают заряд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шел котик на торжок,</w:t>
        <w:tab/>
        <w:t>(ходьба на мест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пил котик пирожок,</w:t>
        <w:tab/>
        <w:tab/>
        <w:t>(вытянуть обе руки направо, прижать к груд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шел котик на улочку, </w:t>
        <w:tab/>
        <w:t>(ходьба на мест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пил котик булочку.</w:t>
        <w:tab/>
        <w:tab/>
        <w:t>(вытянуть обе руки влево, прижать к груд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му ли съесть,</w:t>
        <w:tab/>
        <w:tab/>
        <w:t>(ладошки к щекам, покачать голов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Бореньке снесть?</w:t>
        <w:tab/>
        <w:tab/>
        <w:t>(наклон вперед с вытянутыми перед собой рукам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Я и сам укушу,</w:t>
        <w:tab/>
        <w:tab/>
        <w:tab/>
        <w:t>(круговые движения рукой по живот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реньке снесу.</w:t>
        <w:tab/>
        <w:tab/>
        <w:t>(руки в сторон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ыхательная гимнасти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пил Котик пирожок, купил  булочку и будет пить чай из такого самовара (показат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ар- птица-жар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н открывается-</w:t>
        <w:tab/>
        <w:tab/>
        <w:t>1-вдох, поднять руки в стор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наливается.</w:t>
        <w:tab/>
        <w:tab/>
        <w:tab/>
        <w:t>2-выдох, произносить «пф-ф-ф», руки опустить</w:t>
      </w:r>
    </w:p>
    <w:p>
      <w:pPr>
        <w:pStyle w:val="Style1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Массаж глаз </w:t>
      </w:r>
    </w:p>
    <w:p>
      <w:pPr>
        <w:pStyle w:val="Style1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гости к нам явилась Кис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Всем дает она ириски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тереть друг о друга средние пальцы рук)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шке, лебедю, жуку, псу, зайчонку, петуху.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</w:rPr>
        <w:t>( </w:t>
      </w:r>
      <w:r>
        <w:rPr>
          <w:color w:val="000000"/>
          <w:sz w:val="28"/>
          <w:szCs w:val="28"/>
        </w:rPr>
        <w:t>Прикрыть неплотно глаза и провести пальцами, не надавливая сильно на кожу, от  внутреннего края глаза к внешнему.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ды, рады все гостинцам! Это видим мы по лицам</w:t>
      </w:r>
    </w:p>
    <w:p>
      <w:pPr>
        <w:pStyle w:val="Style15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Круговые движения  зрачками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з вправо и влево)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захлопали в ладошки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бежали в гости к кошке.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(Хлопки в ладоши, постучать подушечками пальцев друг о друг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лышим, едет паровоз, ребяток в группу он пове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по «Дорожке Здоровья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дьба по ребристой дорожк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ходьба по «следам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ыжок через «лужу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ходьба между деревьям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лезание под дуг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шагивание из обруча в обруч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ойти к поляне, понюхать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, паровоз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 группы нас довез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наш 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ы жив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7:36:00Z</dcterms:created>
  <dc:creator>Galina</dc:creator>
  <dc:description/>
  <cp:keywords/>
  <dc:language>en-US</dc:language>
  <cp:lastModifiedBy>Adm</cp:lastModifiedBy>
  <dcterms:modified xsi:type="dcterms:W3CDTF">2019-05-12T10:19:00Z</dcterms:modified>
  <cp:revision>20</cp:revision>
  <dc:subject/>
  <dc:title/>
</cp:coreProperties>
</file>