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 №72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пект по кружковой работе в старшей групп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Математическое путешествие в сказке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 к неделе интеллектуальных  игр по ФЭМ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аганова Л.В.       </w:t>
      </w:r>
    </w:p>
    <w:p>
      <w:pPr>
        <w:pStyle w:val="Normal"/>
        <w:tabs>
          <w:tab w:val="clear" w:pos="708"/>
          <w:tab w:val="left" w:pos="6036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нгельс    2018  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таршая груп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ОД:</w:t>
      </w:r>
      <w:r>
        <w:rPr>
          <w:rFonts w:cs="Times New Roman" w:ascii="Times New Roman" w:hAnsi="Times New Roman"/>
          <w:sz w:val="28"/>
          <w:szCs w:val="28"/>
        </w:rPr>
        <w:t xml:space="preserve"> «Математическое путешествие в сказк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последовательности дней недели.</w:t>
        <w:br/>
        <w:t>Упражнять детей в ориентировке на плоскости листа; находить верхний, нижний, правый и левый углы листа, выкладывать определённое количество предметов в определённой части листа.</w:t>
        <w:br/>
        <w:t>Закрепить состав числа 5.</w:t>
        <w:br/>
        <w:t>Продолжать развивать представления о том, что считать предметы можно в любом направлении но не пропускать предмет и не сосчитать его дважды.</w:t>
        <w:br/>
        <w:t>Учить видеть геометрические фигуры, называть их, определять размер.</w:t>
        <w:br/>
        <w:t>Закрепить знания детей в решении задач в пределах 10.</w:t>
        <w:br/>
        <w:t>Развивать логическое мышление.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Виды деятельности: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игровая, коммуникативная, познавательно-исследовательская, двигатель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Формы организации: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индивидуальная, группов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Формы реализации детских видов деятельности: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дидактические игры, ситуативный разговор, рассматривание иллюстраций, развитие навыков общения: доброжелательного отношения и интереса к другим детям, умения вести диалог, согласовывать свои действия и мнения с потребностями других, умение помогать товарищу и самому принимать 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а, счётные палочки ,5груш, книга сказок ,схема геометрические фигуры ,шаблоны цифр, геометрические фигуры, магнитная до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59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Дети ,а вы любите слушать сказки? А сами хотели бы попасть в сказку и помочь нашим героям? Я вам хочу рассказать сказку ,сказка не простая волшебная с математическими заданиями. Чтобы попасть в сказку нужно закрыть глазки и произнести волшебные слова.</w:t>
              <w:br/>
              <w:t xml:space="preserve">«Раз, два, три, обернись в сказке окажись.» Открываем глаз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ебята стоим возле дворца.(слайд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начинается. Чтобы её послушать занимайте места , я вам раздам билетики, а вы найдите свой стульчик и присаживайтесь.</w:t>
              <w:br/>
              <w:t>На спинке стула карточка с определённым количеством кружков, (по типу домино) ребёнку даётся карточка с цифрой, дети отыскивают стул с тем числом кружков ,какая цифра написана у него на карточке.</w:t>
            </w:r>
          </w:p>
          <w:p>
            <w:pPr>
              <w:pStyle w:val="Normal"/>
              <w:shd w:fill="FFFFFF" w:val="clear"/>
              <w:spacing w:lineRule="atLeast" w:line="29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 кругу вместе с воспита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кружатся вокруг себя и повторяют сл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Жил-был Царь. И была у него дочь-красавица. Вот уехал как то Царь по своим царским делам ,а дочка дома осталась, вышла она в сад погулять ,а тут налетел ветер ,подхватил царевну и унёс в тридевятое царство. Поехал её искать Иван Царевич. Едет день ,едет два. Подъезжает к избушке на курьих ножках .А там живёт Баба Яга. Рассказал Иван Царевич про свою беду .Баба Яга обещала помочь если Иван Царевич ответит на её вопросы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Дети давайте поможем Ивану Царевичу ответить на вопросы.</w:t>
              <w:br/>
              <w:t>Слушайте внимательно вопросы Бабы Яги.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ой сегодня день недели?</w:t>
              <w:br/>
              <w:t>2.какой день недели был вчера?</w:t>
              <w:br/>
              <w:t>3.Какой будет завтра день недели?</w:t>
              <w:br/>
              <w:t>4.Назовите третий день недели.</w:t>
              <w:br/>
              <w:t>5.Назовите пятый день недели.</w:t>
              <w:br/>
              <w:t>6.назовите второй день недели.</w:t>
              <w:br/>
              <w:t>7.Сколько месяцев в году?</w:t>
              <w:br/>
              <w:t>8.Сколько времён года?</w:t>
              <w:br/>
              <w:t>9.сколько месяцев в каждом времени года?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правились вы с заданием Бабы Яги.</w:t>
              <w:br/>
              <w:t>Баба Яга ,дала Ивану Царевичу карту, чтобы он быстрее нашёл дорогу к Тридевятому царству. Но без нашей помощи ему будет сложно пройти этот путь и справиться с заданиями которые встретятся у него на пути.</w:t>
              <w:br/>
              <w:t xml:space="preserve">Соня прочертит путь на карте от Царевны к фишке с цифрой 1?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от и первая фишка 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ние: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"Какие геометрические фигуры перепутались между соб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изображены геометрические фигуры, дети должны назвать и показать все фиг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е ,Саша прочертит путь от цифры 1 до цифры 2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ние №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Если стол выше стула ,то стул ..?(ниже)</w:t>
              <w:br/>
              <w:t>2.Если река шире ручья ,то ручей..?(уже)</w:t>
              <w:br/>
              <w:t>3.Если штанга тяжелее подушки ,то подушка..?(легче)</w:t>
              <w:br/>
              <w:t>4.Если сестра младше брата ,то брат ...?(старше)</w:t>
              <w:br/>
              <w:t>5.Если в банке воды больше чем в кружке ,то в кружке...?(меньше)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е ,Костя прочертит путь от цифры 2 до цифры 3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рёт фишку с № 3.</w:t>
              <w:br/>
              <w:t>Ох и длинный был путь устали мы надо отдохнуть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зминут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музык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бота по карте , Богдан прочертит путь от цифры 3 до цифры 4 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рёт фишку под № 4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:№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иентировка на листе бумаг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  <w:br/>
              <w:t>(за столами)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правом верхнем углу выложите один треугольник.</w:t>
              <w:br/>
              <w:t>2.В левом нижнем углу один квадрат.</w:t>
              <w:br/>
              <w:t>3.В правом нижнем углу два круга. </w:t>
              <w:br/>
              <w:t>4.В левом верхнем углу один овал. </w:t>
              <w:br/>
              <w:t>5. По середине два прямоугольника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е Вика Б. прочертит линию от цифры 4 до цифры 5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рёт фишку под № 5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 №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"Состав числа 5.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е, Наташа  прочертит линию от цифры 5 до цифры 6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рёт фишку под № 6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ние:№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ыложи из палочек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доске изображены схемы, дети на ковре работают с палочк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»</w:t>
              <w:br/>
              <w:t>«Паук»</w:t>
              <w:br/>
              <w:t>«Девочк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ик».</w:t>
              <w:br/>
              <w:br/>
              <w:t>Работа по карте, Вика П. прочертит линию от цифры 6 до цифры 7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берёт фишку под № 7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№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ч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На забор взлетел петух</w:t>
              <w:br/>
              <w:t>Повстречал ещё там двух</w:t>
              <w:br/>
              <w:t>Сколько стало петухов?(3)</w:t>
              <w:br/>
              <w:t>2.Четыре гусёнка и двое утят</w:t>
              <w:br/>
              <w:t>в озере плавают ,громко кричат.</w:t>
              <w:br/>
              <w:t>А ну посчитай поскорей</w:t>
              <w:br/>
              <w:t>Сколько всего в воде малышей.(6)</w:t>
              <w:br/>
              <w:t>3.Пять цветочков у Наташи,</w:t>
              <w:br/>
              <w:t>И ещё два дал ей Саша,</w:t>
              <w:br/>
              <w:t>Кто тут сможет посчитать,</w:t>
              <w:br/>
              <w:t>Сколько будет два и пять?(7)</w:t>
              <w:br/>
              <w:t>4.Четыре спелых груши ,</w:t>
              <w:br/>
              <w:t>На веточках качалось,</w:t>
              <w:br/>
              <w:t>Две груши снял Павлуша.</w:t>
              <w:br/>
              <w:t>А сколько груш осталось?(2)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выходит к доске и чертит путь на кар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череди выходят  называют и показывают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выполняе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фиг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гнитной доске дети выкладывают из груш состав числа 5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 ковре работают с палоч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ешают задачи</w:t>
            </w:r>
          </w:p>
        </w:tc>
      </w:tr>
      <w:tr>
        <w:trPr>
          <w:trHeight w:val="19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от мы с вами и помогли Ивану Царевичу пройти путь и дошли мы до Тридевятого царства 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пас Иван Царевич Царевну(слайд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ж как царь обрадовался ,что захотелось ему вас отблагодарить.</w:t>
              <w:br/>
              <w:t>Но вот интересуется Царь ,трудный путь был у вас? Сложные были задания ,а какие задания понравились?</w:t>
              <w:br/>
              <w:t>Хитрый царь, хочет чтоб вы сундучок с призами сами нашли ,для этого нужно сделать 3 шага в перёд ,два шага в право,4 шага в перёд ,2 шага в лево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сундук с раскраскам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40:00Z</dcterms:created>
  <dc:creator>Надежда</dc:creator>
  <dc:description/>
  <cp:keywords/>
  <dc:language>en-US</dc:language>
  <cp:lastModifiedBy>MSOU72_2</cp:lastModifiedBy>
  <cp:lastPrinted>2018-09-24T15:15:00Z</cp:lastPrinted>
  <dcterms:modified xsi:type="dcterms:W3CDTF">2018-12-14T07:01:00Z</dcterms:modified>
  <cp:revision>5</cp:revision>
  <dc:subject/>
  <dc:title/>
</cp:coreProperties>
</file>