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енное бюджетное дошкольное образовательное учреждение детский сад № 25 комбинированного вида Невского района Санкт-Петербурга</w:t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</w:t>
      </w: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прерывной образовательной деятельности по познавательному развитию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детьми раннего возраст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а: «Ловись, рыбка, большая и маленькая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использованием игровой технологи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"/>
        <w:jc w:val="both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1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 xml:space="preserve">Подготовила: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Ключева С.А.</w:t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metkadoc1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нкт-Петербург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1" w:name="metkadoc18"/>
      <w:r>
        <w:rPr>
          <w:rFonts w:cs="Times New Roman" w:ascii="Times New Roman" w:hAnsi="Times New Roman"/>
          <w:sz w:val="28"/>
          <w:szCs w:val="28"/>
          <w:lang w:eastAsia="ru-RU"/>
        </w:rPr>
        <w:t>2019 го</w:t>
      </w:r>
      <w:bookmarkEnd w:id="1"/>
      <w:r>
        <w:rPr>
          <w:rFonts w:cs="Times New Roman" w:ascii="Times New Roman" w:hAnsi="Times New Roman"/>
          <w:sz w:val="28"/>
          <w:szCs w:val="28"/>
          <w:lang w:eastAsia="ru-RU"/>
        </w:rPr>
        <w:t>д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5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Цель: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знакомить со свойствами воды, плавающих игрушек.</w:t>
      </w:r>
    </w:p>
    <w:p>
      <w:pPr>
        <w:pStyle w:val="Style15"/>
        <w:rPr>
          <w:rStyle w:val="StrongEmphasis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Образовательные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знакомить детей с рыбками разных размеров (большие-маленькие)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формировать разнообразные формы общения(повторение за воспитателем, ответы на вопросы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азвивать активную речь.</w:t>
      </w:r>
    </w:p>
    <w:p>
      <w:pPr>
        <w:pStyle w:val="Style15"/>
        <w:ind w:hanging="0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Развивающие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азвивать тактильно-кинестетическую чувствительность, ощущения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азвивать слуховое внимание, умение слушать воспитателя, следовать инструкциям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одолжать совершенствовать орудийные действия, двигательные умения «глаз-рука», моторику рук.</w:t>
      </w:r>
    </w:p>
    <w:p>
      <w:pPr>
        <w:pStyle w:val="Style15"/>
        <w:ind w:hanging="0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Воспитательные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оспитывать познавательный интерес к знаниям, совместным действиям с взрослым и сверстниками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ызвать радостное настроение, эмоционально положительное реагирование в ситуации успеха.</w:t>
      </w:r>
    </w:p>
    <w:p>
      <w:pPr>
        <w:pStyle w:val="Style15"/>
        <w:ind w:left="720" w:hanging="0"/>
        <w:rPr>
          <w:rStyle w:val="StrongEmphasis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StrongEmphasis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Материалы к занятию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сюжетные картинки,  два тазика с тёплой водой, сачки(черпаки) для вылавливания рыбок, рыбки- игрушки разной величины(большие и маленькие), салфетки для рук, игрушка-пёс Шарик Би-ба-бо, пластмассовый стаканчик, детское ведёрко.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редварительная работа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росмотр сюжетных картинок с изображением плавающих рыбок.</w:t>
      </w:r>
    </w:p>
    <w:p>
      <w:pPr>
        <w:pStyle w:val="Style15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Методы и приёмы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гровой, показ, указание, поощрение, обследование предмета, вопрос, элементарные опыты.</w:t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Ход НОД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</w:p>
    <w:p>
      <w:pPr>
        <w:pStyle w:val="Style15"/>
        <w:rPr>
          <w:rFonts w:ascii="Times New Roman" w:hAnsi="Times New Roman" w:cs="Times New Roman"/>
          <w:i/>
          <w:i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Воспитатель на глазах у детей наливает тёплую водичку в тазик, обращает внимание детей на то. Как течёт водичка, набирает её ещё раз в стаканчик и выливает обратно в таз. Предлагает малышам потрогать водичку руками. Обращает их внимание на то, что водичка тёплая. Призывает детей делать в воде плавные движения, не разбрызгивать воду. Дети слышат, что  кто-то сказал: «Гав, гав».</w:t>
      </w:r>
    </w:p>
    <w:p>
      <w:pPr>
        <w:pStyle w:val="Style15"/>
        <w:ind w:hanging="0"/>
        <w:rPr>
          <w:rFonts w:ascii="Times New Roman" w:hAnsi="Times New Roman" w:cs="Times New Roman"/>
          <w:i/>
          <w:i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Воспитатель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Кто это? 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(воспитатель достает из-под стола игрушку- собачку)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shd w:fill="FFFFFF" w:val="clear"/>
        </w:rPr>
        <w:t xml:space="preserve">Дети: 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Собака.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Воспитатель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Да, это пёс-Шарик! 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(воспитатель произносит ласково)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Воспитатель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Давайте вместе скажем: «Шарик».</w:t>
      </w:r>
      <w:r>
        <w:rPr>
          <w:rFonts w:cs="Times New Roman" w:ascii="Times New Roman" w:hAnsi="Times New Roman"/>
          <w:sz w:val="24"/>
          <w:szCs w:val="24"/>
        </w:rPr>
        <w:t xml:space="preserve"> Поздороваемся с Шариком: «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дравствуй, Шарик!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Здравствуй Шарик!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Шарик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 Гав, гав, здравствуйте малыши!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Воспитатель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ебята посмотрите ,что принёс нам Шарик? Это ведро с рыбками. Ты любишь рыбачить Шарик?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 xml:space="preserve">Шарик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Гав, гав я принёс вам показать, сколько я сегодня поймал рыбок.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ебята жалко рыбок, а давайте мы их выпустим в наш таз с водой.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Дети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Да, да.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Воспитатель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ыбки очень любят плавать в воде.</w:t>
      </w:r>
    </w:p>
    <w:p>
      <w:pPr>
        <w:pStyle w:val="Style15"/>
        <w:ind w:hanging="0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Пальчиковая игра «Рыбки»</w:t>
      </w:r>
    </w:p>
    <w:p>
      <w:pPr>
        <w:pStyle w:val="Style15"/>
        <w:ind w:hanging="0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Рыбки весело плескались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В чистой тёпленькой вод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         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(ладошки ударяют по столу)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То сожмутся, разомкнутся                       (сжать и разжать кулачки)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То закружатся в воде.                               (винтообразные движения кистями)</w:t>
      </w:r>
    </w:p>
    <w:p>
      <w:pPr>
        <w:pStyle w:val="Style15"/>
        <w:ind w:hanging="0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Рыбки плавают в водице,                          (движения кистями влево-вправо)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Рыбкам весело играть.                              (удары ладоней  по столу)</w:t>
      </w:r>
    </w:p>
    <w:p>
      <w:pPr>
        <w:pStyle w:val="Style15"/>
        <w:ind w:hanging="0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Рыбки, рыбки озорницы,</w:t>
      </w:r>
    </w:p>
    <w:p>
      <w:pPr>
        <w:pStyle w:val="Style15"/>
        <w:ind w:hanging="0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Кто сумеет вас поймать?                      (похлопать в ладоши)</w:t>
      </w:r>
    </w:p>
    <w:p>
      <w:pPr>
        <w:pStyle w:val="Style15"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Воспитатель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ебята я сейчас вам раздам по рыбке и вы выпустите их в таз.(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воспитатель раздаёт рыбок разных размеров детям)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Воспитатель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Только у меня есть правила во время игр с водой: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Я открою вам секреты,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олько надо знать при этом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авила моей страны: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Здесь нельзя кусаться, драться,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Здесь нельзя ничем кидаться!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икого не обижать.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ичего не разорять.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Это мирная страна,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ети, поняли меня?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Воспитатель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ебята, что делают рыбки в воде?(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плавают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Дет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 (ответы детей)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Воспитатель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осмотрите много рыбок в тазу?(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мног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Дети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(ответы детей)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Воспитатель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Шарик покажешь нам, как нужно ловить рыбок?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Шарик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Гав, гав конечно покажу.(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берёт сачок и захватывает рыбок, помещая в другой таз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Воспитатель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ыбки плавают в водице,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ыбкам весело играть.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ыбки, рыбки озорницы,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ы хотим вас всех поймать.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Ребята смотрите в тазу плавают большие и маленькие рыбки. Сначала мы поймаем больших рыбок и отправим их в другой таз, потому что рыбки не могут жить без воды.</w:t>
      </w:r>
    </w:p>
    <w:p>
      <w:pPr>
        <w:pStyle w:val="Style15"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малыши с помощью сачка вылавливают рыбок большого размера и помещают их в другой таз)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Ребята , в каком тазу у нас большие рыбки?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>: (ответы детей)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Правильно в этом.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А здесь какие рыбки остались плавать?(маленькие)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Маленькие.</w:t>
      </w:r>
    </w:p>
    <w:p>
      <w:pPr>
        <w:pStyle w:val="Style15"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Правильно маленькие.(</w:t>
      </w:r>
      <w:r>
        <w:rPr>
          <w:rFonts w:cs="Times New Roman" w:ascii="Times New Roman" w:hAnsi="Times New Roman"/>
          <w:i/>
          <w:sz w:val="24"/>
          <w:szCs w:val="24"/>
        </w:rPr>
        <w:t>воспитатель интонационно выделяет слова «большой» и «маленький», поощряет малышей произносить эти слова, повторять)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А теперь давайте поймаем маленьких рыбок и отправим к большим рыбкам плавать.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Вот как много рыбок мы с вами поймали! Молодцы, ребята! Теперь рыбки будут плавать все вместе, им будет весело</w:t>
      </w:r>
      <w:r>
        <w:rPr>
          <w:rFonts w:cs="Times New Roman" w:ascii="Times New Roman" w:hAnsi="Times New Roman"/>
          <w:i/>
          <w:sz w:val="24"/>
          <w:szCs w:val="24"/>
        </w:rPr>
        <w:t>!(дети вытирают руки салфетками)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Спасибо тебе Шарик, ты нас очень порадовал, что принёс нам рыбок! Мы очень весело провели время!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Шарик:</w:t>
      </w:r>
      <w:r>
        <w:rPr>
          <w:rFonts w:cs="Times New Roman" w:ascii="Times New Roman" w:hAnsi="Times New Roman"/>
          <w:sz w:val="24"/>
          <w:szCs w:val="24"/>
        </w:rPr>
        <w:t xml:space="preserve"> Гав, гав мне тоже очень было весело с вами, но мне пора домой. До свидания!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До свидания Шарик!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До свидания Шарик, приходи к нам ещё!</w:t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Текст1"/>
    <w:basedOn w:val="Normal"/>
    <w:qFormat/>
    <w:pPr>
      <w:widowControl w:val="false"/>
      <w:suppressAutoHyphens w:val="true"/>
      <w:ind w:hanging="0"/>
      <w:jc w:val="left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15:06:00Z</dcterms:created>
  <dc:creator>Пользователь</dc:creator>
  <dc:description/>
  <dc:language>en-US</dc:language>
  <cp:lastModifiedBy>user</cp:lastModifiedBy>
  <dcterms:modified xsi:type="dcterms:W3CDTF">2019-05-12T15:06:00Z</dcterms:modified>
  <cp:revision>2</cp:revision>
  <dc:subject/>
  <dc:title/>
</cp:coreProperties>
</file>