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, приемы, средства патриотического воспитания младших школьнико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патриотической работы с учащимися во многом зависит от разнообразия методов, приемов, средств обучения и воспитан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ьные исследования показали, что начинать патриотическое воспитания надо с интересного и близкого каждому ребенку. Эффективно применять </w:t>
      </w:r>
      <w:r>
        <w:rPr>
          <w:b/>
          <w:bCs/>
          <w:i/>
          <w:iCs/>
          <w:color w:val="000000"/>
          <w:sz w:val="28"/>
          <w:szCs w:val="28"/>
        </w:rPr>
        <w:t>моделирование,</w:t>
      </w:r>
      <w:r>
        <w:rPr>
          <w:color w:val="000000"/>
          <w:sz w:val="28"/>
          <w:szCs w:val="28"/>
        </w:rPr>
        <w:t xml:space="preserve"> например, составить вместе с родителями историю семьи – родословную. </w:t>
      </w:r>
      <w:r>
        <w:rPr>
          <w:color w:val="000000"/>
          <w:sz w:val="28"/>
          <w:szCs w:val="28"/>
          <w:shd w:fill="FFFFFF" w:val="clear"/>
        </w:rPr>
        <w:t>Узнавая о своих корнях, о своих предках, дети через жизнь близких им людей познают историю Родины, она становится ближе и понятнее, поскольку окрашивается их пережива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ажное место в учебном процессе могут занять 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ролевые игры</w:t>
      </w:r>
      <w:r>
        <w:rPr>
          <w:color w:val="000000"/>
          <w:sz w:val="28"/>
          <w:szCs w:val="28"/>
          <w:shd w:fill="FFFFFF" w:val="clear"/>
        </w:rPr>
        <w:t>, нацеленные на владение определенными знаниями о Родине. Игру-обучение мы начинаем с воспитания любви к близким: маме, папе, дедушке, бабушке, сестренке; с любви к дому, в котором ребенок живет; саду, дереву, которое растет у дома; речке, в которой купается летом; близкому окружению - к тому, что рядом, что понятно, взаимодействие с которым проникнуто эмоциями и переживаниями: в саду растет яблонька, посаженная в честь его рождения; под этим деревом он сидел, когда играли в прятки; в лесу он собирал спелую душистую землянику; в огороде он помогал сажать и убирать картошку; в родном доме всегда тепло и уютно. Это и есть для ребенка Родина — близкая, понятная, родная, наполненная звуками и запахами. Это то, что называют малой родиной — тот клочок земли, где человек родился и рос, где находятся могилы его предков, где он познал первые победы и неу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организовать работу в группах при этом необходимо дать каждому ребенку реальную возможность занять активную позицию в организации: определении ее цели, планировании, поиске способов и средств се выполнения, анализе и оценке результатов. Умелая организация общих дел, где дети по-настоящему могут проявить себя - хорошая школа воспитания социальной активности, гражданственности, а в конечном итоге - патриот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ую роль в воспитании младших школьников играет классный руководитель. Дети всецело доверяют ему, его слова воспринимаются как истинные и важные. Истоки такого отношения к учителю кроются в подражательности детей и недостатке жизненного опыта. Поведение, взгляды, отношения учителя являются образцом для подражания, детям хочется заслужить его похвалу, одобрение. Поэтому педагогу не так сложно увлечь детей идеей любви к Отечеству, служения ему. Но здесь надо предостеречь от слишком прямолинейного воздействия на детей высокими фразами и понят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аблюдения в природе сопровождались упражнениями детей в описании ярких моментов жизни природы, сочинением сказок, рассказов. Тем самым дети учились слышать и чувствовать тонкие нюансы, смысловые и эмоциональные оттенки сло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юбви к родному слову немыслимо без хороших книг, без чтения. Поэтому с первых дней пребывания в школе, необходимо постоянно обращаться к книге, побуждать детей к чтению. Для этого мы используем собственное выразительное чтение, обсуждение прочитанных кни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мся к прекрасной мысли </w:t>
      </w:r>
      <w:r>
        <w:rPr>
          <w:b/>
          <w:bCs/>
          <w:i/>
          <w:iCs/>
          <w:sz w:val="28"/>
          <w:szCs w:val="28"/>
        </w:rPr>
        <w:t>В. А. Сухомлинского:</w:t>
      </w:r>
      <w:r>
        <w:rPr>
          <w:sz w:val="28"/>
          <w:szCs w:val="28"/>
        </w:rPr>
        <w:t> «</w:t>
      </w:r>
      <w:r>
        <w:rPr>
          <w:i/>
          <w:iCs/>
          <w:sz w:val="28"/>
          <w:szCs w:val="28"/>
        </w:rPr>
        <w:t>Школа становится подлинным очагом культуры лишь тогда, когда в ней царят 4 культа: культ Родины, культ человека, культ книги и культ родного сло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 школы неотделима от природного окружения, которое также является составным элементом воспитывающей среды. Смена времен года, наблюдения за природными объектами и явлениями, размышления над при</w:t>
        <w:softHyphen/>
        <w:t xml:space="preserve">чинами их взаимосвязей, опыты по выращиванию растений - все это пробуждает мысль детей. Для закрепления знаний используются </w:t>
      </w:r>
      <w:r>
        <w:rPr>
          <w:b/>
          <w:bCs/>
          <w:i/>
          <w:iCs/>
          <w:sz w:val="28"/>
          <w:szCs w:val="28"/>
        </w:rPr>
        <w:t>дидактические игры:</w:t>
      </w:r>
      <w:r>
        <w:rPr>
          <w:sz w:val="28"/>
          <w:szCs w:val="28"/>
        </w:rPr>
        <w:t xml:space="preserve"> «Что на дереве растет?», «Кто, где живет?» или « Кто прилетел к кормушке?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еседа – метод убеждения.</w:t>
      </w:r>
      <w:r>
        <w:rPr>
          <w:sz w:val="28"/>
          <w:szCs w:val="28"/>
        </w:rPr>
        <w:t xml:space="preserve"> Формирование гражданско-патриотических представлений детей; разъяснение норм и правил поведения в обществе, природе, правил общения; обсуждение и анализ поступков учащихся класса, жизнедеятельности коллек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материалом для этических бесед служат факты из жизни класса, произведения художественной литературы, публикации в детских газетах и журналах, нравственные категории (добро, зло, справедливость, долг, патриотизм, ответственность, дисциплина и т.д.), происходящие события (в классе, школе, стране), вопросы и проблемы, волнующие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скурсии</w:t>
      </w:r>
      <w:r>
        <w:rPr>
          <w:sz w:val="28"/>
          <w:szCs w:val="28"/>
        </w:rPr>
        <w:t>, как форма воспитательной работы используется в учебной и внеучебной деятельности. Эту форму работы выбираем тогда, когда надо познакомить учащихся с реальной жизнью, с объектами реального мира в их естественном окружении. В ней происходит и познание, и активное взаимодействие детей с предметами, объектами, явлениями природного, социального, культурного окружения, что, естественно, оказывает большое воздействие на детей, нежели ознакомление по книга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роки мужества – </w:t>
      </w:r>
      <w:r>
        <w:rPr>
          <w:color w:val="000000"/>
          <w:sz w:val="28"/>
          <w:szCs w:val="28"/>
        </w:rPr>
        <w:t>форма проведения занятия, призванная познакомить с основными историческими, военными событиями страны. Проводятся в рамках «Календаря знаменательных дат» и «Дней воинской славы России»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900 дней и ночей»,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енинград! Я ещё не хочу умирать…»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линградская битва»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клонимся великим тем годам…»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от весёлый и счастливый, ясный май…»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гражданско-патриотическое воспитание </w:t>
      </w:r>
      <w:r>
        <w:rPr>
          <w:sz w:val="28"/>
          <w:szCs w:val="28"/>
        </w:rPr>
        <w:t xml:space="preserve">имеет особое значение, т.к. </w:t>
      </w:r>
      <w:r>
        <w:rPr>
          <w:color w:val="000000"/>
          <w:sz w:val="28"/>
          <w:szCs w:val="28"/>
          <w:shd w:fill="FFFFFF" w:val="clear"/>
        </w:rPr>
        <w:t>патриотического воспитания младших школьников способствует социализации личности, т.е. активному приспособлению к среде обитания, принятию и ответственному выполнению законов существования человека в природе и обществе, помогает ребёнку осознать себя гражданином города, страны, мира. А это создаёт надежную опору на жизненном пути ребё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9:08:00Z</dcterms:created>
  <dc:creator>1</dc:creator>
  <dc:description/>
  <cp:keywords/>
  <dc:language>en-US</dc:language>
  <cp:lastModifiedBy>Барабашка</cp:lastModifiedBy>
  <dcterms:modified xsi:type="dcterms:W3CDTF">2019-05-13T19:28:00Z</dcterms:modified>
  <cp:revision>2</cp:revision>
  <dc:subject/>
  <dc:title>Методы, приемы, средства патриотического воспитания младших школьников</dc:title>
</cp:coreProperties>
</file>