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молодого специалис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"Проведение родительских собраний"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Оставьте за дверью свое плохое настро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Отведите на проведение родительского собрания не более 1-1,5 ч, четко контролируйте время, выслушивайте родителей, не допуская пустых бесед, обвинений и разбиратель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 Поблагодарите всех, кто нашел время прий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Не осуждайте присутствующих родителей за неявку отсутствующи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Не избирайте для общения назидательный то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Человеку очень приятно, когда звучит его имя. Положите перед собой список родителей и чаще обращайтесь к ним по имени-отчеств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В начале родительского собрания перечислите вопросы, которые собираетесь обсуди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Помните "золотое правило" педагогического анализа: начинать с позитивного, затем говорить о негативном, завершать разговор предложениями на будуще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едупредите родителей о том, что не вся информация должна быть известна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Дайте понять родителям, что вы осознаете, как трудно учиться их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бъясните родителям, что "плохой ученик" не означает "плохой человек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Не давайте негативной оценки всему клас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Не сравнивайте успехи отдельных учащихся разных клас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Не переоценивайте значение отдельны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Только в личной беседе с родителями оценивайте успехи и потенциальные возможности их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Родители должны уйти с собрания с ощущением, что могут помочь своим детям, и с желанием сделать э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Сделайте памятки для родителей как готовиться: к урокам, проектам, исследовательским работам, внеклассным мероприят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Постарайтесь организовать деятельность родителей и детей вместе (внеклассную, внеурочну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7:09:00Z</dcterms:created>
  <dc:creator>LiKa</dc:creator>
  <dc:description/>
  <cp:keywords/>
  <dc:language>en-US</dc:language>
  <cp:lastModifiedBy>1</cp:lastModifiedBy>
  <dcterms:modified xsi:type="dcterms:W3CDTF">2019-05-12T17:09:00Z</dcterms:modified>
  <cp:revision>2</cp:revision>
  <dc:subject/>
  <dc:title>ПАМЯТКА </dc:title>
</cp:coreProperties>
</file>