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Titlemain1"/>
          <w:rFonts w:ascii="Times New Roman" w:hAnsi="Times New Roman" w:cs="Times New Roman"/>
          <w:sz w:val="28"/>
          <w:szCs w:val="28"/>
        </w:rPr>
      </w:pPr>
      <w:r>
        <w:rPr>
          <w:rStyle w:val="Titlemain1"/>
          <w:rFonts w:cs="Times New Roman"/>
          <w:sz w:val="28"/>
          <w:szCs w:val="28"/>
        </w:rPr>
        <w:t>Познавательные опыты для детей</w:t>
      </w:r>
    </w:p>
    <w:p>
      <w:pPr>
        <w:pStyle w:val="Normal"/>
        <w:spacing w:before="0" w:after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ш малыш любит всё таинственное, загадочное и необычное? Тогда обязательно проведите вместе с ним описанные в этой статье нехитрые, но очень любопытные опыты. Большинство их них удивят и даже озадачат ребенка, дадут ему возможность самому убедиться на практике в необычных свойствах обычных предметов, явлений, их взаимодействии между собой, понять причину происходящего и приобрести тем самым практический опыт. </w:t>
      </w:r>
    </w:p>
    <w:p>
      <w:pPr>
        <w:pStyle w:val="Normal"/>
        <w:spacing w:before="0" w:after="240"/>
        <w:ind w:firstLine="709"/>
        <w:jc w:val="both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аши сын или дочь непременно заслужат уважение сверстников, показывая им опыты как фокусы. Например, они смогут заставить "кипеть" холодную воду или с помощью лимона запускать самодельную ракету. Подобные развлечения можно включить в программу дня рождения детей дошкольного и младшего школьного возраста.</w:t>
        <w:br/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Titlemain21"/>
          <w:rFonts w:cs="Times New Roman"/>
          <w:sz w:val="28"/>
          <w:szCs w:val="28"/>
        </w:rPr>
        <w:t>Невидимые чернил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оловинка лимона, ватка, спичка, чашка воды, лист бумаг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8858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41" r="-19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7811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781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Выдавим сок из лимона в чашку, добавим такое же количество воды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Обмакнём спичку или зубочистку с намотанной ватой в раствор лимонного сока и воды и напишем что-нибудь на бумаге этой спичк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2192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30" r="-1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4478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Когда "чернила" высохнут, нагреем бумагу над включённой настольной лампой. На бумаге проявятся невидимые ранее слов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Titlemain21"/>
          <w:rFonts w:cs="Times New Roman"/>
          <w:sz w:val="28"/>
          <w:szCs w:val="28"/>
        </w:rPr>
        <w:t>Лимон надувает воздушный ша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 ч.л. пищевой соды, сок лимона, 3 ст.л. уксуса, воздушный шарик, изолента, стакан и бутылка, воронк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6287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28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20764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076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 Наливаем воду в бутылку и растворяем в ней чайную ложку пищевой соды.</w:t>
                    <w:br/>
                    <w:br/>
                    <w:t xml:space="preserve">2. В отдельной посуде смешиваем сок лимона и 3 столовых ложки уксуса и выливаем в бутылку через воронку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Быстро надеваем шарик на горлышко бутылки и плотно закрепляем его изолент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9037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903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23622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36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мотрите, что происходит! Пищевая сода и сок лимона, смешанный с уксусом, вступают в химическую реакцию, выделяют углекислый газ и создают давление, которое надувает шарик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rStyle w:val="Titlemain21"/>
          <w:rFonts w:cs="Times New Roman"/>
          <w:sz w:val="28"/>
          <w:szCs w:val="28"/>
        </w:rPr>
        <w:t>Лимон запускает ракету в космо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бутылка (стекло), пробка от винной бутылки, цветная бумага, клей,  3 ст.л лимонного сока, 1 ч.л. пищевой соды, кусочек туалетной бумаги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1. Вырезаем из цветной бумаги и приклеиваем с обеих сторон винной пробки полоски бумаги так, чтобы получился макет ракеты. Примеряем "ракету" на бутылку так, чтобы пробка входила в горлышко бутылки без усили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1430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31" r="-19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4382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38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Наливаем и смешиваем в бутылке воду и лимонный сок.</w:t>
                    <w:br/>
                    <w:br/>
                    <w:t>3. Заворачиваем пищевую соду в кусочек туалетной бумаги так, чтобы можно было просунуть в горлышко бутылки и обматываем нитками.</w:t>
                    <w:br/>
                    <w:br/>
                    <w:t xml:space="preserve">4. Опускаем пакетик с содой в бутылку и затыкаем её пробкой-ракетой, но не слишком плотно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 Ставим бутылку на плоскость и отходим на безопасное расстояние. Наша ракета с громким хлопком взлетит вверх. Только не ставьте её под люстрой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379095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3790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Titlemain21"/>
          <w:rFonts w:cs="Times New Roman"/>
          <w:sz w:val="28"/>
          <w:szCs w:val="28"/>
        </w:rPr>
        <w:t>Разбегающиеся зубочист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иска с водой, 8 деревянных зубочисток, пипетка, кусок сахара-рафинада (не быстрорастворимого), жидкость для мытья посуды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1. Располагаем зубочистки лучами в миске с вод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0287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5716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В центр миски аккуратно опускаем кусочек сахара, - зубочистки начнут собираться к центру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Убираем сахар чайной ложкой и капаем пипеткой в центр миски несколько капель жидкости для мытья посуды, - зубочистки "разбегутся"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21431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143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6478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то же происходит? Сахар всасывает воду, создавая её движение, перемещающее зубочистки к центру. Мыло, растекаясь по воде, увлекает за собой частички воды, и они заставляют зубочистки разбегаться. Объясните детям, что вы показали им фокус, а все фокусы основаны на определённых природных физических явлениях, которые они будут изучать в школе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Titlemain21"/>
          <w:rFonts w:cs="Times New Roman"/>
          <w:sz w:val="28"/>
          <w:szCs w:val="28"/>
        </w:rPr>
        <w:t>Могучая скорлуп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4 половинки яичной скорлупы, ножницы, узкая липкая лента, несколько полных консервных банок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5144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14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5000" cy="151447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14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 Обернём липкую ленту вокруг середины каждой половинки яичной скорлупы.</w:t>
                    <w:br/>
                    <w:br/>
                    <w:t>2. Ножницами отрежем излишки скорлупы так, чтобы кромки были ровным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Положим четыре половинки скорлупы куполом вверх так, чтобы они составили квадрат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03632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036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704975" cy="357632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4975" cy="3576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 Осторожно кладём сверху банку, затем ещё одну и ещё... пока скорлупа не лопнет.</w:t>
                    <w:br/>
                    <w:br/>
                    <w:t>Вес скольких банок выдержали хрупкие скорлупки? Суммируйте вес, обозначенный на этикетках, и узнаете, сколько банок можно положить, чтобы фокус удался. Секрет силы - в куполообразной форме скорлупы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Titlemain21"/>
          <w:rFonts w:cs="Times New Roman"/>
          <w:sz w:val="28"/>
          <w:szCs w:val="28"/>
        </w:rPr>
        <w:t>Научи яйцо плават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ырое яйцо, стакан с водой, несколько столовых ложек сол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08585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9" t="-33" r="-1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143635" cy="163766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1" t="-22" r="-3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63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 Положим сырое яйцо в стакан с чистой водопроводной водой - яйцо опустится на дно стакана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Вынем яйцо из стакана и растворим в воде несколько ложек сол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255333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9" t="-14" r="-1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553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143635" cy="162941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1" t="-22" r="-3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629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Опустим яйцо в стакан с солёной водой - яйцо останется плавать на поверхности воды.</w:t>
                    <w:br/>
                    <w:br/>
                    <w:t xml:space="preserve">Соль повышает плотность воды. Чем больше соли в воде, тем сложнее в ней утонуть. В знаменитом Мёртвом море вода настолько солёная, что человек без всяких усилий может лежать на её поверхности, не боясь утонуть.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Titlemain21"/>
          <w:rFonts w:cs="Times New Roman"/>
          <w:sz w:val="28"/>
          <w:szCs w:val="28"/>
        </w:rPr>
        <w:t>"Наживка" для ль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нитка, кубик льда, стакан воды, щепотка соли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Поспорь с приятелем, что с помощью нитки ты вытащишь кубик льда из стакана с водой, не замочив рук.</w:t>
                    <w:br/>
                    <w:br/>
                    <w:t>1. Опустим лёд в воду.</w:t>
                    <w:br/>
                    <w:br/>
                    <w:t xml:space="preserve">2. Нитку положим на край стакана так, чтобы она одним концом лежала на кубике льда, плавающем на поверхности воды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4478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223012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9" t="-16" r="-1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230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Насыпем немного соли на лёд и подождём 5-10 минут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 Возьмём за свободный конец нитки и вытащим кубик льда из стакана.</w:t>
                    <w:br/>
                    <w:br/>
                    <w:t>Соль, попав на лёд, слегка подтапливает небольшой его участок. В течение 5-10 минут соль растворяется в воде, а чистая вода на поверхности льда примораживается вместе с нитью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348615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9" t="-10" r="-1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3486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Titlemain21"/>
          <w:rFonts w:cs="Times New Roman"/>
          <w:sz w:val="28"/>
          <w:szCs w:val="28"/>
        </w:rPr>
        <w:t>Может ли "кипеть" холодная вод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лотный носовой платок, стакан воды, аптечная резинка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1. Намочим и выжмем носовой платок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77990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79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0287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Нальём полный стакан холодной воды.</w:t>
                    <w:br/>
                    <w:br/>
                    <w:t>3. Накроем стакан платком и закрепим его на стакане аптечной резинкой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 Продавим пальцем середину платка так, чтобы он на 2-3 см погрузился в вод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428750" cy="190373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5" t="-19" r="-2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903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428750" cy="250444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" t="-14" r="-2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2504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 Переворачиваем стакан над раковиной вверх дном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6. Одной рукой держим стакан, другой слегка ударим по его дну. Вода в стакане начинает бурлить ("кипит")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428750" cy="22955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5" t="-16" r="-2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2295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33286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окрый платок не пропускает воду. Когда мы ударяем по стакану, в нём образуется вакуум, и воздух через носовой платок начинает поступать в воду, всасываемый вакуумом. Вот эти-то пузырьки воздуха и создают впечатление, что вода "кипит".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Titlemain21"/>
          <w:rFonts w:cs="Times New Roman"/>
          <w:sz w:val="28"/>
          <w:szCs w:val="28"/>
        </w:rPr>
        <w:t>Соломинка-пипетк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оломинка для коктейля, 2 стакана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1. Поставим рядом 2 стакана: один - с водой, другой - пуст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81864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1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79895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98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Опустим соломинку в воду.</w:t>
                    <w:br/>
                    <w:br/>
                    <w:t>3. Зажмём указательным пальцем соломинку сверху и перенесём к пустому стакану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 Снимем палец с соломинки - вода вытечет в пустой стакан. Проделав то же самое несколько раз, мы сможем перенести всю воду из одного стакана в другой.</w:t>
                    <w:br/>
                    <w:br/>
                    <w:t>По такому же принципу работает пипетка, которая наверняка есть в вашей домашней аптечке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88722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87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Titlemain21"/>
          <w:rFonts w:cs="Times New Roman"/>
          <w:sz w:val="28"/>
          <w:szCs w:val="28"/>
        </w:rPr>
        <w:t>Соломинка-флей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широкая соломинка для коктейля и ножницы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78168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9" t="-46" r="-1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781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96266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9" t="-37" r="-1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962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 Расплющим конец соломинки длиной около 15 мм и обрежем его края ножницам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С другого конца соломинки прорезаем 3 небольших отверстия на одинаковом расстоянии друг от друг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94361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9" t="-38" r="-1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943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23698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9" t="-29" r="-1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т и получилась "флейта". Если легонько подуть в соломинку, слегка сжав её зубами, "флейта" начнёт звучать. Если закрывать пальцами то одно, то другое отверстие "флейты", звук будет меняться. А теперь попробуем подобрать какую-нибудь мелодию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Titlemain21"/>
          <w:rFonts w:cs="Times New Roman"/>
          <w:sz w:val="28"/>
          <w:szCs w:val="28"/>
        </w:rPr>
        <w:t>Соломинка-рапир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ырая картофелина и 2 тонкие соломинки для коктейля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64846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648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57988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79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 Положим картошку на стол. Зажмём соломинку в кулаке и резким движением попытаемся воткнуть соломинку в картофелину. Соломинка согнётся, но картошку не проткнёт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Возьмём вторую соломинку. Закроем отверстие вверху большим пальцем.</w:t>
                    <w:br/>
                    <w:br/>
                    <w:t>3. Резко опустим соломинку. Она легко войдёт в картошку и проткнёт её.</w:t>
                    <w:br/>
                    <w:br/>
                    <w:t>Воздух, который мы зажали большим пальцем внутри соломинки, делает её упругой и не позволяет ей перегибаться, поэтому она легко протыкает картофелин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82943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294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Titlemain21"/>
          <w:rFonts w:cs="Times New Roman"/>
          <w:sz w:val="28"/>
          <w:szCs w:val="28"/>
        </w:rPr>
        <w:t>Птичка в клет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усок плотного картона, циркуль, ножницы, цветные карандаши или фломастеры, толстые нитки, иголка и линейка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1. Вырезаем из картона круг любого диаметр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81038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1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53289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3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Иголкой прокалываем на круге по две дырк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Сквозь дырки с каждой стороны протащим по нитке длиной примерно 50 см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79070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9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83769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3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 На лицевой стороне круга нарисуем клетку для птиц, а на оборотной - маленькую птичку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 Вращаем картонный круг, держа его за концы нитей. Нитки закрутятся. Теперь потянем их концы в разные стороны. Нитки будут раскручиваться и вращать круг в обратную сторону. Кажется, что птичка сидит в клетке. Создаётся эффект мультипликации, вращение круга становится невидимым, а птичка "оказывается" в клетке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29813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981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Titlemain21"/>
          <w:rFonts w:cs="Times New Roman"/>
          <w:sz w:val="28"/>
          <w:szCs w:val="28"/>
        </w:rPr>
        <w:t>Как квадрат превращается в круг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рямоугольная картонка, карандаш, фломастер и линейка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1. Положим линейку на картонку так, чтобы одним концом она касалась её угла, а другим - середины противоположной стороны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86753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67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211455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114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Поставим фломастером на картонке 25-30 точек на расстоянии 0,5 мм друг от друга.</w:t>
                    <w:br/>
                    <w:br/>
                    <w:t>3. Проткнём острым карандашом середину картонки (серединой будет пересечение диагональных линий)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 Уприте карандаш в стол вертикально, придерживая его рукой. Картонка должна свободно вращаться на острие карандаша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52463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24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2668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5. Раскрутим картонку. </w:t>
                    <w:br/>
                    <w:br/>
                    <w:t>На вращающейся картонке появляется круг. Это всего лишь зрительный эффект. Каждая точка на картонке при вращении движется по кругу, как бы создавая непрерывную линию. Ближайшая к острию точка двигается медленнее всего, её-то след мы и воспринимаем как кру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Titlemain21"/>
          <w:rFonts w:cs="Times New Roman"/>
          <w:sz w:val="28"/>
          <w:szCs w:val="28"/>
        </w:rPr>
        <w:t>Сильная газе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длинная линейка и газет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13284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9" t="-32" r="-19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132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5525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55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 Положим линейку на стол так, чтобы она наполовину свисала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Сложим газету в несколько раз, положим на линейку, сильно стукнем по свисающему концу линейки. Газета улетит со стол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83769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837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217233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172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А теперь развернём газету и накроем ею линейку, ударим по линейке. Газета только слегка приподнимется, но никуда не улетит.</w:t>
                    <w:br/>
                    <w:br/>
                    <w:t>В чём же фокус? Все предметы испытывают давление воздуха. Чем больше площадь предмета, тем сильнее это давление. Теперь понятно, почему газета стала такой сильной?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rStyle w:val="Titlemain21"/>
          <w:rFonts w:cs="Times New Roman"/>
          <w:sz w:val="28"/>
          <w:szCs w:val="28"/>
        </w:rPr>
        <w:t>Могучее дыха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одёжная вешалка, крепкие нитки, книга. 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1. Привяжем книгу с помощью ниток к одёжной вешалке.</w:t>
                    <w:br/>
                    <w:br/>
                    <w:t>2. Повесим вешалку на бельевую верёвк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98056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9" t="-18" r="-1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98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37922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 Встанем около книги на расстоянии приблизительно 30 см. Изо всех сил подуем на книгу. Она слегка отклонится от первоначального положения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 Теперь подуем на книгу ещё раз, но легонько. Как только книга чуть-чуть отклонится, подуем ей вслед. И так несколько раз. </w:t>
                    <w:br/>
                    <w:br/>
                    <w:t>Оказывается, такими повторяющимися лёгкими дуновениями можно сдвинуть книгу гораздо дальше, чем один раз сильно подув на неё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74180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9" t="-21" r="-1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74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rStyle w:val="Titlemain21"/>
          <w:rFonts w:cs="Times New Roman"/>
          <w:sz w:val="28"/>
          <w:szCs w:val="28"/>
        </w:rPr>
        <w:t>Рекордный ве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12" w:type="dxa"/>
                <w:left w:w="212" w:type="dxa"/>
                <w:bottom w:w="212" w:type="dxa"/>
                <w:right w:w="212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 жестяные банки из-под кофе или консервов, лист бумаги, пустая стеклянная банка.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br/>
                    <w:t>1. Поставим две жестяные банки на расстоянии 30 см друг от друг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40970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0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42875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 Положим сверху лист бумаги, чтобы получился "мостик"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3. Поставим на лист пустую стеклянную банку. Бумага не выдержит веса банки и прогнётся вниз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44780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16097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. Теперь сложим лист бумаги гармошкой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 Положим эту "гармошку" на две жестяные банки и поставим на неё стеклянную банку. Гармошка не прогибается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903730" cy="288544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2885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</w:rPr>
        <w:t>Источник: Журнал "Мастерилка" (11.05) Издательского Дома "Карапуз"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3:18:00Z</dcterms:created>
  <dc:creator>DM_YU</dc:creator>
  <dc:description/>
  <cp:keywords/>
  <dc:language>en-US</dc:language>
  <cp:lastModifiedBy>Admin</cp:lastModifiedBy>
  <dcterms:modified xsi:type="dcterms:W3CDTF">2019-05-12T03:18:00Z</dcterms:modified>
  <cp:revision>2</cp:revision>
  <dc:subject/>
  <dc:title>Познавательные опыты для детей</dc:title>
</cp:coreProperties>
</file>