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номное учреждение дошкольного образован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одоу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- детский сад «Светлячок»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 – творческий проек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нь Побе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астник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лденко Виктория Валерьевна,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 Детского сад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Светлячок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нники старшей  группы №7 «Улыбка»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зрастной состав участников: 5-6 лет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оки реализации: 01.04.2019 - 08.05.2019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ьность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результате аналитической деятельности обозначился ряд проблем: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ши дошкольники не испытывают чувства гордости за свою Родину, за героев победителей в Великой Отечественной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Очень скудные знания о героях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Не имеют представлений о причинах возникновения праздник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Нет заинтересованности родителей в расширении патриотических знаний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ким образом, было принято решение разработать и реализовать проект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День победы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ь проекта.</w:t>
      </w:r>
      <w:r>
        <w:rPr>
          <w:rFonts w:eastAsia="+mn-ea"/>
          <w:b/>
          <w:bCs/>
          <w:color w:val="004200"/>
          <w:sz w:val="28"/>
          <w:szCs w:val="28"/>
        </w:rPr>
        <w:t xml:space="preserve"> </w:t>
      </w:r>
      <w:r>
        <w:rPr>
          <w:bCs/>
          <w:sz w:val="28"/>
          <w:szCs w:val="28"/>
        </w:rPr>
        <w:t>Создание  условий для ознакомления детей с героическим подвигом русского народа в Великой Отечественной войне; укрепление нравственно-патриотических чувств дошкольников через различные виды деятельност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чи проект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ть представление о значении победы    нашего народа в Великой Отечественной войне; познакомить с историческими фактами военных лет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овать сотворчество детей, родителей в совместном освоении данной темы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очнить и расширить знания о памятнике погибшим воинам нашего город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питывать нравственно-патриотические чувства у дошкольников  к празднику Победы, уважение к заслугам и подвигам воинов Великой Отечественной войн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полагаемые результат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нники:  Имеют знания о легендарном прошлом нашей Родин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меют представления о военных профессиях, о родах войск, военной техни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меют представление о памятных местах родного город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олерантны, испытывают уважение к защитникам Родины и чувство гордости за свой нар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одители:  Активные и заинтересованные участники проекта, ориентированы на развитие у ребёнка потребности к познанию, общению со взрослыми и сверстниками, через совместную     проектную деятельность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пы работы над проектом: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дготовительный этап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374"/>
        <w:gridCol w:w="4536"/>
        <w:gridCol w:w="708"/>
        <w:gridCol w:w="851"/>
        <w:gridCol w:w="567"/>
        <w:gridCol w:w="1417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 проводимого мероприятия, присутствующие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емы проект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ы, постановка цели и задач по проек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– 5 апреля 20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воспитатель родители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иц-опрос детей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я знаю о великой победе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проса на начальном  этапе реализации проекта: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окий -  10%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й – 20%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зкий -  70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 – 9 апреля 20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лечение родителей к оформлению мини-музея и альбома «Победа была за нами».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лечение родителей к оформлению мини-музея и альбома «Победа была за нами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всего прое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, музей, библиотека, экскурсии, , выставки, подготовка костюмов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нформации 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итература, просмотр видео, презентации, интернет ресурсы; подготовка презентаций альбомов, открыток, наглядной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 -  15 апреля 20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воспитатель родители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детей и родителей в процесс реализации проекта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детей и родителей в процесс реализации про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всего проек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, музей, библиотека, экскурсии, , выставки, подготовка костюмов </w:t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й этап: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икл познавательных бесед, Рассматривание альбомов журналов открыток </w:t>
              <w:br/>
              <w:t xml:space="preserve">показ документальных фильмов, познавательных презентаций, </w:t>
              <w:br/>
              <w:t>чтение произведений о  тех тяжёлых годах для всей стран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. Благина «Шинель»; чтение глав из книги С. Баруздина «Шел по улице солдат»; Н. Дилакторская «Почему маму прозвали Гришкой»; А. Митяев «Землянка»; «Мешок овсянки»; «Почему армия родная?»Л. Кассиль из книги «Твои защитники»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«Вставай страна огромная…»; «Они сражались за родину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лушивание музыкальных произведений: «Священная война», «День победы», «Катюша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мотр микро-фильма «Минута памяти», «Дети фронта», презентации «Военная хроника», «Вечная память героям»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учивание стихотворения Т. Шапиро «Была война»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атривание иллюстраций «Была война»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все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, 25 детей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познавательно - развлекательной программе «Хочу стать солдатом»  Городского краеведческого музе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задание «К бою готов», «Вспышка с права, вспышка с лева», «Марш солдат» Беседа «Знакомство с автоматом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рассказов о войне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Кораблик»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«Дозор»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. Аким «Земля»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ход «Летчики»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 Карасев «Город-герой».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4.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, 25 детей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ивная деятельность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Танки» «Звезда», «Лодочка»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«Водный транспорт»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 оригами «Лодка» «Самолёт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Праздничный салют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раблик», «Самолеты в небе»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все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, 25 детей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 «Военной техники»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военной техник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оформлению выстав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апреля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, 25 детей родители 3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совместно с родителями в выставке стенгазет </w:t>
              <w:br/>
              <w:t>«9 мая - День Победы!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ката «9 мая День Победы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принесли фотографии о войне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апреля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, 25 дете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и 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грамме детской библиотеки «Героям - землякам посвящается»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 развлекательное  спортивное мероприятие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05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, 25 детей.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в группе  мини - музея «История лет военных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Жизнь женщин и детей в военные годы» «Дети войны»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о войне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воими руками всеми участниками:  копии наградных документов и фотографии участников и ветеранов Великой Отечественной войн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апреля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, 25 детей.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открыток к 9 мая совместно с родителям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акции «Открытка в каждый дом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 – 29 апреля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, 25 детей. 8 детей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ка  семейных альбомов  «Победа была за нами»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ользовании информационной  поддержки семей воспитанников     собраны уникальные наградные документы участников Великой Отечественной войны, фотографии прадедушек и прабабушек наших детей, оформлены альбомы: «Герои Великой Отечественной войны»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беда была за нами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2 – 30 Апреля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, 25 детей.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к мемориалу памяти воинов-земляков на привокзальной площади и возложение цветов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беседа о истории  мемориала памяти воинам земляка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тихов о войне и о Победе у мемориала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ая -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детей 6 родителей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фестивале «Победы» Сценка «На привале»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песен «У священной могилы»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ка сценки «На привале»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я 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детей 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лючительный этап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Трансляция результатов проекта в фотовыставке для родите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Проведение обобщающего занятия «Этот день Победы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Выставка семейных  альбомов  «Победа была за нами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Посещение и возложение цветов к мемориалу.</w:t>
      </w:r>
    </w:p>
    <w:p>
      <w:pPr>
        <w:pStyle w:val="Normal"/>
        <w:ind w:left="7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ключительный этап: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далось ли реализовать поставленные задачи?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уровня знаний детей по теме проекта и эффективности его реализ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пешность проекта обеспечила предметно-развивающая среда,  созданная силами всех участников:</w:t>
      </w:r>
    </w:p>
    <w:p>
      <w:pPr>
        <w:pStyle w:val="Normal"/>
        <w:jc w:val="both"/>
        <w:rPr/>
      </w:pPr>
      <w:r>
        <w:rPr>
          <w:sz w:val="28"/>
          <w:szCs w:val="28"/>
        </w:rPr>
        <w:t>·  Копии наградных документов и фотографии участников и ветеранов Великой Отечественной войны;</w:t>
      </w:r>
    </w:p>
    <w:p>
      <w:pPr>
        <w:pStyle w:val="Normal"/>
        <w:jc w:val="both"/>
        <w:rPr/>
      </w:pPr>
      <w:r>
        <w:rPr>
          <w:sz w:val="28"/>
          <w:szCs w:val="28"/>
        </w:rPr>
        <w:t>·   Ордена, юбилейные медали и знаки  Ветерана Великой Отечественной войны;</w:t>
      </w:r>
    </w:p>
    <w:p>
      <w:pPr>
        <w:pStyle w:val="Normal"/>
        <w:jc w:val="both"/>
        <w:rPr/>
      </w:pPr>
      <w:r>
        <w:rPr>
          <w:sz w:val="28"/>
          <w:szCs w:val="28"/>
        </w:rPr>
        <w:t>· Альбомы: «Герои Великой Отечественной войны», «Дети – герои Великой Отечественной войны», Великая Отечественная война в произведениях художников», «Наши прадедушки и прабабушки в годы Великой Отечественной войны», «Праздник со слезами на глазах «Военная техника времен Великой Отечественной войны», «Ордена и медали Великой Отечественной войны», «Города – геро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   подборка художественной литературы – рассказов, стихов, пословиц и поговорок о войне, празднике 9 мая,  о ми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   подборка песен военных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мках проекта работала тематическая  выставка детского рисунка. Тематика выставленных работ изменялась в течение месяца  -  выставки детских рисунков на темы:  «Мой дедушка – герой», «Защитники нашего Отечества»,  «Праздник Победы», «Военная техни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екта использовались  разнообразные формы работы с деть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Совместная и индивидуальная деятельность педагога с детьми по лексической теме «9 Мая – День Победы». Проведены занятия и беседы: «Праздник со слезами на глазах!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амятник погибшим в Великую Отечественную вой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еликой Отечественной войн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то такое героизм?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рдена и медали Великой Отечественной войны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еликая Отечественная война в изобразительном искусств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емляки – фронтовик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еликая Отечественная война: лица победы, дети войны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вяжи, если помнишь!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чему война называется Великой Отечественной войной?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ти войны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нашей семье есть гер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Проведены дидактические игры «Назови пословицу», «Защитники Отечества», а также подвижные игры «Кто быстрее?», «Перетягуш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Изготовление праздничных открыток и рисунков к 9 Мая – совместное творчество детей и их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   Выставка детских работ Военная техн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  Подготовлено совместно с родителями выступление детей на </w:t>
      </w:r>
      <w:r>
        <w:rPr>
          <w:bCs/>
          <w:sz w:val="28"/>
          <w:szCs w:val="28"/>
        </w:rPr>
        <w:t xml:space="preserve">«Фестивале Победы» инсценировали сценку «На привале» </w:t>
      </w:r>
    </w:p>
    <w:p>
      <w:pPr>
        <w:pStyle w:val="Normal"/>
        <w:jc w:val="both"/>
        <w:rPr/>
      </w:pPr>
      <w:r>
        <w:rPr>
          <w:sz w:val="28"/>
          <w:szCs w:val="28"/>
        </w:rPr>
        <w:t>Дети  с удовольствием читали стихи, пели песни, танцевали, слушали рассказы, смотрели сценки  о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     Альбомы:   «Герои Великой Отечественной войны», «Дети – герои Великой Отечественной войны», Великая Отечественная война в произведениях художников», «Наши прадедушки и прабабушки в годы Великой Отечественной войны», «Праздник со слезами на глазах», «Военная техника времен Великой Отечественной войны», «Ордена и медали Великой Отечественной войны», «Города – геро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   Стихи и песни о войне, о мире, о 9 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  Рекомендации родителям по лексической  теме «9 Мая – День Побе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·   Информационный материал для родительского уголка «Атрибуты праздника Победы», «Георгиевская лента – символ дня Побе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екта  показала свою эффективность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опроса на завершающем этапе реализации проект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ысокий  - 30%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редний  - 60%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изкий  - 10%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 результате реализации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сился уровень осведомлённости старших дошкольников через знакомство с легендарным прошлым  России в период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Расширилось представление о военных профессиях,  военной технике нашей Ар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Дети испытывают уважение к защитникам Родины и чувство гордости за свой на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Родители проявили заинтересованность в расширении патриотических знаний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спектив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должать знакомить детей с историей Великой Отечественной Войны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ечатать и разместить статью по реализации данного проекта на сайте Детского сад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ь участие во Всероссийском конкурсе «Была Война….» в рамках общероссийского инновационного проекта «Моя Росс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. Благина «Шинель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. Баруздина «Шел по улице солдат»; (отрывок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. Дилакторская «Почему маму прозвали Гришкой»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. Митяев «Землянка»; «Мешок овсянки»; «Почему армия родная?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. Кассиль из книги «Твои защитники»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ресурс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https://nsportal.ru/detskiy-sad/raznoe/2015/03/24/rasskazy-o-voyne-dlya-doshkolnikov</w:t>
        </w:r>
      </w:hyperlink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https://childage.ru/psihologiya-i-razvitie/vospitanie-rebenka/detyam-o-voyne-1941-1945-dlya-detskogo-sada.html</w:t>
        </w:r>
      </w:hyperlink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https://www.maam.ru/detskijsad/konsultacija-dlja-pedagogov-raskazhem-detjam-o-velikoi-otechestvenoi-voine.html</w:t>
        </w:r>
      </w:hyperlink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s://www.maam.ru/detskijsad/konkursnaja-rabota-v-arskih-chtenijah-zanjavshaja-pervoe-mesto-poyema-o-voine.html</w:t>
        </w:r>
      </w:hyperlink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http://d15108.edu35.ru/deyatelnost/75-let-velikoj-pobedy/detyam-o-vojne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raznoe/2015/03/24/rasskazy-o-voyne-dlya-doshkolnikov" TargetMode="External"/><Relationship Id="rId3" Type="http://schemas.openxmlformats.org/officeDocument/2006/relationships/hyperlink" Target="https://childage.ru/psihologiya-i-razvitie/vospitanie-rebenka/detyam-o-voyne-1941-1945-dlya-detskogo-sada.html" TargetMode="External"/><Relationship Id="rId4" Type="http://schemas.openxmlformats.org/officeDocument/2006/relationships/hyperlink" Target="https://www.maam.ru/detskijsad/konsultacija-dlja-pedagogov-raskazhem-detjam-o-velikoi-otechestvenoi-voine.html" TargetMode="External"/><Relationship Id="rId5" Type="http://schemas.openxmlformats.org/officeDocument/2006/relationships/hyperlink" Target="https://www.maam.ru/detskijsad/konkursnaja-rabota-v-arskih-chtenijah-zanjavshaja-pervoe-mesto-poyema-o-voine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20:00Z</dcterms:created>
  <dc:creator>Любовь</dc:creator>
  <dc:description/>
  <cp:keywords/>
  <dc:language>en-US</dc:language>
  <cp:lastModifiedBy>рирл</cp:lastModifiedBy>
  <dcterms:modified xsi:type="dcterms:W3CDTF">2019-05-12T12:38:00Z</dcterms:modified>
  <cp:revision>23</cp:revision>
  <dc:subject/>
  <dc:title>т « 9 Мая – День Победы»</dc:title>
</cp:coreProperties>
</file>