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 родительского собрания №1 во второй младшей группе №2 «Ручеек» от 19 октября 2018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исутствовали: 26 челове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тсутствовали</w:t>
      </w:r>
      <w:r>
        <w:rPr>
          <w:sz w:val="28"/>
          <w:szCs w:val="28"/>
        </w:rPr>
        <w:t xml:space="preserve"> (по причине нахождения на рабочих местах</w:t>
      </w:r>
      <w:r>
        <w:rPr>
          <w:b/>
          <w:sz w:val="28"/>
          <w:szCs w:val="28"/>
        </w:rPr>
        <w:t>): 2 человек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ЕСТКА РОДИТЕЛЬСКОГО СОБРА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адаптации. Ответственный Пузикова М.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обучения и воспитания. Ответственный Демьянова Н.П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области образования. Ответственный Пузикова М.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3-4 лет. Ответственный Морозова Е.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жимные моменты. Ответственный Демьянова Н.П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музыкального руководителя. Ответственный Шаповалова Е.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родительского 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26:00Z</dcterms:created>
  <dc:creator>дмитрий</dc:creator>
  <dc:description/>
  <cp:keywords/>
  <dc:language>en-US</dc:language>
  <cp:lastModifiedBy>дмитрий</cp:lastModifiedBy>
  <dcterms:modified xsi:type="dcterms:W3CDTF">2019-05-06T04:26:00Z</dcterms:modified>
  <cp:revision>2</cp:revision>
  <dc:subject/>
  <dc:title>Протокол родительского собрания №1 в подготовительной группе №12 «Ручеек» от 28 сентября 2017 года</dc:title>
</cp:coreProperties>
</file>