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токол родительского собрания  в подготовительной группе №12 «Ручеек» от 24 октября 2018 го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Присутствовали: 10 человек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Отсутствовал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: 17 человек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ВЕСТКА РОДИТЕЛЬСКОГО СОБРАНИЯ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ль речи в жизни ребенка Ответственный Демьянова Н.П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Особенности детей с нарушениями речи. Ответственный Черенкова Т.С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Моделирование игровых ситуаций Ответственный Пузикова М.В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Подведение итог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9:20:00Z</dcterms:created>
  <dc:creator>дмитрий</dc:creator>
  <dc:description/>
  <cp:keywords/>
  <dc:language>en-US</dc:language>
  <cp:lastModifiedBy>дмитрий</cp:lastModifiedBy>
  <dcterms:modified xsi:type="dcterms:W3CDTF">2019-04-03T09:20:00Z</dcterms:modified>
  <cp:revision>2</cp:revision>
  <dc:subject/>
  <dc:title>Протокол родительского собрания №1 в подготовительной группе №12 «Ручеек» от 28 сентября 2017 года</dc:title>
</cp:coreProperties>
</file>