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ЧЕСКАЯ РАЗРАБОТКА УЧЕБНОГО ЗАНЯТИЯ</w:t>
      </w:r>
    </w:p>
    <w:p>
      <w:pPr>
        <w:pStyle w:val="Normal"/>
        <w:spacing w:lineRule="auto" w:line="240" w:before="0" w:after="0"/>
        <w:ind w:firstLine="18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ременный урок физики в рамках ФГОС</w:t>
      </w:r>
    </w:p>
    <w:p>
      <w:pPr>
        <w:pStyle w:val="Normal"/>
        <w:spacing w:before="0" w:after="0"/>
        <w:ind w:left="1134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тельное учрежде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щеобразовательное учреждение «Средняя общеобразовательная школа № 3 г. Невельска»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амилия, имя, отчество учител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ондич Евгения Викторовна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УМК:  Физика 8 класс: учебник для общеобразовательных учреждений/ А.В. Перышкин. -  6-е издание.- М.: Дрофа, 2018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:  физика 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: 8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 сопротивления проводника. Удельное сопротивление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ab/>
        <w:t xml:space="preserve">       Тип урока</w:t>
      </w:r>
      <w:r>
        <w:rPr>
          <w:color w:val="000000"/>
          <w:shd w:fill="FFFFFF" w:val="clear"/>
        </w:rPr>
        <w:t xml:space="preserve"> Урок изучения и первичного закрепления новых знаний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ид урока - смешанный (несколько видов деятельности примерно одинаковых по       времени)</w:t>
      </w:r>
    </w:p>
    <w:p>
      <w:pPr>
        <w:pStyle w:val="Normal"/>
        <w:ind w:left="1134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бразовательные: </w:t>
      </w:r>
    </w:p>
    <w:p>
      <w:pPr>
        <w:pStyle w:val="Normal"/>
        <w:numPr>
          <w:ilvl w:val="0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оздание условий для экспериментального определения зависимости сопротивления проводника от его параметров; </w:t>
      </w:r>
    </w:p>
    <w:p>
      <w:pPr>
        <w:pStyle w:val="Normal"/>
        <w:numPr>
          <w:ilvl w:val="0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ирования первоначального представления учащихся об удельном сопротивлении материала проводника; </w:t>
      </w:r>
    </w:p>
    <w:p>
      <w:pPr>
        <w:pStyle w:val="Normal"/>
        <w:numPr>
          <w:ilvl w:val="0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ирования умения определять сопротивление проводника при помощи электроизмерительных приборов; </w:t>
      </w:r>
    </w:p>
    <w:p>
      <w:pPr>
        <w:pStyle w:val="Normal"/>
        <w:numPr>
          <w:ilvl w:val="0"/>
          <w:numId w:val="1"/>
        </w:numPr>
        <w:spacing w:before="0" w:after="0"/>
        <w:ind w:left="1134" w:hanging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я навыков объяснять результаты физического опыта и применять полученные знания при решении практических задач.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звивающие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элементы творческого поиска на основе приёма обобщения, продолжить работу по формированию умений составлять, анализировать, делать выводы;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умение анализировать учебный материал;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интерес учащихся к физике, используя экспериментальные задания. 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ь умения и навыки коллективной  работы;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формированию мировоззренческой идеи познаваемости явлений и свойств окружающего мира. </w:t>
      </w:r>
    </w:p>
    <w:p>
      <w:pPr>
        <w:pStyle w:val="TextBody"/>
        <w:spacing w:lineRule="auto" w:line="276" w:before="0" w:after="0"/>
        <w:ind w:left="1134" w:right="340" w:hanging="0"/>
        <w:jc w:val="both"/>
        <w:rPr/>
      </w:pPr>
      <w:r>
        <w:rPr>
          <w:b/>
          <w:iCs/>
        </w:rPr>
        <w:t>Оборудование</w:t>
      </w:r>
      <w:r>
        <w:rPr>
          <w:iCs/>
        </w:rPr>
        <w:t>: источник тока, амперметр, вольтметр, линейка,  ключ, исследуемые</w:t>
      </w:r>
    </w:p>
    <w:p>
      <w:pPr>
        <w:pStyle w:val="TextBody"/>
        <w:spacing w:lineRule="auto" w:line="276"/>
        <w:ind w:left="1134" w:right="340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проводники ,   соединительные провода, компьютер, проектор. </w:t>
      </w:r>
      <w:r>
        <w:rPr/>
        <w:t xml:space="preserve"> </w:t>
      </w:r>
    </w:p>
    <w:p>
      <w:pPr>
        <w:pStyle w:val="C2"/>
        <w:numPr>
          <w:ilvl w:val="2"/>
          <w:numId w:val="2"/>
        </w:numPr>
        <w:spacing w:lineRule="auto" w:line="276" w:before="0" w:after="0"/>
        <w:ind w:left="1134" w:hanging="360"/>
        <w:jc w:val="both"/>
        <w:rPr/>
      </w:pPr>
      <w:r>
        <w:rPr>
          <w:rStyle w:val="C0"/>
          <w:b/>
        </w:rPr>
        <w:t>Планируемые результаты:</w:t>
      </w:r>
    </w:p>
    <w:p>
      <w:pPr>
        <w:pStyle w:val="C2"/>
        <w:numPr>
          <w:ilvl w:val="2"/>
          <w:numId w:val="2"/>
        </w:numPr>
        <w:spacing w:lineRule="auto" w:line="276" w:before="0" w:after="0"/>
        <w:ind w:left="1134" w:hanging="360"/>
        <w:jc w:val="both"/>
        <w:rPr/>
      </w:pPr>
      <w:r>
        <w:rPr>
          <w:rStyle w:val="C0"/>
          <w:b/>
          <w:i/>
        </w:rPr>
        <w:t>личностные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 на основе мотивации к обучению и познанию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 и взрослыми в процессе учебной деятельности.</w:t>
      </w:r>
    </w:p>
    <w:p>
      <w:pPr>
        <w:pStyle w:val="Normal"/>
        <w:numPr>
          <w:ilvl w:val="2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классифицировать, строить  рассуждение, умозаключение и делать выводы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различные продукты для решения учебной задачи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КТ–компетенци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b/>
          <w:bCs/>
          <w:color w:val="000000"/>
        </w:rPr>
        <w:t>Предметные -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color w:val="000000"/>
        </w:rPr>
        <w:t>умение формулировать понятие удельного сопротивлени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color w:val="000000"/>
        </w:rPr>
        <w:t>знать/называть единицы измерения удельного сопротивления в различных системах единиц измерения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color w:val="000000"/>
        </w:rPr>
        <w:t>умение наблюдать и описывать физические явления, для объяснения которых необходимо представление о сопротивлении проводника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color w:val="000000"/>
        </w:rPr>
        <w:t>умение записывать формулу для вычисления сопротивления проводника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color w:val="000000"/>
        </w:rPr>
        <w:t>умение рассчитывать сопротивление, силу тока и напряжение по известным параметрам проводника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color w:val="000000"/>
        </w:rPr>
        <w:t>овладение умениями формулировать гипотезы, оценивать полученные результаты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280"/>
        <w:ind w:left="1134" w:hanging="360"/>
        <w:rPr>
          <w:color w:val="000000"/>
        </w:rPr>
      </w:pPr>
      <w:r>
        <w:rPr>
          <w:color w:val="000000"/>
        </w:rPr>
        <w:t>приобретение опыта простых экспериментальных исследований, прямых и косвенных измерений с использованием аналоговых и цифровых измерительных приборов.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знаний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нового материала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урока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домашнего задания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1417"/>
        <w:gridCol w:w="142"/>
        <w:gridCol w:w="142"/>
        <w:gridCol w:w="850"/>
      </w:tblGrid>
      <w:tr>
        <w:trPr>
          <w:trHeight w:val="6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мин.)</w:t>
            </w:r>
          </w:p>
        </w:tc>
      </w:tr>
      <w:tr>
        <w:trPr>
          <w:trHeight w:val="67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изационный момент (мотивация к учебной деятельност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ение обучающихся в деятельность на личностно-значимом уровне</w:t>
            </w:r>
          </w:p>
        </w:tc>
      </w:tr>
      <w:tr>
        <w:trPr>
          <w:trHeight w:val="25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Садитесь. Проверьте, все ли  готовы к уроку? У вас должны быть на парте учебник, тетрадь, ручки, карандаши и днев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начнем сегодняшний урок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познакомимся с новой физической величиной, научимся её рассчитывать. Прошу вас быть на уроке внимательными, активными, помогать учителю и друг друг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свою готовность к уроку</w:t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цели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(Р).</w:t>
            </w:r>
          </w:p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 (К)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ктуализация знаний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материала, необходимого для «открытия нового знания»</w:t>
            </w:r>
          </w:p>
        </w:tc>
      </w:tr>
      <w:tr>
        <w:trPr>
          <w:trHeight w:val="15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такое сила тока? Кокой буквой она обозначается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какой формуле рассчитывается сила тока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 называется единица измерения силы тока? Как она обозначается?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называется прибор для измерения силы тока? Как он обозначается на схемах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 какой формуле находится электрический заряд, проходящий через поперечное сечение проводника, если известны сила тока и время его прохождения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то такое электрическое напряжение? Кокой буквой оно обозначается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 какой формуле рассчитывается электрическое напряжение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ак называется единица измерения напряжения? Как она обозначается?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ак называется прибор для измерения электрического напряжения? Как он обозначается на схемах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акими правилами следует руководствоваться при включении вольтметра в цепь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кова зависимость силы тока от напряжения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Как обозначается электрическое сопротивление?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ак зависит сила тока от сопротивления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формулируйте закон Ома для участка це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 учител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мысли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(Р).</w:t>
            </w:r>
          </w:p>
          <w:p>
            <w:pPr>
              <w:pStyle w:val="Normal"/>
              <w:spacing w:before="0" w:after="0"/>
              <w:ind w:left="33" w:firstLine="2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остроение логической цепи (П)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ъяснение нового знания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восприятия, осмысления и первичного закрепления учащимися форм записи алгоритма</w:t>
            </w:r>
          </w:p>
        </w:tc>
      </w:tr>
      <w:tr>
        <w:trPr>
          <w:trHeight w:val="53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Мы знаем, что причиной сопротивления проводника </w:t>
            </w:r>
            <w:r>
              <w:rPr/>
              <w:t xml:space="preserve">является взаимодействие движущихся электронов с ионами кристаллической решетки.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проводники обладают различным сопротивлением из – за различия в строении их кристаллической решетки, из – за разной длины и площади поперечного сечения. Значит можно предположить, что сопротивление проводника зависит от его длины и площади поперечного сечения, и от вещества, из которого он изготовлен.( 2слайд презентации)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едем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лу тока в цепи измеряют амперметром, напряжение – вольтметром. Зная эти параметры и используя закон Ома можно определить сопротивление каждого из проводников. В цепь источника тока по очереди включают различные проводники: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дин проводник,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ва проводника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ывод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лина проводника увеличилась в 2 раза и сопротивление проводника увеличилось в 2 ра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3и 4 слайд презентации)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иваем площадь поперечного сечения проводника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ывод: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опротивление проводника обратно пропорционально площади его поперечного с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5 и 6 слайд презентации)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ихромовую и стальную проволоки одинаковой длины и толщины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м вывод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опротивление проводника зависит от материала, из которого изготовлен проводник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7 и 8 слайд презентации)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( 9 слайд презентации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сопротивления проводника от его размеров и вещества, из которого изготовлен проводник, впервые на опытах изучил   Георг Ом. 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 установил, что сопротивление прямо пропорционально длине проводника, обратно пропорционально площади его поперечного сечения и зависит от его вещества проводника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10 слайд презентации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учесть зависимость сопротивления от вещества, из которого изготовляют проводник? Для этого вычисляют так называемое удельное сопротивление вещества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ое сопроти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физическая величина, которая определяет сопротивление проводника из данного вещества длиной 1 м, площадью поперечного сечения 1 м2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104775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ое сопротивление проводника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4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 - площадь поперечного сечения проводника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ind w:left="34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 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а проводника</w:t>
            </w:r>
          </w:p>
          <w:p>
            <w:pPr>
              <w:pStyle w:val="Normal"/>
              <w:spacing w:before="0" w:after="28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удельного сопротивления в системе СИ является  1 Ом *м,   или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81025" cy="323215"/>
                  <wp:effectExtent l="0" t="0" r="0" b="0"/>
                  <wp:docPr id="2" name="im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111" r="-6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3237230" cy="475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63" r="-1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11 и 12 слайд презентации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ным путем было установлено, что у металлов удельное сопротивление с повышением температуры увеличивает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Из всех металлов наименьшим удельным сопротивление обладают серебро и медь. Следовательно, серебро и медь – лучшие проводники электричества. При проводке электрических цепей используют алюминиевые, медные и железные провода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многих случаях бывают нужны приборы, имеющие большое сопротивление. Их изготавливают из специально созданных сплавов – веществ с большим удельным сопротивлением.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имер, как видно из таблицы 8( стр 130 учебника), сплав нихром имеет удельное сопротивление почти в 40 раз больше, чем алюминий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рфор и эбонит имеют такое большое удельное сопротивление, что почти совсем не проводят электрический ток, их используют в качестве изоляторов. (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йд презентац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и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 партнера – контроль, коррекция, оценка действий партнера (К).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 (П).</w:t>
            </w:r>
          </w:p>
          <w:p>
            <w:pPr>
              <w:pStyle w:val="Normal"/>
              <w:spacing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</w:t>
            </w:r>
          </w:p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ель этап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ние и закрепление нового знания; выявление пробелов первичного осмысления изученного материала, неверных представлений уч-ся; проведение коррекции.</w:t>
            </w:r>
          </w:p>
          <w:p>
            <w:pPr>
              <w:pStyle w:val="Normal"/>
              <w:spacing w:before="0" w:after="0"/>
              <w:ind w:lef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Cs/>
              </w:rPr>
              <w:t>Экспериментальное задание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>«Выяснить, от чего зависит сопротивление проводника».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ейчас вам предоставляется возможность самостоятельно экспериментально решить поставленную задачу в группах, сделать выводы и поделиться выводами со всем классом. Для этого трем группам предоставляются наборы приборов. Каждая из этих групп должна выбрать способ решения поставленной задачи при помощи данного экспериментального оборудования, провести эксперимент и проанализировать его результаты. Затем составить отчет по результатам проведенной работы. </w:t>
            </w:r>
          </w:p>
          <w:p>
            <w:pPr>
              <w:pStyle w:val="Default"/>
              <w:rPr/>
            </w:pPr>
            <w:r>
              <w:rPr/>
              <w:t xml:space="preserve">I группа исследует зависимость сопротивления от длины проводника </w:t>
            </w:r>
          </w:p>
          <w:p>
            <w:pPr>
              <w:pStyle w:val="Default"/>
              <w:rPr/>
            </w:pPr>
            <w:r>
              <w:rPr/>
              <w:t>II группа исследует зависимость сопротивления проводника от площади сечения. III группа исследует зависимость сопротивления проводника от вида материала проводника.</w:t>
            </w:r>
          </w:p>
          <w:p>
            <w:pPr>
              <w:pStyle w:val="Default"/>
              <w:rPr/>
            </w:pPr>
            <w:r>
              <w:rPr/>
              <w:t xml:space="preserve">К каким выводам вы пришли?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ешение задач ( 15-19 слайд презентации)</w:t>
            </w:r>
          </w:p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1981200" cy="11144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/>
            </w:pPr>
            <w:r>
              <w:rPr/>
              <w:drawing>
                <wp:inline distT="0" distB="0" distL="0" distR="0">
                  <wp:extent cx="1981200" cy="11741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экспериментального задания, составление отчета и проведение опы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тчет группы №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тока увеличивается, при уменьшении длины проводника, напряжение осталось прежним. Следовательно: сопротивление зависит от длины проводника. Во сколько раз больше длина проводника, во столько раз меньше сила тока, а значит больше сопротивлени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т группы №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тивление проводника зависит от площади поперечного сечения: во сколько раз больше площадь, во столько раз меньше сопротивление (и наоборот, чем меньше площадь сечения проводника, тем больше сопротивление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т группы №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проводника зависит от рода вещества (материала), из которого он изготовлен.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яют упраж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сваиваемого содержания (Л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 (рефлексия деятельности) . Подведение итогов. Выставление оценок. Дом. задание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эта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кую тему мы изучили на уроке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 зависит сопротивление проводника от длины, площади его поперечного сечения, вещества?</w:t>
            </w:r>
          </w:p>
          <w:p>
            <w:pPr>
              <w:pStyle w:val="Default"/>
              <w:rPr/>
            </w:pPr>
            <w:r>
              <w:rPr/>
              <w:t>3.В каких единицах измерения представлены значения удельного сопротивления в таблице?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4.Какое вещество имеет наибольшее удельное сопротивление? </w:t>
            </w:r>
          </w:p>
          <w:p>
            <w:pPr>
              <w:pStyle w:val="Default"/>
              <w:rPr/>
            </w:pPr>
            <w:r>
              <w:rPr/>
              <w:t>5.Какое вещество используется в проводах линий электропередач? Почему?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Чему равно удельное сопротивление алюминия? Что означает эта запись в таблице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Чему равно удельное сопротивление меди? Что означает эта запись?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можно применить новые знания?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 на уроке. Работу класса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ожидаемый результат – степень освоения материала и умение его использовать на практике.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свои дневники и запишите домашнее задание. </w:t>
            </w:r>
          </w:p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§ 45.46, выполнить упражнение 30(1.2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11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ответы на вопросы.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озиции нового материала и как они их усвоили.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аботу на уроке через самооценку.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вою деятельность, оценивают степень освоения материала. </w:t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; контроль и оценка процесса и результатов деятельности (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; адекватное понимания причин успеха или неуспеха в УД; следование в поведении моральным нормам и этическим требованиям (Л).</w:t>
            </w:r>
          </w:p>
          <w:p>
            <w:pPr>
              <w:pStyle w:val="Normal"/>
              <w:spacing w:before="0" w:after="0"/>
              <w:ind w:left="27"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полно и точно; формулирование и аргументация своего мнения, учет разных мнений (К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WW8NumSt4z0">
    <w:name w:val="WW8NumSt4z0"/>
    <w:qFormat/>
    <w:rPr>
      <w:rFonts w:ascii="Times New Roman" w:hAnsi="Times New Roman" w:cs="Times New Roman"/>
      <w:sz w:val="28"/>
    </w:rPr>
  </w:style>
  <w:style w:type="character" w:styleId="WW8NumSt5z0">
    <w:name w:val="WW8NumSt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5:42:00Z</dcterms:created>
  <dc:creator>Technotorg</dc:creator>
  <dc:description/>
  <dc:language>en-US</dc:language>
  <cp:lastModifiedBy>Евгения</cp:lastModifiedBy>
  <dcterms:modified xsi:type="dcterms:W3CDTF">2019-05-12T05:44:00Z</dcterms:modified>
  <cp:revision>3</cp:revision>
  <dc:subject/>
  <dc:title/>
</cp:coreProperties>
</file>