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ль игровых технологий в формировании общих и профессиональных компетенций обучающихся СПО</w:t>
      </w:r>
    </w:p>
    <w:p>
      <w:pPr>
        <w:pStyle w:val="Normal"/>
        <w:ind w:firstLine="709"/>
        <w:jc w:val="both"/>
        <w:rPr>
          <w:rStyle w:val="Emphasis"/>
          <w:sz w:val="28"/>
          <w:szCs w:val="28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right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Доводы, до которых человек додумывается сам, </w:t>
      </w:r>
    </w:p>
    <w:p>
      <w:pPr>
        <w:pStyle w:val="Normal"/>
        <w:ind w:firstLine="709"/>
        <w:jc w:val="right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обычно убеждают его больше, нежели те, </w:t>
      </w:r>
    </w:p>
    <w:p>
      <w:pPr>
        <w:pStyle w:val="Normal"/>
        <w:ind w:firstLine="709"/>
        <w:jc w:val="right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которые пришли в голову другим. (Б.Паскаль)</w:t>
      </w:r>
    </w:p>
    <w:p>
      <w:pPr>
        <w:pStyle w:val="Normal"/>
        <w:ind w:firstLine="709"/>
        <w:jc w:val="right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Введение в образовательный процесс ФГОС СПО поставило перед учреждениями профессионального образования ряд проблем по выполнению требований, среди которых можно выделить проблему выбора технологий и методов обучения, дающих возможность формировать у студентов общие и профессиональные компетенции. </w:t>
      </w:r>
    </w:p>
    <w:p>
      <w:pPr>
        <w:pStyle w:val="Normal"/>
        <w:ind w:firstLine="709"/>
        <w:jc w:val="both"/>
        <w:textAlignment w:val="top"/>
        <w:rPr/>
      </w:pPr>
      <w:r>
        <w:rPr>
          <w:sz w:val="28"/>
          <w:szCs w:val="28"/>
        </w:rPr>
        <w:t>В новых требованиях к результатам освоения основной профессиональной образовательной программы приоритетное внимание уделяется формированию общих и профессиональных компетенций, характеризующих будущую профессиональную деятельность выпускников учреждений СПО. Поэтому подготовку специалистов необходимо осуществлять с учетом корректировки методических и технологических аспектов образования, объективного пересмотра существующих ценностей, целевых установок и педагогических средств, основанных на знаниях, умениях и опыте обучающихся. Необходимо внедрение таких образовательных технологий, которые будут направлены на индивидуальное развитие личности будущего специалиста и гражданина. Специалиста нацеленного на самостоятельность, творчество, конкурентоспособность, профессиональную мобильность, что, безусловно, требует нового подхода в подготовке будущего профессионала.   Под результатами образования при компетентностном подходе понимают наборы компетенций, выражающие, что именно студент будет знать, понимать и способен делать после завершения освоения дисциплины, образовательного модуля или всей образовательной программы. Выражение результатов образования в терминах компетенций способствует усилению личностной направленности образовательного процесса, адекватно соответствующей новым условиям и перспективам развития конкурентоспособной и динамичной экономики, основанной на зна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том возникает проблема диагностирования (измерения) профессиональных и общих компетенций, и оценивание формирования творческих способностей и личностных качеств. Федеральный государственный образовательный стандарт для образовательных учреждений начального и среднего профессионального образования устанавливает следующие общие компетен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эти компетенции должны формироваться длительное время, и учащиеся, приходя в учреждения НПО и СПО в принципе уже должны обладать зачатками общих компетенций. Общие компетенции формируются и развиваются посредством содержания обучения, образовательной среды учреждения и, в основном, образовательными технологиями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2.  Организовывать собственную деятельность, исходя из цели и способов ее достижения, определенных руководител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Умение организовывать собственную деятельность, исходя из цели и способов ее достижения, может быть сформировано только в процессе моделирования реальной деятельности учащихся, требующей поиска решения новых проблем, при которых необходимо осуществление переноса знаний, комбинаций, преобразования способов деятельности и выполнения других творческих процедур. Эта деятельность всегда индивидуальна. Достаточно эффективно формируются у учащегося умение организовывать собственную деятельность в процессе выполнения научно-исследовательской работы, которой присуще отсутствие жестких схем деятельности, вариативность сложности новых проблем. Ориентация технологий обучения на самостоятельную, исследовательскую работу, развитие творческих качеств у учащихся требует перестройки оценки качества усвоенных знаний, навыков и способностей. Такая перестройка предусматривает возможный отказ от традиционной экспертной оценки в пятибалльной шкале и введение в контрольно-оценочную сферу педагогических измерений, обеспечивающих многомерные оценки качества учебных достижений. Оценить качество подготовки учащихся в этом случае можно предложив учащимся решение реальной профессиональной задач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3. Анализировать рабочую ситуацию, осуществлять текущий и итоговый контроль, оценивать и корректировать собственную деятельность, нести ответственность за результаты своей рабо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(данная ОК способствует подготовке специалиста широкого профиля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4. Осуществлять поиск и использовать информацию, необходимую для эффективного выполнения профессиональных задач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5. Использовать информационно – коммуникативные технологии в профессиональ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иск информации и использование информационно – коммуникативных технологий в профессиональной деятельности помогает эффективно решить профессиональные задачи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 и клиентами и друг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общих компетенций большое значение в учебном процессе приобретет  творческие способности студентов (совокупность мыслительных и личностных качеств, достигнутых за счет специальных методов обучения и характеризующих потенциальные возможности обучаемого к нестандартному решению учебных задач). Можно более детально перечислить творческие характеристики, профессионально значимые для специалиста на уровне ум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амостоятельно осуществлять перенос знаний и умений в новую ситу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еть новую проблему в традиционной си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ать структуру объек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итывать альтернативы при решении пробл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бинировать и преобразовывать ранее известные способы деятельности при решении новой пробле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тественно, что для измерения таких характеристик не подходят ни традиционные экзамены, ни стандартизированные педагогические тесты. Аналогичные проблемы с измерителями возникают при итоговой государственной аттестации выпускников. Установление соответствия уровня профессиональной подготовленности выпускника требованиям государственных образовательных стандартов по традиции направлены, в основном, на выявление степени освоения дисциплинарных и междисциплинарных знаний, приобретения умений и навыков, являющихся важной целью начального и среднего профессионального образования. Однако в современном обществе, если речь идет о качестве подготовки выпускников, на первый план должны выходить потребности работодателя, которые связаны, в основном, с профессиональными требованиями к подготовке выпускников, с их умениями применять свои знания в реальных профессиональных ситуациях. Также как и в ситуации оценивания креативности, этим требованиям не отвечают традиционные экзамены и тесты. Для решения этой проблемы, внимание педагога должно быть направлено на вовлечение каждого студента  в активную познавательную и творческую деятельность. Этого можно добиться, используя новые технологии, обходимые для активной мыслительной деятельности и развития коммуникативности студентов, где педагог выступает как педагог-сценарист, режиссер, партнёр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иболее перспективными, на наш взгляд, являются игровые технологии, связанные с игровой формой взаимодействия педагога и учащихся через реализацию определенного сюжета (игры, сказки, спектакли, деловое общение). При этом образовательные задачи включаются в содержание игры. В образовательном процессе используют занимательные, театрализованные, деловые, ролевые, компьютерные игры.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игровые технологии представляют огромный интерес для педагогов поскольку имеют огромный потенциал с точки зрения приоритетной образовательной задачи: формирования субъектной позиции обучающегося в отношении собственной деятельности, общения и самого себя. 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игровой технологии невозможно исчерпать и оценить развлекательно-рекреативными возможностями. В том и состоит ее феномен, что являясь развлечением, отдыхом, она способна перерасти в обучение, в творчество, в терапию, в модель типа человеческих отношений и проявлений в труде, воспитании. В системе профессионального образования в условиях формирования ФГОСт, делающей ставку на активизацию и интенсификацию учебного процесса, игровая технология используется в следующих случаях: </w:t>
      </w:r>
    </w:p>
    <w:p>
      <w:pPr>
        <w:pStyle w:val="Normal"/>
        <w:numPr>
          <w:ilvl w:val="0"/>
          <w:numId w:val="1"/>
        </w:numPr>
        <w:ind w:left="270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самостоятельных технологий для освоения понятия, темы и даже раздела профессионального модуля, МДК;</w:t>
      </w:r>
    </w:p>
    <w:p>
      <w:pPr>
        <w:pStyle w:val="Normal"/>
        <w:numPr>
          <w:ilvl w:val="0"/>
          <w:numId w:val="1"/>
        </w:numPr>
        <w:ind w:left="270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элементы (иногда весьма существенные) более обширной технологии;</w:t>
      </w:r>
    </w:p>
    <w:p>
      <w:pPr>
        <w:pStyle w:val="Normal"/>
        <w:numPr>
          <w:ilvl w:val="0"/>
          <w:numId w:val="1"/>
        </w:numPr>
        <w:ind w:left="270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технологии занятия или его фрагмента (введения, объяснения, закрепления, упражнения, контроля);</w:t>
      </w:r>
    </w:p>
    <w:p>
      <w:pPr>
        <w:pStyle w:val="Normal"/>
        <w:numPr>
          <w:ilvl w:val="0"/>
          <w:numId w:val="1"/>
        </w:numPr>
        <w:ind w:left="270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технология внеклассной работы.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«игровые технологии» включает достаточно обширную группу приемов организации педагогического процесса в форме разных педагогических игр. В отличие от игр вообще, педагогическая игра обладает существенным признаком – четко поставленной целью обучения и соответствующим ей педагогическим результатом, которые могут быть обоснованы, выделены в явном виде и характеризуются учебно-познавательной направленностью. Игровая форма занятий создается на уроках при помощи игровых приемов и ситуаций, выступающих как средство побуждения, стимулирования к учебной деятельности. 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игровых приёмов и ситуаций при урочной форме занятий происходит по таким основным направлениям: </w:t>
      </w:r>
    </w:p>
    <w:p>
      <w:pPr>
        <w:pStyle w:val="Normal"/>
        <w:numPr>
          <w:ilvl w:val="0"/>
          <w:numId w:val="2"/>
        </w:numPr>
        <w:ind w:left="270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ая цель ставится перед обучающимися в форме игровой задачи;</w:t>
      </w:r>
    </w:p>
    <w:p>
      <w:pPr>
        <w:pStyle w:val="Normal"/>
        <w:numPr>
          <w:ilvl w:val="0"/>
          <w:numId w:val="2"/>
        </w:numPr>
        <w:ind w:left="270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ая деятельность подчиняется правилам игры; </w:t>
      </w:r>
    </w:p>
    <w:p>
      <w:pPr>
        <w:pStyle w:val="Normal"/>
        <w:numPr>
          <w:ilvl w:val="0"/>
          <w:numId w:val="2"/>
        </w:numPr>
        <w:ind w:left="270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й материал используется в качестве её средства;</w:t>
      </w:r>
    </w:p>
    <w:p>
      <w:pPr>
        <w:pStyle w:val="Normal"/>
        <w:numPr>
          <w:ilvl w:val="0"/>
          <w:numId w:val="2"/>
        </w:numPr>
        <w:ind w:left="270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учебную деятельность вводится элемент соревнования, который переводит дидактическую задачу в игровую; </w:t>
      </w:r>
    </w:p>
    <w:p>
      <w:pPr>
        <w:pStyle w:val="Normal"/>
        <w:numPr>
          <w:ilvl w:val="0"/>
          <w:numId w:val="2"/>
        </w:numPr>
        <w:ind w:left="270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ое выполнение дидактического задания связывается с игровым результатом.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использовании игровых технологий на уроках необходимо соблюдение следующих условий: 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ответствие игры учебно-воспитательным целям урока;</w:t>
      </w:r>
    </w:p>
    <w:p>
      <w:pPr>
        <w:pStyle w:val="Normal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>2) доступность для обучающихся;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меренность в использовании игр на уроках.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ыделить такие виды уроков с использованием игровых технологий: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ролевые игры на уроке; 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гровая организация учебного процесса с использованием игровых заданий (урок - соревнование, урок - конкурс, урок - путешествие, урок - КВН);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гровая организация учебного процесса с использованием заданий, которые обычно предлагаются на традиционном уроке;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спользование игры на определённом этапе урока (начало, середина, конец; знакомство с новым материалом, закрепление знаний, умений, навыков, повторение и систематизация изученного);</w:t>
      </w:r>
    </w:p>
    <w:p>
      <w:pPr>
        <w:pStyle w:val="Normal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5) различные виды внеклассной работы (КВН, экскурсии, вечера, олимпиады и т.п.), которые могут проводиться между обучающимися разных курсов. 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ые технологии занимают важное место в образовательном процессе – они не только способствуют воспитанию познавательных интересов и активизации деятельности обучающихся, но и способствуют формированию общих и профессиональных компетенций, а именно:</w:t>
      </w:r>
    </w:p>
    <w:p>
      <w:pPr>
        <w:pStyle w:val="Normal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>1)правильно организованная с учётом специфики материала игра:</w:t>
      </w:r>
    </w:p>
    <w:p>
      <w:pPr>
        <w:pStyle w:val="Normal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нирует память, помогает обучающимся выработать речевые умения и навыки;</w:t>
      </w:r>
    </w:p>
    <w:p>
      <w:pPr>
        <w:pStyle w:val="Normal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 работать в команде, коллективе, взаимодействовать с руководством, коллегами и социальными партнерами, в процессе выполнения заданий группового характера;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собственную деятельность, определять методы решения игровых задач, оценивать их эффективность и качество;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ует умственную деятельность учащихся, развивает внимание и познавательный интерес к своей будущей профессии и другое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Таким образом, сегодня традиционный подход оказывается недостаточным, поскольку социуму нужны выпускники готовые к включению в дальнейшую жизнедеятельность, способные практически решать встающие перед ними жизненные и профессиональные проблемы. Сегодня главной задачей является подготовка выпускника такого уровня, чтобы попадая в проблемную ситуацию, он мог найти несколько способов её решения, выбрать рациональный способ, обосновав своё решение. А это во многом зависит не от полученных ЗУНов, а от неких дополнительных качеств, для обозначения которых и употребляется понятия «компетенция» и «компетентности», более соответствующие пониманию современных целей образова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 связи с этим в современном педагогическом процессе существенно возрастает роль игровых технологий в процессе организации учебной деятельности по развитию и формированию общих и профессиональных компетенций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6:47:00Z</dcterms:created>
  <dc:creator>Admin</dc:creator>
  <dc:description/>
  <dc:language>en-US</dc:language>
  <cp:lastModifiedBy>Дмитрий</cp:lastModifiedBy>
  <dcterms:modified xsi:type="dcterms:W3CDTF">2013-11-14T16:47:00Z</dcterms:modified>
  <cp:revision>2</cp:revision>
  <dc:subject/>
  <dc:title>Доклад на пед</dc:title>
</cp:coreProperties>
</file>