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ОГБОУ «Вяземская школа - интернет для детей с ограниченными возможностями здоровья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>«Экологическая культура в эстетическом воспитании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02843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вторы программы: Калашникова Н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урошева Л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чкина Т.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лышевская Л.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устынникова Н.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мянце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2018-2022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Человек стал человеком только тогда, когда увидел красоту вечерней зари и облаков, плывущих в голубом небе, услышал пение соловья и пережил восхищение красотой пространства. С тех пор мысль и красота идут рядом, вознося и возвеличивая человека. Но это облагораживание требует больших воспитательных возможностей»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</w:t>
      </w:r>
      <w:r>
        <w:rPr>
          <w:b/>
          <w:i/>
          <w:sz w:val="28"/>
          <w:szCs w:val="28"/>
        </w:rPr>
        <w:t>В.А.Сухомл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по освоению детьми образовательной области «Экологическая культура в эстетическом воспитании», рассчитана  на  5  лет и предусматривает проведение музыкальных занятий 1 раз в неделю,  уроков «Чтения», (связанных с тематикой художественно-эстетического воспитания), согласно КТП и воспитатель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«Экологическая культура в эстетическом воспитании» представляет внутренний нормативный документ и является основным для оценки качества образовательного процесса в СОГБОУ «Вяземская школа-интернат для обучающихся с ограниченными возможностями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Законом РФ «Об образовании»; </w:t>
      </w:r>
    </w:p>
    <w:p>
      <w:pPr>
        <w:pStyle w:val="Normal"/>
        <w:rPr/>
      </w:pPr>
      <w:r>
        <w:rPr>
          <w:sz w:val="28"/>
          <w:szCs w:val="28"/>
        </w:rPr>
        <w:t>- Стандартом,  разработанного на основе Конституции Российской Федераци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законодательства Российской Федерации и с учетом Конвенции ООН о правах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циональной доктриной образования в РФ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цепцией модернизации российского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150"/>
        <w:rPr/>
      </w:pPr>
      <w:r>
        <w:rPr>
          <w:b/>
          <w:sz w:val="28"/>
          <w:szCs w:val="28"/>
        </w:rPr>
        <w:t>Актуальность программы</w:t>
      </w:r>
      <w:r>
        <w:rPr>
          <w:sz w:val="28"/>
          <w:szCs w:val="28"/>
        </w:rPr>
        <w:t xml:space="preserve">: Сегодня остро стоит проблема сохранения окружающей среды.  В наши дни тысячи людей тянутся к природе, но не все способны сохранить ее красоту. Мы хотим сделать деревню, в которой  находится наша школа, чистой и красивой. 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Экологическое воспитание помимо воспитания гуманного отношения к природе (развитие экологической культуры, нравственное воспитание), формирования системы экологических знаний и представлений (интеллектуальное развитие), предполагает также развитие эстетических чувств (умения видеть и чувствовать красоту природы, восхищаться ею, желания сохранить ее), определяющих и обусловливающих, прежде всего заинтересованное отношение к природе.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Эстетические чувства детей тесно взаимосвязаны с нравственными. Ребенок одобряет прекрасное и доброе, осуждает безобразное и злое, в жизни, искусстве, литературе. При этом, прежде чем научить детей видеть красоту в природе и сопереживать ей, надо развивать их эмоциональную сферу, поскольку чувства особенных детей-школьников недостаточно устойчивы и глубоки, носят избирательный и субъектив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создание  благоприятных  условий  для  полноценного  проживания  ребенком  детства,  формирование  основ  базовой  культуры  личности,  всестороннее  развитие творческих, музыкальных, психических  и  физических  качеств  в  соответствии  с  возрастными  и  индивидуальными  особенностями,  подготовка  к  жизни  в  современном  обществе,  отношение к учебе. Программа «Экологическая культура в эстетическом воспитании» обеспечивает развитие личности детей школьного возраста в различных видах общения и деятельности с учетом их возрастных, индивидуальных, психологических и физиологических особенностей и должна быть направлена на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и. 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благоприятные условия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ть преемственность целей, задач и содержания образования, реализуемых в рамках школьных образовательных программ «Чтение», «Музыка и пение», а так же мероприятий, проводимых во внеурочное время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готовить  детей  к  восприятию  музыкальных  и литературных образов  и  представлений</w:t>
      </w:r>
      <w:r>
        <w:rPr>
          <w:sz w:val="28"/>
          <w:lang w:eastAsia="ru-RU"/>
        </w:rPr>
        <w:t>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жить  основы  гармонического  развития  (развитие  слуха,  голоса,  внимания,  движения,  чувства  ритма  и  красоты  мелодии,  развитие  индивидуальных  способностей.)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ть  детей  к  русской  народно-традиционной  и  мировой  музыкальной и художественной культуре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коммуникативные  способности обучающихся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 детей  творчески  использовать литературные и  музыкальные  впечатления  в  повседневной  жизни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 детей  с  разнообразием  музыкальных  форм  и  жанров  в  привлекательной  и  доступной  форме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 детей  с  разнообразием  литературных  форм  и  жанров  в  привлекательной  и  доступной  форме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тить  детей  музыкальными  знаниями  и  представлениями  в  музыкальной  игре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 детское  творчество  во  всех  видах  музыкальной деятельности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кругозор обучающихся в произведениях русских, советских, российских и зарубежных авторов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стную и письменную речь обучающихся (пересказ, составление связного текста, изложение, отзыв на прочитанное произведение)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ого потенциала обучающихся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разного, ассоциативного мышления.</w:t>
      </w:r>
    </w:p>
    <w:p>
      <w:pPr>
        <w:pStyle w:val="32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 и творческой активности.</w:t>
      </w:r>
    </w:p>
    <w:p>
      <w:pPr>
        <w:pStyle w:val="3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before="280" w:after="150"/>
        <w:rPr/>
      </w:pPr>
      <w:r>
        <w:rPr>
          <w:b/>
          <w:sz w:val="28"/>
          <w:szCs w:val="28"/>
        </w:rPr>
        <w:t>Образовательная область  Программы «Экологическая культура в эстетическом воспитании».</w:t>
        <w:br/>
      </w:r>
      <w:r>
        <w:rPr>
          <w:sz w:val="28"/>
          <w:szCs w:val="28"/>
        </w:rPr>
        <w:br/>
        <w:t>В результате изучения  предметов «Чтение», «Музыка и пение», а так же  во внеурочной деятельности,  у обучающихся будут сформированы основы художественной культуры.  А так же будут сформированы представления о специфике художественных произведений, потребность в художественном творчестве и в общении с искусством, первоначальные понятия о выразительных возможностях языка искусства и литературы.</w:t>
        <w:br/>
      </w:r>
    </w:p>
    <w:p>
      <w:pPr>
        <w:pStyle w:val="Style15"/>
        <w:shd w:fill="FFFFFF" w:val="clear"/>
        <w:spacing w:before="280" w:after="150"/>
        <w:rPr/>
      </w:pPr>
      <w:r>
        <w:rPr>
          <w:b/>
          <w:sz w:val="28"/>
          <w:szCs w:val="28"/>
        </w:rPr>
        <w:t>Сущность экологической культуры</w:t>
      </w:r>
      <w:r>
        <w:rPr>
          <w:sz w:val="28"/>
          <w:szCs w:val="28"/>
        </w:rPr>
        <w:t xml:space="preserve"> – органическое единство экологически развитого сознания и поведения. Экологическое воспитание осуществляется в результате целенаправленного обучения. Учащиеся в процессе изучения различных предметов обогащаются экологическими знаниями. Нравственное и эстетическое воспитание сосредоточивает внимание детей на бережном отношении к природе, любви к ней, умении наслаждаться ее красотой.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Общественно-полезный труд приучает школьников к природоохранительной работе.</w:t>
      </w:r>
    </w:p>
    <w:p>
      <w:pPr>
        <w:pStyle w:val="Style15"/>
        <w:shd w:fill="FFFFFF" w:val="clear"/>
        <w:spacing w:before="280" w:after="150"/>
        <w:rPr/>
      </w:pPr>
      <w:r>
        <w:rPr>
          <w:sz w:val="28"/>
          <w:szCs w:val="28"/>
        </w:rPr>
        <w:t>Эта взаимосвязь и обусловленность разнообразных видов деятельности определяют систему экологического воспитания, которое реализуется на уроках, во внеурочной деятельности, в процессе общественно-полезного труда природоохранительного характера. С природоохранительной деятельностью детей неразрывно связана краеведческая работа. Она приучает школьников соблюдать правила поведения в местах отдыха, в лесах и на реках, вести наблюдения за состоянием природы...</w:t>
      </w:r>
    </w:p>
    <w:p>
      <w:pPr>
        <w:pStyle w:val="Style15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Школьникам важно осознать, что деятельность человеку в природе должна быть направлена одновременно и на ее использование и на сохран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ализация эстетического, экологического  и художественного образования в различных видах деятельности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предусматривает</w:t>
      </w:r>
      <w:r>
        <w:rPr>
          <w:sz w:val="28"/>
          <w:szCs w:val="28"/>
        </w:rPr>
        <w:t>: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витие интереса к различным видам искусства (вокальному, инструментальному, сценическому и художественному чтению стихов и прозы);</w:t>
        <w:br/>
        <w:br/>
        <w:t>2.Формирование основ художественного мышления, художественного мировидения, художественной ментальности, эмоционально – чувственного отношения к предметам и явлениям действительности;</w:t>
        <w:br/>
        <w:br/>
        <w:t>3. Развитие потребности в художественном творчестве (изобразительном, художественно – речевом, музыкально-пластическом);</w:t>
        <w:br/>
        <w:br/>
        <w:t>4.Приобщение детей к лучшим образцам отечественного и мирового искусства, воспитание у детей уважения, эмоционально-ценностное отношение к искусству как общественно признанному делу;</w:t>
        <w:br/>
        <w:br/>
        <w:t>5.Содействие возникновению у ребенка уверенности. Продукт его творческой деятельности (танец, стихотворение, сочинение, песня и т.п.), интересен другим (родителям, родным и близким, сотрудникам образовательного учреждения и т.п.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эта работа проводится не только педагогами во время уроков, но так, же  и воспитателями во внеурочное время. Учебные и воспитательные мероприятия перекликаются по своему содержанию. Педагоги и воспитатели работают в тесной взаимосвязи, преследуя единый конечный результат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Appleconvertedspace"/>
          <w:b/>
          <w:sz w:val="28"/>
          <w:szCs w:val="28"/>
        </w:rPr>
        <w:t> </w:t>
      </w:r>
      <w:r>
        <w:rPr>
          <w:rStyle w:val="Submenutable"/>
          <w:b/>
          <w:sz w:val="28"/>
          <w:szCs w:val="28"/>
        </w:rPr>
        <w:t>В основу реализации программы «</w:t>
      </w:r>
      <w:r>
        <w:rPr>
          <w:b/>
          <w:sz w:val="28"/>
          <w:szCs w:val="28"/>
        </w:rPr>
        <w:t>Экологическая культура в эстетическом воспитании</w:t>
      </w:r>
      <w:r>
        <w:rPr>
          <w:rStyle w:val="Submenutable"/>
          <w:b/>
          <w:sz w:val="28"/>
          <w:szCs w:val="28"/>
        </w:rPr>
        <w:t>» положены следующие принципы:</w:t>
      </w:r>
      <w:r>
        <w:rPr>
          <w:b/>
          <w:sz w:val="28"/>
          <w:szCs w:val="28"/>
        </w:rPr>
        <w:br/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нцип свободного выбора обучающимися доминирующего, любимого вида деятельности, при обязательном влиянии педагога и с учетом реальной возможности дальнейшей вариативности такого выбор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 развития художественно – творческих способностей детей в постижении истины эмоционального мира при скоординированном влиянии педагога (вербальная, эмоциональная и духовная ориентация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 ценностных ориентаций, их практическое, повседневное воздейств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 ретрансляционный, предполагает ретрансляцию эмоционального опыта от человека к человеку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 сезонности – построение и корректировка познавательного материала содержания программы с учетом природных и климатических особенностей данной мест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цип интеграции различных видов искусства и художественной деятельности, а так же трудовых навы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нцип занимательности – изучаемый материал должен быть интересным, увлекательным, доступным для детей, этот принцип формирует у обучающихся желание выполнять предлагаемые виды заданий, стремиться к достижению результата.</w:t>
      </w:r>
    </w:p>
    <w:p>
      <w:pPr>
        <w:pStyle w:val="Normal"/>
        <w:rPr>
          <w:rStyle w:val="Butback"/>
          <w:sz w:val="28"/>
        </w:rPr>
      </w:pPr>
      <w:r>
        <w:rPr>
          <w:rStyle w:val="Appleconvertedspace"/>
          <w:b/>
          <w:sz w:val="28"/>
          <w:szCs w:val="28"/>
        </w:rPr>
        <w:t> </w:t>
      </w:r>
      <w:r>
        <w:rPr>
          <w:rStyle w:val="Submenutable"/>
          <w:b/>
          <w:sz w:val="28"/>
          <w:szCs w:val="28"/>
        </w:rPr>
        <w:t>Особенности художественно-эстетического развития обучающихся  в рамках комплексной общеобразовательной программы «</w:t>
      </w:r>
      <w:r>
        <w:rPr>
          <w:b/>
          <w:sz w:val="28"/>
          <w:szCs w:val="28"/>
        </w:rPr>
        <w:t>Экологическая культура в эстетическом воспитании</w:t>
      </w:r>
      <w:r>
        <w:rPr>
          <w:rStyle w:val="Submenutable"/>
          <w:b/>
          <w:sz w:val="28"/>
          <w:szCs w:val="28"/>
        </w:rPr>
        <w:t>»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Первая особенност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рода родного края выступает как средство экологического и духовно-нравственного воспитания и развития личности ребенка. Каждая природная форма обладает своим собственным неповторимым обликом, возникает не сама по себе, а как отклик на многообразие мира.</w:t>
        <w:br/>
        <w:br/>
        <w:t xml:space="preserve">«Голоса природы» передают глубокую скорбь, печаль, беззаботное веселье, юмор. Природа способствует созданию различных состояний и образов, как в литературе, так и в музыке. </w:t>
        <w:br/>
      </w:r>
    </w:p>
    <w:p>
      <w:pPr>
        <w:pStyle w:val="Normal"/>
        <w:rPr>
          <w:sz w:val="28"/>
        </w:rPr>
      </w:pPr>
      <w:r>
        <w:rPr>
          <w:rStyle w:val="Submenutable"/>
          <w:b/>
          <w:sz w:val="28"/>
          <w:szCs w:val="28"/>
        </w:rPr>
        <w:t>Вторая особенность</w:t>
      </w:r>
      <w:r>
        <w:rPr>
          <w:rStyle w:val="Submenutable"/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цент сделан на отечественную, зарубежную и региональную художественную культуру на своеобразие народного художественного творчества. (В программе используются литературные и музыкальные произведения российских, русских, зарубежных и смоленских авторов).</w:t>
        <w:br/>
        <w:br/>
      </w:r>
      <w:r>
        <w:rPr>
          <w:b/>
          <w:sz w:val="28"/>
          <w:szCs w:val="28"/>
        </w:rPr>
        <w:t>Третья особенность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Народная культура - это поэтический и философский мир. В ней – душа народа. Эстетически полноценное включение народной культуры в процесс эстетического воспитания и развития, обучающихся на уроках «Чтения», «Музыка и пение» представляет собой актуальную проблему данной программы «Экологическая культура в эстетическом воспитании»</w:t>
      </w:r>
    </w:p>
    <w:p>
      <w:pPr>
        <w:pStyle w:val="Normal"/>
        <w:rPr/>
      </w:pPr>
      <w:r>
        <w:rPr>
          <w:b/>
          <w:sz w:val="28"/>
          <w:szCs w:val="28"/>
        </w:rPr>
        <w:t>Содержание программы</w:t>
      </w:r>
      <w:r>
        <w:rPr>
          <w:sz w:val="28"/>
          <w:szCs w:val="28"/>
        </w:rPr>
        <w:t xml:space="preserve"> «Экологическая культура в эстетическом воспитании» построено как системное овладение обучающимися ценностями природы, искусства, региональной художественной культуры и развитие художественно – творческих способностей в продуктивных видах детской деятельности, а так же в трудовом воспитании.</w:t>
        <w:br/>
        <w:br/>
        <w:t>Работа по освоению экологической культуры, при изучении ценностей художественного наследия, протекает в тёплой, доверительной обстановке. Главное при этом не объем учебного материала, а «погружение» в образ, постижение его духовной сути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4226"/>
        <w:gridCol w:w="3921"/>
        <w:gridCol w:w="2759"/>
        <w:gridCol w:w="342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-образовате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 на уроках  «Музыка и пение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-образовате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 на уроках «Чтения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средственно-образователь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ь во внеурочное врем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того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зимними играми, забавами, песнями, хореографическими зарисовками, классической и современной музыкой, посвященной зиме, Рождеству, Крещ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произведений русских и советских поэтов о природе, о зиме.  Подготовка к сочинению «Как я провел зимние каникулы», «Чем я могу помочь птицам зимой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исунков к выставке «Зимушка - 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зимы на Святки - свои поряд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о зиме и зимних каникулах. Выступление в муз .школе п.Семлево «Рождество - в гости к нам приш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е соч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щитника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ного, музыкального, игрового материала. Разучивание песен для военно-спортивного праздника. Разучивание песен к Маслен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интегрированный урок (чтение-музыка) «Зима недаром зли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б армии, о героях былых времен. Презентация «История Российских орден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интегрированный урок (чтение-музыка) «Зима недаром злит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конкурсу плакатов и рисунков «Служу Отечеству!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лядок к празднику Маслен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мотру песни и стро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спортивный праздник «Надежные наши защитн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День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овый праздник «Прощай, Масленица»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 Мар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литературного музыкального, песенного, танцевального, игрового материала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розы о женщине - матери. Составление связного рассказа «Моя мама лучше всех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инейке: привлечение обучающихся к изготовлению открыток- сувениров, разучивание стих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«Мама – солнышко мое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ознакомить детей с  играми, песнями, хореографическими зарисовками, литературными произведениями классической и современной музыкой по данной тематике. Подготовка к фестивалю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природе. Подготовка к сочинениям: «Знаете, каким он парнем был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мастерская «Живи книга!»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портивному празд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кормушек для птиц на территории школ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 г.Смолен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стар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ень пти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Книжкины именин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детскую библиотеку г. Вязьма.</w:t>
            </w:r>
          </w:p>
        </w:tc>
      </w:tr>
      <w:tr>
        <w:trPr>
          <w:trHeight w:val="417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чивание музыкального, литературного фото- и видео- материала  для освещения данной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следнему звонку. Разучивание песен, танцев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ню Пионер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музыкально-литературным материалом, созвучным с те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бучающихся для участия в мероприятиях, посвященных Дню Победы. Разучивание стихов, слов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Из одного металла льют медаль за боль, медаль за тру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Учительница первая мо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рисунков «Наши деды и отц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к тематическим линейк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«Этот Великий д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школьная линейка «Последний звон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28"/>
      <w:szCs w:val="28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utback">
    <w:name w:val="butbac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76" w:before="0" w:after="200"/>
      <w:ind w:left="142" w:firstLine="993"/>
    </w:pPr>
    <w:rPr>
      <w:rFonts w:ascii="Calibri" w:hAnsi="Calibri" w:eastAsia="Calibri" w:cs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6:10:00Z</dcterms:created>
  <dc:creator/>
  <dc:description/>
  <cp:keywords/>
  <dc:language>en-US</dc:language>
  <cp:lastModifiedBy>Пользователь Windows</cp:lastModifiedBy>
  <dcterms:modified xsi:type="dcterms:W3CDTF">2019-03-30T10:54:00Z</dcterms:modified>
  <cp:revision>7</cp:revision>
  <dc:subject/>
  <dc:title/>
</cp:coreProperties>
</file>