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ИСПОЛЬЗОВАНИЕ МУЗЫКАЛЬНО-ДИДАКТИЧЕСКИХ ИГР И ИГРОВЫХ ПРИЕМОВ В ПРОЦЕССЕ МУЗЫКАЛЬНОЙ ДЕТЯТЕЛЬНОСТИ ДОШКОЛЬНИКОВ </w:t>
      </w:r>
    </w:p>
    <w:p>
      <w:pPr>
        <w:pStyle w:val="Normal"/>
        <w:numPr>
          <w:ilvl w:val="0"/>
          <w:numId w:val="0"/>
        </w:numPr>
        <w:spacing w:lineRule="auto" w:line="240" w:before="0" w:after="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Музыкальный руководитель </w:t>
      </w:r>
    </w:p>
    <w:p>
      <w:pPr>
        <w:pStyle w:val="Normal"/>
        <w:numPr>
          <w:ilvl w:val="0"/>
          <w:numId w:val="0"/>
        </w:numPr>
        <w:spacing w:lineRule="auto" w:line="240" w:before="0" w:after="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БДОУ детский сад № 90</w:t>
      </w:r>
    </w:p>
    <w:p>
      <w:pPr>
        <w:pStyle w:val="Normal"/>
        <w:numPr>
          <w:ilvl w:val="0"/>
          <w:numId w:val="0"/>
        </w:numPr>
        <w:spacing w:lineRule="auto" w:line="240" w:before="0" w:after="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морского района СПб</w:t>
      </w:r>
    </w:p>
    <w:p>
      <w:pPr>
        <w:pStyle w:val="Normal"/>
        <w:numPr>
          <w:ilvl w:val="0"/>
          <w:numId w:val="0"/>
        </w:numPr>
        <w:spacing w:lineRule="auto" w:line="240" w:before="0" w:after="0"/>
        <w:jc w:val="right"/>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стровская Ирина Николаевна</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средством развития музыкальных способностей детей является использование музыкально-дидактических игр и применение игровых ситуаций в процессе музыкальной деятельности. Их главная задача — в доступной форме приобщить детей к музыке, заинтересовать основами музыкальной культуры. Так как они доступны для детского сознания, то вызывают интерес и желание участвовать в них. В итоге дети не только получают необходимые знания об основах музыкальной грамоты, но и учатся любить, ценить и понимать музык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игры вызывали у детей желание петь, слушать музыку, выполнять музыкально-ритмические движения, игры должны быть оформлены очень красочно, отличаться разнообразием. Только в этом случае будут выполняться непосредственные задачи, стоящие перед игрой, такие, как: развитие слухового, зрительного, тактильного восприятия, внимания, памяти, мышления, дыхательной системы, артикуляционного аппарата, свойства голоса (высоты, темпа, динамики, ритма), координации движений; воспитание общей музыкальной, речевой, двигательной культур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bCs/>
          <w:sz w:val="28"/>
          <w:szCs w:val="28"/>
          <w:lang w:eastAsia="ru-RU"/>
        </w:rPr>
        <w:t>процесс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лушания </w:t>
      </w:r>
      <w:r>
        <w:rPr>
          <w:rFonts w:eastAsia="Times New Roman" w:cs="Times New Roman" w:ascii="Times New Roman" w:hAnsi="Times New Roman"/>
          <w:sz w:val="28"/>
          <w:szCs w:val="28"/>
          <w:lang w:eastAsia="ru-RU"/>
        </w:rPr>
        <w:t>музыки дети знакомятся с инструментальными, вокальными произведениями разного характера. Вместе с музыкой они переживают и радуются, грустят и смеются, то есть испытывают определенные чувст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аучить детей  чувствовать музыку более глубоко, необходимо помочь ребенку ее пережить, пропустить ее через себя. В этом ребенку помогут игровые приемы, используемые во время слуш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етьми младшего возраста во время слушания можно использовать игрушки, которые могут «разговаривать», «двигаться» с малышами.  Например, игра «Чудесный мешочек». В мешочек могут спрятаться игрушки, которые пришли к детям в гости на занятие. Звучат знакомые песни. Дети по звучанию музыки должны определить, кто находится в мешочк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малыши смогли точнее определить характер произведения я предлагаю им поиграть в игру «Три цветка». В игре используется демонстративный материал – 3 цветка из картона, в середине которых изображены «лица»: спящее, плачущее и веселое. Эти «лица» соответствуют определенному характеру музыки: добрая, ласковая, убаюкивающая; грустная, жалобная; веселая, радостная, плясовая, задорная. Музыкальный руководитель исполняет произведение. Вызванный ребенок берет цветок, соответствующий характеру музыки, и показывает его. Все дети активно участвуют в определении характера музы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арших дошкольников больше подойдет игра «Цветик-семицвети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готавливается большой цветок, состоящий из семи лепестков разного цвета, которые открепляются от середины цветка. На обратной стороне лепестка — рисунки к сюжетам прослушиваемых произведений по разделу программы «Слушание музыки». Дети сидят полукругом. Приходит садовник (воспитатель) и приносит необыкновенный музыкальный цветок. Вызванный ребенок вынимает из середины любой лепесток, поворачивает его обратной стороной и видит рисунок по сюжету музыкального произведения. Если это произведение известно ему, то ребенок должен назвать его и имя композитора. Музыкальный руководитель проигрывает или включает запись. Все дети активно участвуют в определении характера и темпа музыки данного произведения, его жанра. Если игра проводится на занятии, то достаточно использовать 2-3 лепестка, а если в свободное время, то все лепест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Где бывали?». Прослушав музыкальное произведение (это может быть народная, классическая, современная музыка), дети делятся на 2-4 подгруппы и расходятся, чтобы сообща придумать рассказ в соответствии с жанром, стилем, характером музыки.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Музыкально-игровые приемы, используемые в </w:t>
      </w:r>
      <w:r>
        <w:rPr>
          <w:rFonts w:eastAsia="Times New Roman" w:cs="Times New Roman" w:ascii="Times New Roman" w:hAnsi="Times New Roman"/>
          <w:b/>
          <w:bCs/>
          <w:sz w:val="28"/>
          <w:szCs w:val="28"/>
          <w:lang w:eastAsia="ru-RU"/>
        </w:rPr>
        <w:t xml:space="preserve">процессе пения, </w:t>
      </w:r>
      <w:r>
        <w:rPr>
          <w:rFonts w:eastAsia="Times New Roman" w:cs="Times New Roman" w:ascii="Times New Roman" w:hAnsi="Times New Roman"/>
          <w:sz w:val="28"/>
          <w:szCs w:val="28"/>
          <w:lang w:eastAsia="ru-RU"/>
        </w:rPr>
        <w:t>помогают нам научить детей петь выразительно, непринужденно, учат брать дыхание между музыкальными фразами, удерживать его до конца фраз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ятия с малышами я всегда стараюсь строить в виде игры, маленького сюрприза. Если у меня в руках кошка, то сначала обязательно читаю стихотворение о ней, дети поют песню, затем кошечка танцует под музыку, играет на каком-либо инструменте (барабане, погремушке), а в конце занятия она обязательно поиграет с детьми в прятки, догонялки. Та же структура остается, если я прихожу с куклой, мишкой, зайко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крепление знаний детей о поступенном движении мелодии вверх и вниз можно использовать игру «Домик-крошечка». Для ее проведения понадобится игровое поле с изображением домика с крыльцом из семи ступенек, фигурки зверей: заяц, лягушка, лиса, мышка, петушок, кошка, собака, пти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руководитель поет:</w:t>
        <w:br/>
        <w:t>Стоит в поле теремок, теремок.</w:t>
        <w:br/>
        <w:t>Как красив он и высок, да высок.</w:t>
        <w:br/>
        <w:t>По ступенькам мы идем, все идем.</w:t>
        <w:br/>
        <w:t>Свою песенку поем, да поем.</w:t>
        <w:br/>
        <w:t>Приходите в теремок, в теремок,</w:t>
        <w:br/>
        <w:t>Будем печь большой пирог, да пирог.</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ж идет по ступенькам вверх и поет первую фразу: «По ступенькам я иду...», затем, стоя у входа в домик, поет вторую фразу: «В дом чудесный захожу!», придумывая свой мотив, — и «заходит» в дом. Каждый ребенок, придумывая мотив второй фразы, не должен повторять чужой мотив. Когда все персонажи «зайдут» в дом, начинается постепенное движение вниз, в обратном порядк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онаж спускается по ступенькам и поет: «По ступенькам вниз иду...», затем, стоя у первой ступеньки, допевает вторую фразу: «Пo тропиночке уйду», также придумывая свой мотив этой фразы, и уходит.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крепление знаний о высоте звука (высокий и низкий), развитие детского творчества можно предложить дидактическую игру «Музыкальные птенчики». Изготавливается картина с изображением дерева, ветки которого расположены в виде нотоносца; птички— 5 штук, набор шапочек для «птичек», карточка с изображением дерева, ветки которого расположены в виде нотоносца, по 5 птичек на каждого ребенка. Музыкальный руководитель: Наступила весна, вернулись из теплых краев птицы, свили гнезда и вывели птенчиков. Обрадовались птенчики, что научились летать, и стали с веточки на веточку порхать, песенки пе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руководитель выбирает несколько детей, надевает на них шапочки птички-мамы и птенчиков и дает им в руки изображения птиц.</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тенчики веселые,</w:t>
        <w:br/>
        <w:t>Умеем мы летать</w:t>
        <w:br/>
        <w:t>И с веточки на веточку</w:t>
        <w:br/>
        <w:t>Нам весело порха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 вариант (для детей младшего возраст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изображающий маму, ставит птицу на нижнюю веточку и поет импровизированную песенку низким голос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мочка волнуется:</w:t>
        <w:br/>
        <w:t>Лети-ка, птенчик, вниз!</w:t>
        <w:br/>
        <w:t>Спою я колыбельную,</w:t>
        <w:br/>
        <w:t>И ты уснешь, малыш!</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изображающие птенчиков, прикладывают птенчиков к веткам повыше и поют высокими голос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хочу к тебе лететь,</w:t>
        <w:br/>
        <w:t>Буду здесь я песни пе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II  вариант</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i/>
          <w:iCs/>
          <w:sz w:val="28"/>
          <w:szCs w:val="28"/>
          <w:lang w:eastAsia="ru-RU"/>
        </w:rPr>
        <w:t>(для детей старшего возраста)</w:t>
      </w:r>
    </w:p>
    <w:p>
      <w:pPr>
        <w:pStyle w:val="Normal"/>
        <w:spacing w:lineRule="auto" w:line="240" w:before="280" w:after="280"/>
        <w:jc w:val="both"/>
        <w:rPr/>
      </w:pPr>
      <w:r>
        <w:rPr>
          <w:rFonts w:eastAsia="Times New Roman" w:cs="Times New Roman" w:ascii="Times New Roman" w:hAnsi="Times New Roman"/>
          <w:sz w:val="28"/>
          <w:szCs w:val="28"/>
          <w:lang w:eastAsia="ru-RU"/>
        </w:rPr>
        <w:t>Выбирается мама-птичка и птенчики. Дети-птенчики поют свою песенку и раскладывают изображения по верхним веткам дерева, называя их по именам: птенчик Ре, птенчик Си и т. д. Затем свою песенк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ёт мама, она «слетает вниз»</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 зовет к себе малыш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птенчик поочерёдно пропевает свой звук «слетает» с дерева и садится рядом с мамой. По окончании игры все дети пропевают имена (названия нот) птенчиков и возвращают их на веточки. Уже при повторном проведении игры дети точно знают, что мама поет низким голосом, а птенчики высоки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Поезд» на распределение слухового внимания. Один ребенок выбирается машинистом, остальные исполняют роли пассажиров поезда. Вдоль стены расставлены стулья, на которых сидят игроки. На нечетные такты машинист дает протяжный сигнал «Ту!». На четные – пассажиры поют песню по фразам.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у-у-у-у,</w:t>
        <w:br/>
        <w:t>Вот мы на вокзале.</w:t>
        <w:br/>
        <w:t>Ту-у-у-у,</w:t>
        <w:br/>
        <w:t>Мы билеты взя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у-у-у-у,</w:t>
        <w:br/>
        <w:t>Дым густой поднялся.</w:t>
        <w:br/>
        <w:t>Ту-у-у-у,</w:t>
        <w:br/>
        <w:t>И гудок раздалс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у-у-у-у,</w:t>
        <w:br/>
        <w:t>Скорый поезд мчится.</w:t>
        <w:br/>
        <w:t>Ту-у-у-у,</w:t>
        <w:br/>
        <w:t>Быстро, словно птиц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у-у-у-у,</w:t>
        <w:br/>
        <w:t>Звуки нам знакомы.</w:t>
        <w:br/>
        <w:t>Ту-у-у-у,</w:t>
        <w:br/>
        <w:t>Едем далеко м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jc w:val="both"/>
        <w:rPr/>
      </w:pPr>
      <w:r>
        <w:rPr>
          <w:rFonts w:eastAsia="Times New Roman" w:cs="Times New Roman" w:ascii="Times New Roman" w:hAnsi="Times New Roman"/>
          <w:b/>
          <w:bCs/>
          <w:sz w:val="28"/>
          <w:szCs w:val="28"/>
          <w:lang w:eastAsia="ru-RU"/>
        </w:rPr>
        <w:t>В процессе</w:t>
      </w:r>
      <w:r>
        <w:rPr>
          <w:rFonts w:eastAsia="Times New Roman" w:cs="Times New Roman" w:ascii="Times New Roman" w:hAnsi="Times New Roman"/>
          <w:sz w:val="28"/>
          <w:szCs w:val="28"/>
          <w:lang w:eastAsia="ru-RU"/>
        </w:rPr>
        <w:t xml:space="preserve"> систематических </w:t>
      </w:r>
      <w:r>
        <w:rPr>
          <w:rFonts w:eastAsia="Times New Roman" w:cs="Times New Roman" w:ascii="Times New Roman" w:hAnsi="Times New Roman"/>
          <w:b/>
          <w:bCs/>
          <w:sz w:val="28"/>
          <w:szCs w:val="28"/>
          <w:lang w:eastAsia="ru-RU"/>
        </w:rPr>
        <w:t>занятий по движению</w:t>
      </w:r>
      <w:r>
        <w:rPr>
          <w:rFonts w:eastAsia="Times New Roman" w:cs="Times New Roman" w:ascii="Times New Roman" w:hAnsi="Times New Roman"/>
          <w:sz w:val="28"/>
          <w:szCs w:val="28"/>
          <w:lang w:eastAsia="ru-RU"/>
        </w:rPr>
        <w:t xml:space="preserve"> у ребят развивается музыкально-слуховое восприятие. Детям постепенно приходится вслушиваться в музыку для того, чтобы одновременно точно выполнять движения. А помочь передать свои ощущения в движениях опять же помогут игровые прием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их музыкальных занятиях для движений отводится значительное время. Дети учатся замедлять и ускорять движения, важно научить их непринужденно двигаться, без зажатости, действовать в соответствии c образами, характером и динамикой музы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алышей больше всего свойственны подражательные движения, поэтому желательно использовать игровые ситуации с использованием игрушек, с помощью которых можно побуждать детей к выполнению несложных действий под музыку. Например, в игре «Кто в деревне живет?», дети могут не только определить, какие животные живут в деревне (курочка, кошка, корова, лошадка и т.д.), но и передать движением образы этих животн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устойчивости внимания при воспроизведении ритмических рисунков я использую игру «Раз-два». Эта игра проводится под музыку танцевального характера, например – «Летки-енки» Р.Лихтенене. На первую и третью четверти нечетных тактов дети выполняют пружинки, считая вслух «Раз-два!». На четные такты – действия по тексту.</w:t>
      </w:r>
    </w:p>
    <w:p>
      <w:pPr>
        <w:pStyle w:val="Normal"/>
        <w:spacing w:lineRule="auto" w:line="240" w:before="280" w:after="280"/>
        <w:rPr/>
      </w:pPr>
      <w:r>
        <w:rPr>
          <w:rFonts w:eastAsia="Times New Roman" w:cs="Times New Roman" w:ascii="Times New Roman" w:hAnsi="Times New Roman"/>
          <w:sz w:val="28"/>
          <w:szCs w:val="28"/>
          <w:lang w:eastAsia="ru-RU"/>
        </w:rPr>
        <w:t xml:space="preserve">1т. – Раз, два!                          </w:t>
        <w:tab/>
        <w:t>5т. – Раз, два!</w:t>
        <w:br/>
        <w:t xml:space="preserve">2т. – Хлоп-хлоп-хлоп.            </w:t>
        <w:tab/>
        <w:t>6т. – Шлеп-шлеп-шлеп.</w:t>
        <w:br/>
        <w:t>3т. – Раз, два!                          </w:t>
        <w:tab/>
        <w:t>7т. – Раз, два!</w:t>
        <w:br/>
        <w:t xml:space="preserve">4т. – Топ-топ-топ.                   </w:t>
        <w:tab/>
        <w:t>8т. – По-во-ро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раз дети выполняют игру, стоя лицом в круг, на повторении – разворачиваются спиной в круг.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одна игра на развитие ритмической памяти и метрического чувства «Прыг, прыг, скок». Ребенок, выбранный зайчиком, сидит в кругу. Дети, взявшись за руки, спокойным шагом с песней идут по кругу на 1-е и 2-е предложения. На третье – они останавливаются и хлопают в ладоши на акценты, на которые «зайчик» прыгает с продвижением вперед. До кого «зайчик» допрыгнет, тот становится на его место в центр круга. Игра повторяет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ы, заинька, сидишь?</w:t>
        <w:br/>
        <w:t>Что ты, заинька, молчишь?</w:t>
        <w:br/>
        <w:t>Раз прыжок, два прыжок!</w:t>
        <w:br/>
        <w:t>Прыг, прыг, ск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ы игры для развития творчества в воображении, движениях, пантомиме и театрально-игровой деятельности. Таким играм придается особое значение. Вот одна из таких игр.</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Отгадай, кто мы». Выбирается ведущий. Ему сообщают, что в его отсутствие дети превратятся в животных (время года или какой-то предмет). Ведущий выходит из комнаты, играющие договариваются и приглашают ведущего. Движениями дети показывают, во что они превратились (например, слонов, зайцев, дождливую погоду, художников, строителей, дровосеков и т.д.), а ведущий отгадывает и, отгадав, расколдовывает. </w:t>
      </w:r>
    </w:p>
    <w:p>
      <w:pPr>
        <w:pStyle w:val="Normal"/>
        <w:spacing w:lineRule="auto" w:line="240" w:before="280" w:after="280"/>
        <w:jc w:val="both"/>
        <w:rPr/>
      </w:pPr>
      <w:r>
        <w:rPr>
          <w:rFonts w:eastAsia="Times New Roman" w:cs="Times New Roman" w:ascii="Times New Roman" w:hAnsi="Times New Roman"/>
          <w:b/>
          <w:bCs/>
          <w:sz w:val="28"/>
          <w:szCs w:val="28"/>
          <w:lang w:eastAsia="ru-RU"/>
        </w:rPr>
        <w:t>Знакомиться и играть на музыкальных инструментах</w:t>
      </w:r>
      <w:r>
        <w:rPr>
          <w:rFonts w:eastAsia="Times New Roman" w:cs="Times New Roman" w:ascii="Times New Roman" w:hAnsi="Times New Roman"/>
          <w:sz w:val="28"/>
          <w:szCs w:val="28"/>
          <w:lang w:eastAsia="ru-RU"/>
        </w:rPr>
        <w:t xml:space="preserve"> мы начинаем уже в 1 младшей группе. Этот вид деятельности является для детей очень интересным и увлекательным, но гораздо интереснее и качественнее он проходит, если создана игровая ситуац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к малышам на занятие пришла куколка, которая «послушала» колыбельную песенку, спетую детьми, и заснула. Для того чтобы ее разбудить я предлагаю детям поиграть на ложках. Так проходит наше первое знакомство с музыкальными инструмент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детьми постарше для знакомства с другими инструментами можно использовать «Веселый кубик». На столике лежат музыкальные инструменты: бубен, барабан, маракасы, ложки, колокольчик, треугольник. Эти же инструменты изображены на гранях кубика. Дети стоят в кругу и передают кубик под музыку друг другу со словами: </w:t>
      </w:r>
    </w:p>
    <w:p>
      <w:pPr>
        <w:pStyle w:val="Normal"/>
        <w:spacing w:lineRule="auto" w:line="240" w:before="280" w:after="280"/>
        <w:rPr/>
      </w:pPr>
      <w:r>
        <w:rPr>
          <w:rFonts w:eastAsia="Times New Roman" w:cs="Times New Roman" w:ascii="Times New Roman" w:hAnsi="Times New Roman"/>
          <w:sz w:val="28"/>
          <w:szCs w:val="28"/>
          <w:lang w:eastAsia="ru-RU"/>
        </w:rPr>
        <w:t>Все играет и поет,</w:t>
        <w:br/>
        <w:t>Кубик скажет, кто нач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енок, который бросал кубик, называет изображенный на верхней грани инструмент, берет его со стола и играет знакомую несложную мелодию. Остальные дети ему хлопают. Игра повторяется несколько раз.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интересно упражнение «Кукушка», развивающее воображение при игре на металлофоне. Сначала я объясняю детям, что песенка кукушки короткая, всего из двух звуков. Затем показываю пластины металлофона с нотами «соль» и «ми».  Дети сами пробуют подобрать песню кукушки. В процессе подбора песенки мы выясняем, как нужно сыграть: «ми-соль» или «соль-ми»? Ребенок должен сам прислушаться и ответить.</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я с детьми в данном направлении, становится понятно, что систематическое применение на занятиях дидактических игр, создание игровых ситуаций, в конечном итоге приводит к возникновению интереса у детей к музыке, способствует быстрому усвоению музыкального материала.</w:t>
      </w:r>
    </w:p>
    <w:p>
      <w:pPr>
        <w:pStyle w:val="Normal"/>
        <w:spacing w:lineRule="auto" w:line="240" w:before="280" w:after="28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280" w:after="280"/>
        <w:jc w:val="both"/>
        <w:rPr/>
      </w:pPr>
      <w:r>
        <w:rPr>
          <w:rFonts w:eastAsia="Times New Roman" w:cs="Times New Roman" w:ascii="Times New Roman" w:hAnsi="Times New Roman"/>
          <w:b/>
          <w:bCs/>
          <w:i/>
          <w:iCs/>
          <w:sz w:val="28"/>
          <w:szCs w:val="28"/>
          <w:lang w:eastAsia="ru-RU"/>
        </w:rPr>
        <w:t>Используемая литератур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jc w:val="both"/>
        <w:rPr/>
      </w:pPr>
      <w:r>
        <w:rPr>
          <w:rFonts w:eastAsia="Times New Roman" w:cs="Times New Roman" w:ascii="Times New Roman" w:hAnsi="Times New Roman"/>
          <w:i/>
          <w:iCs/>
          <w:sz w:val="28"/>
          <w:szCs w:val="28"/>
          <w:lang w:eastAsia="ru-RU"/>
        </w:rPr>
        <w:t>Анисимова Г.И.</w:t>
      </w:r>
      <w:r>
        <w:rPr>
          <w:rFonts w:eastAsia="Times New Roman" w:cs="Times New Roman" w:ascii="Times New Roman" w:hAnsi="Times New Roman"/>
          <w:sz w:val="28"/>
          <w:szCs w:val="28"/>
          <w:lang w:eastAsia="ru-RU"/>
        </w:rPr>
        <w:t xml:space="preserve"> 100 музыкальных игр для развития дошкольников. –  Ярославль, 2007.</w:t>
      </w:r>
    </w:p>
    <w:p>
      <w:pPr>
        <w:pStyle w:val="Normal"/>
        <w:numPr>
          <w:ilvl w:val="0"/>
          <w:numId w:val="2"/>
        </w:numPr>
        <w:spacing w:lineRule="auto" w:line="240" w:before="0" w:after="200"/>
        <w:jc w:val="both"/>
        <w:rPr/>
      </w:pPr>
      <w:r>
        <w:rPr>
          <w:rFonts w:eastAsia="Times New Roman" w:cs="Times New Roman" w:ascii="Times New Roman" w:hAnsi="Times New Roman"/>
          <w:i/>
          <w:iCs/>
          <w:sz w:val="28"/>
          <w:szCs w:val="28"/>
          <w:lang w:eastAsia="ru-RU"/>
        </w:rPr>
        <w:t>Матвиенко Е.Ю.</w:t>
      </w:r>
      <w:r>
        <w:rPr>
          <w:rFonts w:eastAsia="Times New Roman" w:cs="Times New Roman" w:ascii="Times New Roman" w:hAnsi="Times New Roman"/>
          <w:sz w:val="28"/>
          <w:szCs w:val="28"/>
          <w:lang w:eastAsia="ru-RU"/>
        </w:rPr>
        <w:t xml:space="preserve"> Веселые кубики. // Музыкальный руководитель 5/2008. </w:t>
      </w:r>
    </w:p>
    <w:p>
      <w:pPr>
        <w:pStyle w:val="Normal"/>
        <w:numPr>
          <w:ilvl w:val="0"/>
          <w:numId w:val="2"/>
        </w:numPr>
        <w:spacing w:lineRule="auto" w:line="240" w:before="0" w:after="200"/>
        <w:jc w:val="both"/>
        <w:rPr/>
      </w:pPr>
      <w:r>
        <w:rPr>
          <w:rFonts w:eastAsia="Times New Roman" w:cs="Times New Roman" w:ascii="Times New Roman" w:hAnsi="Times New Roman"/>
          <w:i/>
          <w:iCs/>
          <w:sz w:val="28"/>
          <w:szCs w:val="28"/>
          <w:lang w:eastAsia="ru-RU"/>
        </w:rPr>
        <w:t xml:space="preserve">Михайлова М.А. </w:t>
      </w:r>
      <w:r>
        <w:rPr>
          <w:rFonts w:eastAsia="Times New Roman" w:cs="Times New Roman" w:ascii="Times New Roman" w:hAnsi="Times New Roman"/>
          <w:sz w:val="28"/>
          <w:szCs w:val="28"/>
          <w:lang w:eastAsia="ru-RU"/>
        </w:rPr>
        <w:t>Развитие музыкальных способностей детей. Популярное пособие для родителей и педагогов. – Ярославль: Академия развития, 1997.</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оот З.Я.</w:t>
      </w:r>
      <w:r>
        <w:rPr>
          <w:rFonts w:eastAsia="Times New Roman" w:cs="Times New Roman" w:ascii="Times New Roman" w:hAnsi="Times New Roman"/>
          <w:sz w:val="28"/>
          <w:szCs w:val="28"/>
          <w:lang w:eastAsia="ru-RU"/>
        </w:rPr>
        <w:t xml:space="preserve"> Музыкально-дидактические игры для детей дошкольного возраста. Пособие для музыкальных руководителей. – М., 2004</w:t>
      </w:r>
      <w:r>
        <w:rPr>
          <w:rFonts w:eastAsia="Times New Roman" w:cs="Times New Roman" w:ascii="Times New Roman" w:hAnsi="Times New Roman"/>
          <w:sz w:val="28"/>
          <w:szCs w:val="28"/>
          <w:lang w:val="en-US" w:eastAsia="ru-RU"/>
        </w:rPr>
        <w:t>.</w:t>
      </w:r>
    </w:p>
    <w:p>
      <w:pPr>
        <w:pStyle w:val="Normal"/>
        <w:spacing w:lineRule="auto" w:line="24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7:23:00Z</dcterms:created>
  <dc:creator>Admin</dc:creator>
  <dc:description/>
  <cp:keywords/>
  <dc:language>en-US</dc:language>
  <cp:lastModifiedBy>Улу-лу</cp:lastModifiedBy>
  <dcterms:modified xsi:type="dcterms:W3CDTF">2019-05-12T20:53:00Z</dcterms:modified>
  <cp:revision>3</cp:revision>
  <dc:subject/>
  <dc:title/>
</cp:coreProperties>
</file>