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МАДОУ Детский сад № 21 «Аленка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Сценарий «Посиделок    с    мамами» в старшей групп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                                                 </w:t>
      </w:r>
      <w:r>
        <w:rPr>
          <w:sz w:val="32"/>
        </w:rPr>
        <w:t xml:space="preserve">Составила: воспитатель                        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                                    </w:t>
      </w:r>
      <w:r>
        <w:rPr>
          <w:sz w:val="32"/>
        </w:rPr>
        <w:t>Бузова  Е. Н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. Гурьевск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2016 г.                                  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Задачи</w:t>
      </w:r>
      <w:r>
        <w:rPr>
          <w:b/>
          <w:sz w:val="28"/>
        </w:rPr>
        <w:t xml:space="preserve">: </w:t>
      </w:r>
      <w:r>
        <w:rPr>
          <w:sz w:val="28"/>
        </w:rPr>
        <w:t>создать хорошее настроение у детей и взрослы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звать у детей желание порадовать близких людей.</w:t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Материал:</w:t>
      </w:r>
      <w:r>
        <w:rPr>
          <w:sz w:val="28"/>
        </w:rPr>
        <w:t xml:space="preserve"> музыкальный центр, флэшка с записью частушек, песни Н. Кадышевой «Течет ручей», танцев: «Сертаки», «Цыганочка.</w:t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Атрибуты:</w:t>
      </w:r>
      <w:r>
        <w:rPr>
          <w:sz w:val="28"/>
          <w:u w:val="single"/>
        </w:rPr>
        <w:t xml:space="preserve"> </w:t>
      </w:r>
      <w:r>
        <w:rPr>
          <w:sz w:val="28"/>
        </w:rPr>
        <w:t>шапочки мухи, комара, паука, блошек, тараканов, бабочки, пчелы, сороконожки, самовар, кастрюля, сковорода, 7 чашек, блюдец, ложечек, баночка, коробка «конфет», «подарок», сапожки – 2 пары, ваза, букет цветов, веревка, фонарик, сабля, ремень, фата, денежка, маленький мячик, шарфик, стол, 7 стульчиков, 2 барабана; подарки для мам и бабуше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Ход посиделок: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 поздравляю гостей с «Днем мамы» стихотворением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Милых мам и бабуше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здравим с этим днем!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желать хотим мы ва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ветлой радости во всем!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тобы спорилась работа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тоб растаяли заботы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тобы много лет подря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ыл лучист и ясен взгляд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тобы дом был полной чаше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ети вам желают дети ваши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Хором: (Настя Г., Никита, Аня, Оля Р., Диана, Сережа, Саша О.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ти читают стихи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аме подарю салфетку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й украшу бахромой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салфетке вышью ветк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И цветочек голубой.                  (Настя Г.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-----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ы слепили целый город-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ашни, лестницы, дворцы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ы его подарим маме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Мама скажет: «Молодцы!»             (Никита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-----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ы с сестренкою вдвое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сю квартиру уберем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спечем пирог румяный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удем ждать прихода мамы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олько мама на порог-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 xml:space="preserve">А у нас готов пирог!                     (Аня К.)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Я для мамы шью игрушк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з цветного лоскутка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Хвостик вырежу и ушки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атою набью бок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знаете? Это кот!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Я ему раскрашу рот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дарю котенка маме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 xml:space="preserve">Будет жить он вместе с нами                (Оля Р.)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-----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Я капризничать не стану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горчать не буду маму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Если аппетита нет-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 xml:space="preserve">Все равно доем обед.                        (Диана)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-----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 меня есть бабушк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на печет оладушки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яжет теплые носки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нает сказки и стих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абушку свою люблю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Ей открытку подарю!                    (Сережа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-----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амочке моей родно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Хочется мне пожела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аще дома быть со мной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тоб одной мне не скучать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тобы мы читали книжки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шили шапочку для мишки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ядом с мамой мне светло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 уютно, и тепло!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Дети исполняют </w:t>
      </w:r>
      <w:r>
        <w:rPr>
          <w:b/>
        </w:rPr>
        <w:t>частушки про мам и девочек:</w:t>
      </w:r>
      <w:r>
        <w:rPr/>
        <w:t xml:space="preserve"> Игорь, Сережа, Вова, Саша З, Дима Ц, Дима С.</w:t>
      </w:r>
    </w:p>
    <w:p>
      <w:pPr>
        <w:pStyle w:val="Normal"/>
        <w:jc w:val="both"/>
        <w:rPr/>
      </w:pPr>
      <w:r>
        <w:rPr>
          <w:b/>
          <w:sz w:val="28"/>
        </w:rPr>
        <w:t xml:space="preserve">Инсценировка </w:t>
      </w:r>
      <w:r>
        <w:rPr>
          <w:sz w:val="28"/>
        </w:rPr>
        <w:t>детей кружка «Затейники</w:t>
      </w:r>
      <w:r>
        <w:rPr>
          <w:b/>
          <w:sz w:val="28"/>
        </w:rPr>
        <w:t>» по сказке К.И.Чуковского «Муха-цокотуха».</w:t>
      </w:r>
      <w:r>
        <w:rPr>
          <w:sz w:val="28"/>
        </w:rPr>
        <w:t xml:space="preserve"> Исполнители:</w:t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ха - Оля Р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мар - Даня Л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аук - Аня К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абочка - Саша О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чела – Рита П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узнечик – Сережа Б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араканы - Максим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</w:t>
            </w:r>
            <w:r>
              <w:rPr>
                <w:sz w:val="28"/>
              </w:rPr>
              <w:t>Дима С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роконожка – Сон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лошки - Настя В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</w:t>
            </w:r>
            <w:r>
              <w:rPr>
                <w:sz w:val="28"/>
              </w:rPr>
              <w:t>Наташа Л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Игры с мамами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«Завяжи шарфик»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«Передай мяч»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«Ручеек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анцыс мамами и бабушками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«Сертаки»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«Цыганочк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Вручение детьми подарков гостям. Чаепитие с мамами и бабушкам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273" w:right="1273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9:44:00Z</dcterms:created>
  <dc:creator>xxx</dc:creator>
  <dc:description/>
  <cp:keywords/>
  <dc:language>en-US</dc:language>
  <cp:lastModifiedBy>Пользователь</cp:lastModifiedBy>
  <cp:lastPrinted>2009-09-04T14:30:00Z</cp:lastPrinted>
  <dcterms:modified xsi:type="dcterms:W3CDTF">2019-05-11T21:22:00Z</dcterms:modified>
  <cp:revision>15</cp:revision>
  <dc:subject/>
  <dc:title>Список родов и лиц, имеющих дворянское родство до революции в 1917</dc:title>
</cp:coreProperties>
</file>