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айд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«ИСПОЛЬЗОВАНИЕ ИНФОРМАЦИОННО-КОММУНИКАЦИОННЫХ ТЕХНОЛОГИЙ В РАБОТЕ МУЗЫКАЛЬНОГО РУКОВОДИТЕЛЯ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айд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аждый участник образовательного проце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решает, идти в ногу с будущи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вышагивать пятками назад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толий Ги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еждународн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ии Образовательных технолог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разование для Новой  Эры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ИКТ и их роль в системе образ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XXI века человечество вошло в новую стадию своего развития - ученые и политики, предприниматели и педагоги, все чаще говорят о наступлении информационной эры. И действительно, современную жизнь уже довольно сложно представить без использования информационных технологий. Данное направление развития образовательной отрасли, как подчеркивается в государственных документах, признается важнейшим национальным приоритет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тизация сегодня рассматривается как один из основных путей модернизации системы образования. Это связано не только с развитием техники и технологий, но и, прежде всего, с переменами, которые вызваны развитием информационного общества, в котором основной ценностью становится информация и умение работать с ней, разработка проектов и программ, способствующих формированию человека современного обществ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целью педагогических коллективов является создание условий для выявления и развития способностей каждого ребёнка, формирования личности, имеющей прочные базовые знания и способной адаптироваться к условиям современной жизни. Информатизацию образования следует рассматривать как одно из важных средств достижения поставленной це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4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имеется в виду решение ряда последовательных задач: техническое оснащение, создание дидактических средств, разработка новых технологий обучения и т.д., определяющих этапы процесса модернизации системы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использования информационных технологий обусловлена социальной потребностью в повышении качества обучения, воспитания детей дошкольного возраста, практической потребностью в использовании в дошкольных образовательных учреждениях современных компьютерных программ.  Педагоги-музыканты, должны идти в ногу со временем, стать для ребёнка проводником в мир новых технологий музыкального образ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ИК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5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удачным термином для технологий обучения, использующих компьютер, является компьютерная технолог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(новые информационные) технологии обучения - это процесс подготовки и передачи информации обучаемому, средством осуществления которых является компьютер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- часть общества, и в нём, как в капле воды, отражаются те же проблемы, что и во всей стране. Поэтому очень важно организовать процесс обучения так, чтобы ребёнок активно, с увлечением и интересом занимался на музыкальном занятии.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, в том числе и компьютерных и сегодня я вам представлю некоторые приемы проведения музыкального занятия с применением ИК технолог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6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традиционными формами воспитания и обучения дошкольников компьютер обладает рядом преимущест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ьютер несёт в себе образный тип информации, понятный дошкольникам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ижения, звук, мультипликация надолго привлекают внимание ребен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ьютер является отличным средством для решения задач обуч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7 </w:t>
      </w:r>
      <w:r>
        <w:rPr>
          <w:rFonts w:cs="Times New Roman" w:ascii="Times New Roman" w:hAnsi="Times New Roman"/>
          <w:color w:val="000000"/>
          <w:sz w:val="28"/>
          <w:szCs w:val="28"/>
        </w:rPr>
        <w:t>- ИКТ вовлекают обучающихся в учебный процесс, способствуют наиболее широкому раскрытию их творческих способностей, активизации познаватель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ьютер позволяет существенно повысить мотивацию дошкольников к обучению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развивающих компьютерных программ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мультимедийных презентац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месте с тем необходимо помнить, что компьютер не заменит эмоционального человеческого общения так необходимого в дошкольном возрасте. Он только дополняет педагога, а не заменяет е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8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и компьютера в педагогиче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ого руководител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 (учебной, музыкальной)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е пособ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 подготовки текстов, музыкального материала, их хран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 подготовки выступл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говорить об использовании информационных технологий на музыкальных занятиях, то здесь они помогают решить ряд задач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лают музыкальный материал доступным для восприятия не только через слуховые анализаторы, но и через зрительные и кинестетические. Таким образом, музыкальный руководитель может реализовать на практике идею индивидуализации обучения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мпьютера существенно расширяет понятийный ряд музыкальных тем, делает доступным и понятным детям специфику звучания музыкальных инструментов и т.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новятся базой для формирования музыкального вкуса, развития творческого потенциала ребёнка и гармоничного развития личности в цел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9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применения ИКТ  в музыкальном воспитании до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ыкальный руководитель может применять различные образовательные средства ИКТ, как при подготовке к музыкальному занятию,  на занятии (при объяснении нового материала, разучивании песен, танцев, повторения, для закрепления усвоенных знаний), так и на развлечениях и праздниках. Большую помощь при подготовке и проведению музыкальных занятий оказывает педагогу пак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включает в себя, кроме известного всем текстового реда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щё и электронные презент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возможности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создавать мультимедийные презент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0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ультимедиа презентаций целесообразно как с помощью компьютера, так и с помощью мультимедийного проекционного экра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1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езентационных инструментальных средств позволяет привнести эффект наглядности в занятия и помогает ребенку усвоить материал быстрее, акцентировать внимание на значимых моментах излагаемой информации; создавать наглядные эффектные образы в виде схем, диаграмм, рисунков, графических композиций. В каком-то смысле презентация - это оживший буклет или каталог. Поэтому мультимедийные презентации год от года становятся все более востребованной и эффективной формой проведения занят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ей работе с детьми я использую презентации как средство наглядности на занятиях при изучении нового материала, для закрепления пройденного, контроля и проверки знаний (викторины, тесты), диагностики качества обучения (тесты). Например, при знакомстве детей с симфоническим оркестром я использую презентацию «Инструменты симфонического оркестра». Перед детьми очень наглядно представлен весь оркестр и группы инструментов. Звучание каждого инструмента дает возможность детям слышать полную картину мира симфонического оркестра. Используя возможности программы PowerPoint, мной были разработаны презентации, посвященные знакомству с творчеством композитор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3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о-ритмические движения и танцы: использую мнемотаблицы, с помощью которых дети смогут выполнять различные перестроения или разучивать элементы танцев (показ танца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лайд 14 видео, Слайд 15 (видео сольфеджио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ие: по графическому изображению можно разучивать различные попевки, упражнения для развития голосового аппарата, по картинкам-подсказкам узнавать и учить песни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6 виде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 17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о-дидактические игры: развивать музыкально-слуховые представления, ладовое чувство и чувство ритма можно, используя презентации «Весело – грустно», «Три жанра музыки», «Определи ритм» и др.(на экран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а на ДМИ: с помощью презентаций знакомлю детей с музыкальными инструментами, их звукоизвлечением. По схемам разучиваем партии в оркестре.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8 виде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звлечениях и праздниках так же можно использовать слайды как иллюстративный, анимационный фон мероприятий, но самое главное – это то, что дети могут изучать новую тему в процессе игры. А в детском саду, игра является самым главным методом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развития информационных технологий, возрастают потребности в специалистах более высокого уровня профессионального мастерства. Для современного педагога должно быть обычным делом: поиск необходимой информации, работа с электронной почтой, используя информационные сети. Педагог должен использовать в повседневной и дальнейшей профессиональной деятельности локальные и глобальные компьютерные сети: уметь анализировать полученную информацию, самостоятельно находить новых друзей и коллег в разных странах мира, вести переписку, даже слышать и видеть их. Для этого я создала интернет страницы в различных социальных сетях, где размещаю материал методических разработок, сценариями праздников и развлечений. Сейчас хочу рассказать о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u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ore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Слайд 19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MuseScor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есплатный нотный редактор, предназначенный, как для профессиональных композиторов, так и любителей, которые пытаются опробовать свои силы в создании новых аудиофайлов на ПК. Обладает наличием полезных инструментов для редактирования уже готовых песен. Многие профессионалы делают выбор в пользу данного ПО, потому что программа оснащается интуитивно понятным меню. Процесс работы с данной утилитой напоминает использование обыкновенной ручки и листа бумаг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Слайд 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работы с нотным редакто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 программы состоит из нескольких блоков. Каждая отдельная панель включает клавиатуру, на которой отображаются ноты, символы и прочее. Набора музыкальных инструментов вполне достаточно для создания уникальных шедевров. Утилита включает несколько полезных функций, включая импорт/экспорт MusicXML и MIDI. Вдобавок, разработчики оснастили ПО мощным синтезатором FluidSynth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Слайд 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а программы MuseScor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 о достоинствах музыкального редактора, необходимо выделить поддержку различных форматов: от SVG до PDF. Кроме того, приложение обладает следующими плюсам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е управлени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й ассортимент музыкальных символо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уитивно понятное меню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качать Musescore и установить утилиту на ПК не нужно обладать профессиональными навыкам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синтезатор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отрен импорт и экспорт MID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оздание мелодии с помощью программы)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ы по тексту с 22-3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Слайд 32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 помощью ИКТ усиливается информационное взаимодействие между субъектами информационно-коммуникативной предметной среды, результатом которой является формирование более эффективной модели обучения, повышается мотивация к изучению общественных дисциплин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ИКТ позволяет добиться следующих результат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процесса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профессионального мастерства и самооценки педагогов ДО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я познавательной деятельности де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единой информацион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теллектуального уровня развития ребенка посредством использования информационно-коммуникативных технолог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использование средств информационных технологий позволит сделать процесс обучения и развития ребёнка достаточно эффективным, откроет новые возможности музыкального образования не только для самого ребёнка, но и для музыкального руководителя. Анализируя опыт использования ИКТ в детском саду можно сказать, что использование мультимедиа превращает занятия в живое действие, вызывающее у детей неподдельный интерес, увлеченность изучаемым материалом. Ребенок не только видит, воспринимает, действует, он переживает эмоции. Ведь, как известно, только то, что заинтересовало дошкольника и вызвало какой-то эмоциональный отклик, станет его собственным знанием, послужит стимулом к дальнейшим открытия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 Петелина Н.В. «Использование информационно-коммуникационных  технологий на уроках музыки в начальной школ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Афанасьева О.В. «Использование ИКТ в образовательном процессе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Беляков Е.В. « Понятие ИКТ и их роль в образовательном процессе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Круглова Л. «Информационные технологии как часть культурно- информационной среды детей дошкольного возраста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0:42:00Z</dcterms:created>
  <dc:creator>Оленька</dc:creator>
  <dc:description/>
  <cp:keywords/>
  <dc:language>en-US</dc:language>
  <cp:lastModifiedBy>Григорий Чабанов</cp:lastModifiedBy>
  <dcterms:modified xsi:type="dcterms:W3CDTF">2019-03-28T17:22:00Z</dcterms:modified>
  <cp:revision>3</cp:revision>
  <dc:subject/>
  <dc:title>«ИСПОЛЬЗОВАНИЕ ИНФОРМАЦИОННО-КОММУНИКАЦИОННЫХ ТЕХНОЛОГИЙ В РАБОТЕ МУЗЫКАЛЬНОГО РУКОВОДИТЕЛЯ»</dc:title>
</cp:coreProperties>
</file>