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 современников над Петром I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(вариант нетрадиционного урока в форме ролевой игры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Цел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дать представление о противоречивой личности Петра и его государственных преобразованиях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учащиеся научатся анализировать деятельность Петра I по преобразованию России; давать оценки реформам императора; работать с документами; выделять главное; актуализировать ранее изученное; обобщать и систематизировать исторические знания; делать выводы; составлять характеристики исторических личностей; работать в группе; доказывать свою точку зрения; выступать публично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тношения, ценности, внутренние установк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ыразить своё отношение к исторической личности; задуматься о роли личности в истори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борудование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мультимедийная установк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Записи на доске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То академик, то герой, то мореплаватель, то плотник»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А. С. Пушк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; «Реформы Петра – блестящая ошибка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. М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Карамзи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; «Антихрист!» (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русск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народ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Тип уро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ролевая игр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Ход урока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1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рганизационный момент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отивационно-целевой этап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ного книг написано о преобразованиях, которые проводились в России в первой четверти XVIII в. Они связаны с именем царя Петр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мало художественных произведений посвящено этому выдающемуся государственному деятелю. Но историки и писатели по-разному, порой прямо противоположно, оценивали личность Петра I и значение его реформ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ременники Петра разделились на два больших лагеря: сторонников и противников его преобразований. Так, ещё в XVIII в. великий русский учёный-патриот М. В. Ломоносов славил Петра I, восторгался его деятельностью. В XIX в. придворный историк Н. М. Карамзин, не желавший радикальных перемен, обвинял Петра I в измене «истинно русским» традициям, его же реформы назвал блестящей ошибкой. А. С. Пушкин характеризовал императора иначе: «То академик, то герой, то мореплаватель, то плотник»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пор продолжается и в наши дни. В последнее время всё чаще раздаются утверждения, будто реформы царя оказались ненужными и даже вредными, а успехи России достигнуты неоправданно высокой ценой. Невольно возникает вопрос: что это – попытки по-новому осмыслить ещё одну страницу далёкого прошлого или просто расчёт на сенсационность подобных оценок?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им же был этот российский монарх?</w:t>
      </w:r>
    </w:p>
    <w:p>
      <w:pPr>
        <w:pStyle w:val="TextBody"/>
        <w:widowControl/>
        <w:numPr>
          <w:ilvl w:val="0"/>
          <w:numId w:val="3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чём обвиняли его недруги и за что хвалили сторонники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бы ответить на эти вопросы, мы проведём нетрадиционный по форме урок – суд современности над Петром I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4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ведение в новый материал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товясь к уроку, вы самостоятельно подбирали материал, определяли, кто будет играть роли адвоката, прокурора и свидетелей. Итак, суд начинает свою работу. Независимые присяжные должны будут внимательно слушать доказательства стороны обвинения и стороны защиты и вынести приговор по трём возможным вариантам: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новен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виновен;</w:t>
      </w:r>
    </w:p>
    <w:p>
      <w:pPr>
        <w:pStyle w:val="TextBody"/>
        <w:widowControl/>
        <w:numPr>
          <w:ilvl w:val="0"/>
          <w:numId w:val="5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иновен, но заслуживает снисхожде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шу занять свои места. Суд начинает работу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6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абота по теме урок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екретар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стать! Суд идёт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шу садиться. Сегодня на судебном заседании заслушивается дело о Петре Алексеевиче Романове, русском царе с 1682 по 1725 г. Секретарь, прочитайте справку об обвиняемом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екретар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Император Пётр I, он же Пётр Великий. Родился в 1672 г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Родител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тец – царь Алексей Михайлович, мать – Наталья Кирилловна Нарышкина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ремя вступления на российский престол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1682 г.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Внешн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8"/>
          <w:szCs w:val="28"/>
        </w:rPr>
        <w:t>обли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рост 2 м 4 см, отличался необычайной физической силой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Назовите состав преступле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бвиняемый Пётр I уличён во множестве грехов. Он: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кратил созывать Земские соборы и заменил выборных представителей чиновниками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тормозил развитие России созданием фабрик с использованием труда крепостных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ишком жестокими методами обновлял страну;</w:t>
      </w:r>
    </w:p>
    <w:p>
      <w:pPr>
        <w:pStyle w:val="TextBody"/>
        <w:widowControl/>
        <w:numPr>
          <w:ilvl w:val="0"/>
          <w:numId w:val="7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саждал в стране западноевропейские обычаи, привлекал на службу иноземцев;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Все его преобразования реакционные, нарушающие самобытность России, бездумно заимствованы у Запад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бвинение достаточно серьёзное.(обращается к Петру) Пётр Алексеевич, согласны ли вы с обвинениями в вашу сторону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ётр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 Нет, ваша честь, не согласен. Всё, что я делал, было направлено на благо государст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кретарь, зачитайте историческую справку о состоянии России на рубеже XVI-XVII вв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екретарь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Справка № 1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Россия на рубеже XVI-XVII вв. занимала огромное пространство. Ваша честь, перед Вами карта, подтверждающая этот факт. Но страна не имела выхода к морю, возможности широкого использования дешёвых путей сообще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Справка № 2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 XVII в. Россия была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тсталой страной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тсталость определялась не только отсутствием удобного выхода к морским берегам. Её истоки берут начало в монголо-татарском иге. Огромный ущерб экономике страны нанесла польско-шведская интервенция начала XVII в. Отсталой стране соответствовали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отсталые общественные отношени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  <w:br/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8"/>
          <w:szCs w:val="28"/>
        </w:rPr>
        <w:t>Крепостничество сковывало хозяйственную инициативу и задерживало развитие страны. 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Самое время приступить к состязательной части процесса – выслушаем адвоката. Адвокат, предъявите показания свидетелей стороны защит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Я вызываю известного промышленника первой четверти XVIII в. Никиту Демидовича Демидо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емидов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Я защищаю Петра Алексеевича, воистину Петра Великого, потому что он проводил мудрую политику поддержки российской промышленност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первую четверть XVIII в. было построено до 200 мануфактур в разных отраслях промышленности. Большие металлургические заводы возникли на Урале, в Карелии, Липецке, Туле и других городах. При царе-батюшке страна обходилась железом собственного производства и даже стала продавать его за границу. Мой завод в Туле выпускал ручное огнестрельное оружие. Процветали мануфактуры в лёгкой промышленности (сукноделие, полотняное и шёлковое производства). К концу его правления стали выпускать курительные трубки, игральные карты, платки, фарфор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Я благодарю вас за исчерпывающие показания, прошу занять место в зале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Я вызываю свидетеля защиты адмирала Фёдора Матвеевича Апраксин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праксин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Заслуга Петра Великого в том, что он превратил Россию в великую военно-морскую державу. Он создал регулярную русскую армию и флот, пересмотрел стратегию и тактику арми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авной целью военных действий при Петре становится не взятие крепостей, а поражение противника в бою. Он учил действовать согласованно пехоту и кавалерию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 жалел денег на развитие артиллерии, которая при Петре стала одной из самых могучих и передовых в Европе. Большое внимание уделял царь новой подготовке войск к боевым действиям. На смену редким учениям пришла постоянная подготовка, которая не кончалась с превращением новобранца в опытного солдата. Пётр хотел, чтобы солдаты и офицеры его армии были дисциплинированными и инициативным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гордимся своими викториями: Орешек, Полтава, Гангут, Гренгам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1722 г. Пётр ввёл в России новую систему учёта службы и продвижения по служебной лестнице. Она была записана в особом законе – «Табели о рангах». Этот новый документ закреплял самый важный принцип петровской службы – личную выслугу. Теперь чин можно было получить не за древность своего рода, а за службу царю и Отечеству. Вот что было главное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аша честь! Пётр был настоящим патриотом своего Отечества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своив влияние времени, император внедрил множество новшеств. Он строил города, способствовал созданию регулярных парков. Новая столица, Санкт-Петербург, явилась «окном» в Европу. Она воплотила мечту Петра о превращении России в морскую державу. Надо было обладать умением глядеть далеко вперёд, чтобы спланировать и представить себе город будущего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звините, Ваша честь! Позвольте уточнить: а не забывают ли уважаемые защитники, что вместе с возникновением города на Неве, на болотистой местности, часто затопляемой водами Финского залива, русский народ понёс огромные потери. Город создавался на костях тысяч людей, ежегодно погибавших от недоедания, изнурительного труд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А мы не отрицаем подобных фактов, но ведь и вы не будете отрицать, что Санкт-Петербург стал главным портом России. Его торговые обороты в несколько раз превосходили обороты старого портового города на севере страны – Архангельск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етербург стал «окном» в Европу. Сюда из отдалённых районов доставляли товары для продажи за границу. Отсюда растекались товары, привозимые из-за границы. «Парадиз» - так Пётр называл в письмах новый город, он постоянно думал о его судьбе. Улицы планировали по единому образцу, до сих пор вызывают восхищение Летний сад, Адмиралтейство, дворец Меншико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смену эпизодическим связям со странами Западной Европы пришли постоянные дипломатические контакты. С завоеванием выхода к Балтийскому морю активизировалась внешняя торговля с Россией, укрепились её культурные связи с более развитыми странами Европ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ля Петра I активная роль государства связана со стремлением ускоренными темпами преодолеть отсталость страны. Это была борьба за выживание, за уравнивание шансов в соперничестве с соседями, стоявшими на более высокой ступени развития. Успех в этой борьбе могли обеспечить только крепостничество, только борьба с варварством варварскими методам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от и поговорим о жестокости царя. Я приглашаю свидетеля обвинения –первую жену царя Евдокию Лопухину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Лопухин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Пётр заточил в монастырь меня, свою первую супругу, Евдокию Лопухину, а также родную сестру Софью, присутствовал на пытке собственного сына царевича Алексе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н надругался над прахом своего противника князя Милославского, гроб которого был извлечён из могилы и поставлен на эшафот, на котором казнили участников заговора против Петра – Цыклера и Соковнина. Я никогда не забуду, как кровь казнённых стекала с эшафота на останки Милославского. Пётр заслуживает наказания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ызывается вдова казнённого стрельца Федосья Петро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етрова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Я обвиняю царя в жестокости и несправедливости в проведении суда. Так, в 1698 г. у Петра не было улик против стрельцов, несмотря на то, что признания вытягивались с помощью огня, палок и батогов. Был арестован в общей сложности 1041 человек. Казни состоялись 17 сентября и 11 декабря. Наших мужей вешали не только на специально сооружённых виселицах, но и на брёвнах, вставленных в бойницы Белого города. В эти дни вешали, рубили головы, четвертовали. Пётр демонстрировал неистовую жестокость, собственноручно рубил головы. Жизнь сохранили лишь малолетним участникам заговор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кого не осталось у меня после смерти мужа. Да разве я одна такая? В бытность Петра гремели восстания в Астрахани, на Дону, в Башкирии. Будь проклят этот антихрист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Таков был век. Новое пробивало себе дорогу так же свирепо и беспощадно, как цеплялось за жизнь отжившее старое. Пётр I действовал в соответствии с суровыми феодальными порядками, жестокими, не знающими пощад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А что заставило Петра самому отрезать бороды у бояр? Принуждать носить венгерское платье?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Для Петра борода стала символом старины в худшем смысле этого слова. Вот почему Пётр Великий ратует за короткое и удобное платье, не мешавшее работе, движениям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Суд рассмотрел все документы защиты и выслушал свидетелей обвинения. Если у сторон обвинения и защиты больше нет свидетелей, приступаем к заключительной части судебного заседа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лово представляется обвинителю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рокур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аша честь! Неустанный труженик, как представляет его защита, Пётр Iдействительно видел смысл жизни в укреплении государства, но был жесток и ни в грош не ставил жизнь человека, даже если это была жизнь собственного сына, казнённого им после жестоких пыток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ременные исследователи выявили, что при Петре I налоги на душу населения возросли в среднем втрое, цена же реформ, выраженная человеческими жизнями, и подсчитанная ещё П. Н. Милюковым, равна седьмой части населе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дав могущественную империю, Пётр I не ускорил её экономическое, политическое, социальное развитие. Считаю императора Петра I виновным в предъявленных обвинениях и прошу вынести ему строгий приговор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Слово предоставляется защитнику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Адвокат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Ваша честь! Обвинитель пытался доказать, что все реформы Петра I носили реакционный характер. Но мы располагаем и иными мнениями. Так, историк и публицист М. М. Щербатов вычислил, что России для того, чтобы преодолеть путь, который она проделала в годы петровских преобразований, понадобилось бы 210 лет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так, сомневаться в том, что преобразования ускорили развитие России и возвели её в ранг европейской державы, нет оснований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ечно, в его реформах можно обнаружить немало признаков варварства. Но когда мы даём общую оценку его деятельности, то она, эта деятельность, заслуживает похвалы и доброй памяти потомков. Так, М. М. Погодин писал: «Мы просыпаемся. Какой ныне день? Первое января 1842 г. – Пётр Великий велел считать годы от Рождества Христов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ра одеваться – ваше платье сшито по фасону, данному Петром Первым, мундир по его форме. Сукно выткано на фабрике, которую он завёл; шерсть настригли с овец, которых развёл он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падается на глаза книга – Пётр ввёл в употребление этот шрифт и сам вырезал эти буквы. Вы начинаете читать – этот язык при Петре I сделался письменным, литературным, вытеснил прежний, церковный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носят газеты – Пётр Великий их начал. Вам нужно купить разные вещи – все они, от шёлкового платка до сапожной подошвы, будут напоминать вам о Петре Великом»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считаю императора Петра невиновным, более того, он достоин называться Петром Великим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виняемый, вам предоставляется последнее слово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ётр 1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важаемый суд, присяжные заседатели и все, кто присутствует в зале! Я, первый русский император, Пётр Алексеевич Романов, все свои деяния посвятил для процветания государства, вверенного мне. Да, я иногда был вспыльчив и груб, но всё это результат потрясений, которые я получил ещё в детстве…По своей натуре я добрый и простой в общении, не требовал роскоши в жизни. Ещё в детстве мои потехи стали началом славных дел. Интерес к лодкам подвигнул на создание флота, игра в солдаты – на создание регулярной и сильной армии, руки мои всегда были в мозолях от топора и пилы, я освоил 14 ремёсел! Я вёл войска в бой и был рядом с моими воинами, привлекал к делам людей талантливых и способных в армию и державные органы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открыл многие школы, Академия наук- моё начинание, появились газеты, новые учебники. Способствовал новым открытиям земель и природных богатств России. Появились новые станки, даже проект подводной лодки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 мне мужчины сбрили бороды и стали носить более удобную одежду. А женщины стали посещать ассамблеи и выходить в свет, а не сидеть дома взаперти. При мне дворяне стали образованным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изменил календарь, ввёл праздник Новый год и научил людей радоваться ему. Я подарил радость детям – новогоднюю ёлку, феерверки и подарки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научил русских есть картошку, томаты, пить кофе и, к сожалению, курить трубку…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знаюсь, что не любил Москву. Кремль вызывал неприятные воспоминания из детства и юности. Но я построил новый город Санкт-Петербург, который на многие годы стал столицей и настоящим европейским городом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, многих я погубил.. Но сколько было желающих погубить меня…Но я горжусь той державой, которую я сделал империей и оставил потомкам!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удья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Присяжные заседатели приглашаются для принятия решения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Приговор объявляют независимые эксперты, которые оценивают искусство и мастерство сторон при ведении судебного процесса.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numPr>
          <w:ilvl w:val="0"/>
          <w:numId w:val="8"/>
        </w:numPr>
        <w:pBdr/>
        <w:shd w:fill="FFFFFF" w:val="clear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одведение итогов урока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Учитель и ученики подводят итоги урока, выявляют тех, кто наиболее удачно справился со своей ролью, выставляют отметки.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омашнее задание (дифференцированное).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пределить своё отношение к Петровской эпохе; написать письмо в прошлое, адресат может быть любым (по выбору) – от царя Петра до простого челове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Roman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Roman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Roman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Roman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Roman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Roman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Roman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Roman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Roman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Roman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Roman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Roman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Roman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Roman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Roman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Roman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Roman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Roman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Roman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Roman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Roman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4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Roman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Roman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Roman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Roman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Roman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Roman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Roman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upperRoman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upperRoman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upperRoman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upperRoman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upperRoman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upperRoman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upperRoman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5:08:48Z</dcterms:created>
  <dc:creator/>
  <dc:description/>
  <dc:language>en-US</dc:language>
  <cp:lastModifiedBy/>
  <cp:revision>0</cp:revision>
  <dc:subject/>
  <dc:title/>
</cp:coreProperties>
</file>