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color w:val="000000"/>
          <w:sz w:val="28"/>
          <w:szCs w:val="28"/>
          <w:highlight w:val="white"/>
        </w:rPr>
        <w:tab/>
        <w:t>"</w:t>
      </w:r>
      <w:r>
        <w:rPr>
          <w:rFonts w:cs="Times New Roman CYR"/>
          <w:color w:val="000000"/>
          <w:sz w:val="28"/>
          <w:szCs w:val="28"/>
          <w:highlight w:val="white"/>
        </w:rPr>
        <w:t>У меня зазвонил телефон..."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rFonts w:cs="Times New Roman CYR"/>
          <w:color w:val="000000"/>
          <w:sz w:val="28"/>
          <w:szCs w:val="28"/>
          <w:highlight w:val="white"/>
        </w:rPr>
        <w:t xml:space="preserve">Помните весёлую детскую сказку Корнея Чуковского "Телефон". Я помню, как её читала мне мама в детстве. Помню, как я переживала за бегемота: смогут ли его вытащить из болота? Переживала за зайчаток, что у них могут замёрзнуть лапки. 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Times New Roman CYR"/>
          <w:color w:val="000000"/>
          <w:sz w:val="28"/>
          <w:szCs w:val="28"/>
          <w:highlight w:val="white"/>
        </w:rPr>
        <w:tab/>
        <w:t>Детские годы прошли, и теперь я понимаю, что сказка "Телефон" – это и есть первый телефон доверия, позвонив по которому, все сказочные герои получили помощь. Помощь, в которой они так нуждались.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Times New Roman CYR"/>
          <w:color w:val="000000"/>
          <w:sz w:val="28"/>
          <w:szCs w:val="28"/>
          <w:highlight w:val="white"/>
        </w:rPr>
        <w:tab/>
        <w:t xml:space="preserve">   Сегодня роль телефона доверия совершенно другая: в нём нуждаются люди, окружающие нас. Каждому человеку нужна помощь. Наверное, мы привыкли к мысли, что человек, которого ты давно знаешь, не нуждается в помощи, что он все сможет сделать сам. Сам справится со своими проблемами. Порой мы даже забываем, что у знакомых и близких людей существуют проблемы. Нам важнее личное спокойствие. Мы стали настолько слепы, что даже не видим, не слышим крики  наших близких о помощи.  Кто-то уже привык к этому, что научился справляться с возникшими проблемами сам. Это сильный человек, сильный морально. Но кто-то не может справиться с жизненными трудностями и проблемами сам, а обратиться за помощью считает постыдным. Тогда он начинает потихоньку "ломаться" изнутри, уничтожая свое "Я". К чему это приводит? Чаще всего к самоубийству. И страшные данные статистики подтверждают это. 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Times New Roman"/>
          <w:color w:val="000000"/>
          <w:sz w:val="28"/>
          <w:szCs w:val="28"/>
          <w:highlight w:val="white"/>
        </w:rPr>
        <w:t xml:space="preserve"> </w:t>
      </w:r>
      <w:r>
        <w:rPr>
          <w:rFonts w:cs="Times New Roman CYR"/>
          <w:color w:val="000000"/>
          <w:sz w:val="28"/>
          <w:szCs w:val="28"/>
          <w:highlight w:val="white"/>
        </w:rPr>
        <w:tab/>
        <w:t xml:space="preserve">Непонимание, предательство, одиночество, суицид… Это звучит страшно, но всегда есть шанс всё исправить, никогда не поздно перебороть самого себя и попросить о помощи или же предложить свою помощь кому-то. Именно с этой целью и был создан телефон доверия. Телефон помощи и детям и взрослым. </w:t>
      </w:r>
    </w:p>
    <w:p>
      <w:pPr>
        <w:pStyle w:val="Normal"/>
        <w:autoSpaceDE w:val="false"/>
        <w:spacing w:lineRule="auto" w:line="276" w:before="0" w:after="200"/>
        <w:jc w:val="both"/>
        <w:rPr>
          <w:rFonts w:cs="Times New Roman CYR"/>
          <w:color w:val="000000"/>
          <w:sz w:val="28"/>
          <w:szCs w:val="28"/>
          <w:highlight w:val="white"/>
        </w:rPr>
      </w:pPr>
      <w:r>
        <w:rPr>
          <w:rFonts w:cs="Times New Roman CYR"/>
          <w:color w:val="000000"/>
          <w:sz w:val="28"/>
          <w:szCs w:val="28"/>
          <w:highlight w:val="white"/>
        </w:rPr>
        <w:tab/>
        <w:t>Роль детского телефона доверия огромна. На сколько звонков в течение суток отвечают нам на другом конце провода. Там прекрасно понимают, что детям намного сложнее справиться с жизненными трудностями, труднее найти выход из тупиковой ситуации.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rFonts w:cs="Times New Roman CYR"/>
          <w:color w:val="000000"/>
          <w:sz w:val="28"/>
          <w:szCs w:val="28"/>
          <w:highlight w:val="white"/>
        </w:rPr>
        <w:t>Не каждый подросток может найти общий язык с жестокими ровесниками. Не каждый ребёнок может доверить тайну родителям: страх перед тем, что его не поймут, делает своё "чёрное дело". В такой ситуации единственным человеком, способным помочь, является психолог, который сохранит любой твой секрет и поможет, если и не советом, то поддержкой точно. "А где найти этого психолога?"  – спросите вы. Всё очень просто: нужно просто позвонить на телефон доверия, и тебе помогут.</w:t>
      </w:r>
      <w:r>
        <w:rPr>
          <w:color w:val="000000"/>
          <w:sz w:val="28"/>
          <w:szCs w:val="28"/>
          <w:highlight w:val="white"/>
          <w:lang w:val="en-US"/>
        </w:rPr>
        <w:t> </w:t>
      </w:r>
      <w:r>
        <w:rPr>
          <w:rFonts w:cs="Times New Roman CYR"/>
          <w:color w:val="000000"/>
          <w:sz w:val="28"/>
          <w:szCs w:val="28"/>
          <w:highlight w:val="white"/>
        </w:rPr>
        <w:t xml:space="preserve">Обязательно помогут, потому что детский телефон доверия – это твой невидимый друг. 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ab/>
        <w:t>У подростка плохие отношения в семье и в классе, у него нет друзей и нет человека, который может его выслушать. И лишь одно крутится  у него в голове: почему это происходит именно со мной?  Как назло на глаза попадается веселая компания друзей или счастливая семья, и подросток начинает думать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, что в этом мире ему нет места. </w:t>
      </w:r>
      <w:r>
        <w:rPr>
          <w:rFonts w:cs="Times New Roman CYR"/>
          <w:color w:val="000000"/>
          <w:sz w:val="28"/>
          <w:szCs w:val="28"/>
          <w:highlight w:val="white"/>
        </w:rPr>
        <w:t xml:space="preserve">Каждому из нас нужно такое место, где можно не притворяться, где тебя не обманут, где тебе спокойно и хорошо, где можно отдохнуть всей душой. А если такого места нет? Куда идти? С кем поделиться своими проблемами? Кто поможет найти правильное решение?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Такому человеку может помочь только поддержка, и именно для этого нужен телефон доверия. Ведь каждому человеку, реальному или вымышленному, нужен друг. </w:t>
      </w:r>
    </w:p>
    <w:p>
      <w:pPr>
        <w:pStyle w:val="Normal"/>
        <w:autoSpaceDE w:val="false"/>
        <w:spacing w:lineRule="auto" w:line="276" w:before="0" w:after="20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В мировой литературе практически у каждого главного персонажа был человек, способный поддержать в трудную минуту. У Шерлока Холмса был Джон Ватсон, который никогда не давал повода сдаться, у Обломова – Андрей Штольц, постоянно напоминающий о том, что нельзя жить такой скучной жизнью, а у Гарри Поттера – Рон Уизли, благодаря которому "мальчик, который выжил", смог понять, кто он такой. </w:t>
      </w:r>
    </w:p>
    <w:p>
      <w:pPr>
        <w:pStyle w:val="Normal"/>
        <w:autoSpaceDE w:val="false"/>
        <w:spacing w:lineRule="auto" w:line="276" w:before="0" w:after="20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ab/>
        <w:t>Для людей, попавших в беду, телефон доверия является невидимым другом, готовым протянуть руку помощи.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Телефон доверия, который поможет понять, что жизнь хороша и может быть ещё лучше, но только за это надо бороться, а не впадать в отчая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rFonts w:cs="Times New Roman CYR"/>
          <w:color w:val="000000"/>
          <w:sz w:val="28"/>
          <w:szCs w:val="28"/>
          <w:highlight w:val="white"/>
        </w:rPr>
      </w:pPr>
      <w:r>
        <w:rPr>
          <w:rFonts w:cs="Times New Roman CYR"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ab/>
      </w:r>
      <w:r>
        <w:rPr>
          <w:color w:val="000000"/>
          <w:sz w:val="28"/>
          <w:szCs w:val="28"/>
        </w:rPr>
        <w:br/>
      </w:r>
      <w:r>
        <w:rPr>
          <w:rFonts w:cs="Times New Roman CYR" w:ascii="Times New Roman CYR" w:hAnsi="Times New Roman CYR"/>
          <w:color w:val="000000"/>
          <w:sz w:val="28"/>
          <w:szCs w:val="28"/>
        </w:rPr>
        <w:tab/>
      </w:r>
    </w:p>
    <w:p>
      <w:pPr>
        <w:pStyle w:val="Normal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4T15:16:00Z</dcterms:created>
  <dc:creator>user</dc:creator>
  <dc:description/>
  <cp:keywords/>
  <dc:language>en-US</dc:language>
  <cp:lastModifiedBy>user</cp:lastModifiedBy>
  <dcterms:modified xsi:type="dcterms:W3CDTF">2019-05-12T14:20:00Z</dcterms:modified>
  <cp:revision>4</cp:revision>
  <dc:subject/>
  <dc:title/>
</cp:coreProperties>
</file>