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ценарий весеннего праздника "Весна пришл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ети под музыку заходят в зал, встают полукру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есенний праздник ясным дн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шел для всех ребя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а пришла! Весна пришла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е здесь каждый рад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раздник дружно начина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 Весне стихи чит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ускай сугробы во дво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нег почти не тает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годня март в календаре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а в права вступ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ебён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Ура! Весна уже пришл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пель на улицах слышна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п-кап, кар-кар и чик-чирик —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нний шум, и гам, и кр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еплее стало на душ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ью нет преграды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ки наши до ушей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е мы очень ра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Песенка кап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дети садятся на стульч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ыхлый снег на солнце тает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терок в ветвях играет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вонче птичьи голоса 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, к нам пришла ...(весна). Звучит музыка входит Весн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дравствуйте, дети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на праздник к вам пришл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ам радость принесл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Ты, Весна - красн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гости с чем пришл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 вешним соко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небом высоки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игрою-заба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водою тало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вам праздник принесл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марта и тепл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света и доб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ответьте на вопр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рт-какой вам день принес? праздник особенный - тёплый, ласковый, когда мы поздравляем самых главных, самых любимых наших мам, сестричек и бабушек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Восьмое марта!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вильно, ребята, 8 марта отмечают международный женский день. Это праздник всех мам, бабушек, девчонок и сестренок, а так же ваших воспитателей. И я сегодня подарю вам чудо дерево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под музыку выносят конфетное дерево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Его растила я, друзья, не месяц и не дв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му шептала я всегда лишь добрые слов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еревце быстрей росло, листочки появлялись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шло 8-ое к нам число - конфетки распустилис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как, дорогие мои, нравится вам мой сладкий подарок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Ответы детей).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подарок принимайте, праздник вместе продолжайте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а мне уже пора, ждут меня в лесу дел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Весна уход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разглядывает дерево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Я вот только думаю, что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фетки-то эти явно не просты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Обращается к детям)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быть, там мармелад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быть, там шоколад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м орехи и халв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дет кругом голов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ять конфету? Хорошо, вас я понима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асную конфету с дерева снимаю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айду в конфете, я пока не зна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…(ведущая снимает с дерева красную конфету, разворачивает ее.)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А здесь…поздравления для наших мам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ти читают стихи (индивидуальная песн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инюю конфету с дерева снимаю,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айду в конфете, я пока не знаю…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йте маме песен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маме станет весел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сня «Мамочку милую очень люблю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br/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Желтую конфету с дерева снима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айду в конфетке, я пока не знаю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,2,3,4,5 - будем с мамами игра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Игра "Поварята"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  <w:t>Выбираются 2 ребёнка. По полу разбрасываются пластмассовые овощи и фрукты - 5 овощей, 5 фруктов. Ставятся 2 стула, на каждый - по кастрюльке. Один ребёнок должен помочь маме сварить компот, поэтому он должен собрать все фрукты и положить их в свою кастрюльку. Другой собирает все овощи, так как он помогает маме сварить суп. По сигналу начинается игра. Выигрывает тот, кто первый собрал всё необходимое и не ошибся в выборе. Игру можно повторить ещё раза два с новыми участниками. 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  <w:t>Игра "Бельё"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  <w:t>Выбираются 2 ребёнка, каждый - со своей мамой (бабушкой). Два воспитателя натягивают верёвочку. В бельевой корзине лежат вперемешку красные и жёлтые платочки, по 5 штук каждого цвета. Каждой играющей маме выдаётся мешочек с прищепками. По сигналу дети начинают выбирать из корзинки платочки - один только красные, другой только жёлтые. Они носят платочки своей маме, а та прикрепляет платочки к верёвочке. Побеждает команда, первой повесившая все платочки своего цвета. Игру повторяют ещё один раз. 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«Мама-лов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  <w:t>Маме завязывают глаза. Дают ребенку колокольчик. Нужно поймать малыша. играют 2 мамы и два ребенка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горох конфету я сни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же в ней сейчас найд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бушек поздравим с женским дн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для них сегодня песенку споё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Песня «Это наши баб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фету с маркой я сниму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же в ней сейчас най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разворачив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дите гост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то же к нам сюда спешит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Звучит музыка из м/ф «Простоквашино» Появляется Почтальон Печк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.Печкин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! Узнали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я ни к вам прише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ому, как сегодня не у вас праздник! Поздравляю вас, милые женщины с Международным женским днем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исьма, открытки, телеграммы поздравительные принес! Но только вам я их не отдам! У вас документом нету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тдай, ну, пожалуйста, а мы мамам и бабушкам нашим передадим. Это у них праздник – Международный день 8 Мар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. Печкин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дно, на те, вон, журнал почитайте. Тут про ваших мам написано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у надо же! И правда. Статья называется «Мамины забот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Проводится игра «Мамины заботы»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 много наши мамы и бабушки успевают сделать. Забот не перечесть. Только вот журнал промок под дождиком весенним, слов не разобрать. Поможете, ребят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плетет косички доч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сыном поигр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наступит время спать 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азку..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(почитает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мамы дел невпроворо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Чай заварит, пирогов..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напечет)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буля наша не скуч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внуков на руках..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качает)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чке и сыночку надо поигр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абушке – погладить, а маме.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постирать)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ла внучка рисовать, кисточку ей надо вз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бабуля веником будет...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подметат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постараюсь я послушным бы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ашки и тарелки я не буду би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 маме помогу 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суду буду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..(мыть)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буля любит в доме порядок наводи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мама в это время нам вкусный суп..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арить)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ечкин, не вредничай, отдай открытки поздравительные.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чки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от вы меня развеселите. Я тогда все и отд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а давайте мы Печкину покажем,  наш весёлый танец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Танец «Разноцветная иг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чки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ладно, забирайте свои открытки и сами их доставляйте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ра! Ребята приготовили для вас, дорогие наши мамы и бабушки, еще один сюрприз – открытки, выполненные своими рук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подходите сю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(Из сумки почтальона воспитатель достает самодельные открытки, подписанные «Маме от..имя ребенка» отдает детям, дети – дарят мамам, сидящим в зале)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45:00Z</dcterms:created>
  <dc:creator>1</dc:creator>
  <dc:description/>
  <cp:keywords/>
  <dc:language>en-US</dc:language>
  <cp:lastModifiedBy>1</cp:lastModifiedBy>
  <dcterms:modified xsi:type="dcterms:W3CDTF">2016-02-26T05:23:00Z</dcterms:modified>
  <cp:revision>8</cp:revision>
  <dc:subject/>
  <dc:title/>
</cp:coreProperties>
</file>