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тупление на педсовет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доровьесберегающие образовательные технологии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Цель педагогической образовательной технологии – достижение заданного образовательного результата в обучении, образовании, развитии. При реализации здоровьесберегающей технологии решается задача сохранения здоровья основных субъектов образовательного процесса – учащихся и педагогов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Перед школой стоит задача дальнейшего совершенствования образовательных технологий как совокупности психолого-педагогических приемов, методов, технологий, направленных на формирование у учеников культуры здоровья, представлений о здоровье как ценности, установки на ведение здорового образа жизни, воспитание привычки действенно и постоянно заботиться о своем здоровье. Главная роль в реализации этой задачи принадлежит учителю, который работает в следующих направлениях: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Включение в организацию и содержание урока элементов оздоровительной направленности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тслеживание соответствия санитарно-гигиенических условий обучения требованиям СанПиНов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Грамотное управление учебным процессом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интереса к предмету и уроку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настройки учеников на урок, их психологического погружения в пространство школы на позитивной волне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Учет естественных биоритмов, индивидуальных особенностей учащихся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оптимального соотношения между физическим и информационным объемом урока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на уроке оптимального темпо-ритма, правильного соотношения между темпом и информационной плотностью, с обязательным учетом физического состояния и настроя учащихся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ведение на каждом уроке физкультминуток и пауз общего и специального воздействия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остоянное внимание к охране зрения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блюдение гигиенических требований к посадке учащихся и систематический контроль за их осанкой на уроке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блюдение норм объема домашних заданий, предусмотренных СанПиНами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основанность с точки зрения сохранения здоровья учащихся применяемых психолого-педагогических приемов и методов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еализация на практике индивидуально-личностного подхода к оценке знаний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аксимально возможное использование активных методов обучения с минимализацией рутинных видов деятельности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Использование всего многообразия приемов мотивации деятельности ученика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Формирование оптимального стиля взаимоотношения с учениками на основе искреннего уважения, доверия, стиля сотрудничества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Контроль за состоянием учеников (особенно групп риска) после урока как индикатор влияния урока на их здоровь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здание здоровьесберегающего пространства школы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rPr/>
      </w:pPr>
      <w:r>
        <w:rPr>
          <w:sz w:val="28"/>
          <w:szCs w:val="28"/>
        </w:rPr>
        <w:t>Здоровьесберегающее  пространство ГБОУ школа №212 – это совокупность условий, организуемых администрацией школы, все педагогическим коллективом при обязательном участии самих учащихся и их родителей с целью обеспечения охраны и укрепления здоровья школьников, создание оптимальных условий работы педагогов. Для создания в школе здоровьесберегающего пространства приоритетной задачей является выполнение следующих условий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знание школой задачи заботы о здоровье учащихся и педагогов одной из важнейших ее задач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тветственное отношение каждого участника образовательного процесса за решение вопросов здоровьесбережения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благоприятного педагогического и психологического воздействия каждого учителя на своих учеников во время проведения уроков с максимальной индивидуализацией этого воздействия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грамотности школьников и педагогов по вопросам здоровья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здание условий, позволяющих целенаправленно формировать и укреплять, восстанавливать здоровье учащихся и педагогов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аксимальное обеспечение безопасности учащихся во время пребывания в школ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Формирование культуры здоровья школьников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Для реализации задач по охране здоровья школьников необходимо решение проблемы формирования культуры здоровья учащихся, которое включает в себя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Обеспечение грамотности учащихся в вопросах здоровья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Формирование мотивации на ведение здорового образа жизни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Воспитание ответственности за собственное здоровье и здоровье своих близких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филактика вредных и социально опасных привычек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работка и внедрение в общую схему организации работы по формированию культуры здоровья программ, учитывающих ресурсы и специфику ОУ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формами и методами работы являются учебные игры, тренинги, дискуссии, просмотр и анализ видеоматериалов.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школы в проекте – «Здоровый школьник» быть средством интеграции и мобилизации всего коллектива на максимальное достижение целей её развития. Для этого определена стратегия обновления учебного учреждения, создана организационная структура, разработан  механизм её реализации. 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на первый план выдвигается формирование  здорового образа жизни. Направленность  целевой программы заключается в поиске внутренних источников развития, рационального использования  накопленного инновационного потенциала образования и потенциала его социальных партнёров. Программа даёт возможность выхода на новое качество образования, позволит обеспечить его динамичность, конкурентно способ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993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993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993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00" w:before="0" w:after="120"/>
      <w:ind w:firstLine="68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0:00Z</dcterms:created>
  <dc:creator>KEA</dc:creator>
  <dc:description/>
  <dc:language>en-US</dc:language>
  <cp:lastModifiedBy>samsung</cp:lastModifiedBy>
  <dcterms:modified xsi:type="dcterms:W3CDTF">2014-04-15T07:20:00Z</dcterms:modified>
  <cp:revision>2</cp:revision>
  <dc:subject/>
  <dc:title/>
</cp:coreProperties>
</file>