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ДЕТСКИЕ КАПРИ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амые мягкие, самые послушные, самые спокойные дети иногда капризничают. И делают это в любом возрасте. Нет какого-то определенного периода в развитии ребенка, который можно было бы назвать «временем капризов».</w:t>
        <w:br/>
        <w:br/>
        <w:t>Капризы - это бурные проявления гнева и злости, когда ребенок кричит, плачет, топает ногами, катается по полу, швыряет вещи, пинается, кусается, царапается и даже пытается сделать больно самому себе. Подобные сцены происходят с разной интенсивностью и продолжительностью.</w:t>
        <w:br/>
        <w:br/>
        <w:t>Чем болезненнее ребенок воспринимает отказ ему в чем-либо, тем более он склонен к капризам. Нередко «бывает, что родители твердо противостоят желанию ребенка. Но если малышу все же удалось добиться своего  с  ПОМОЩЬЮ каприза, он будет прибегать к этому способу все чаще и чаще.</w:t>
        <w:br/>
        <w:br/>
        <w:t>Иными словами, наша неверная реакция на капризы — наиболее частая причина, из-за которой они повторяются.</w:t>
        <w:br/>
        <w:br/>
        <w:t>Прежде чем применять какие-то исправительные с меры, нужно осознать, что капризы тормозят развитие ребенка. Причем правило это не имеет исключений.</w:t>
        <w:br/>
        <w:br/>
        <w:t>Как же нужно лечить капризы?</w:t>
        <w:br/>
        <w:br/>
        <w:t>1. Как только ребенок начинает капризничать, откройте ему свои объятия, уверьте в своей любви и постарайтесь отвлечь его от каприза, который так взбудоражил его. Однако не вознаграждайте малыша ничем.</w:t>
        <w:br/>
        <w:br/>
        <w:t>2. Если вам не удалось это сделать, ОСТАВЬТЕ РЕБЕНКА В ПОКОЕ, не обращайте на него внимания. Дайте ему отвести душу, но не принимайте в этом участия. Его гнев — это в какой-то мере лишь попытка убедить вас и весь мир, что у него «жестокая» мать.</w:t>
        <w:br/>
        <w:br/>
        <w:t xml:space="preserve">3. Самые эффективные способы лечения капризов — те, которые «разоружают» ребенка, вынуждают понять, что вы никогда не отнесетесь всерьез к его причудам. Оставайтесь спокойными и равнодушными к его поведению, что бы он ни делал. Ваши родители, чьим мнением вы, конечно, дорожите, поймут вас, потому что сами прошли через такой же крестный путь. Не придавайте значения чувству неловкости и растерянности, которое обычно возникает при этом, потому что ваши связи с ребенком гораздо важнее отношений с близки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енок капризничает в многолюдном магазине или в каком-нибудь другом месте, где вы не хотели бы ударить в грязь лицом, вынесите его оттуда на руках, и пусть он поплачет на воле сколько ему угодно.</w:t>
        <w:br/>
        <w:br/>
        <w:t>Первые капризы чаще всего начинаются дома. Это объясняется тем, что ребенок большую часть времени проводит в квартире, в обществе родителей. Так что если вы справитесь с первым капризом, то легко избежите его повторения в общественном месте. Помните, гораздо легче осилить первый или шестой по счету каприз, нежели сотый или двухсотый. Действуйте разумно с самого начала, и тогда вам не придется долго страдать.</w:t>
        <w:br/>
        <w:br/>
        <w:t>Когда буря утихнет, поговорите с ребенком ласково. Расскажите ему, как вас огорчило, что он бушевал из-за сущего пустяка. Выразите уверенность, что в дальнейшем он будет вести себя лучше, но сообщите ему также: все дети иногда поступают подобным образом — поскольку каприз может повториться. Уверьте ребенка, что вы все равно любите его и убеждены: он никогда больше не станет вести себя плохо, даже если что-то будет не так, как ему хочется.</w:t>
        <w:br/>
        <w:br/>
        <w:t>Такая реакция на капризы ребенка столь же важна, как и те рекомендации, что предложены выше. Подобный разговор с малышом необходим, чтобы у него не возникло чувство вины, как это нередко случается после бурных всплесков гнева.</w:t>
        <w:br/>
        <w:br/>
        <w:t>Дети не умеют управлять ни своим возмущением, ни чувством вины. Поэтому постарайтесь всячески избегать  какого бы то ни было проявления ярко выраженного недовольства и неодобрения после того, как капризное поведение закончится и ребенок успокоится. Вместо того чтобы вымещать на нем свои чувства, угрожать или упрекать, лучше напомните ему, что он уже достаточно наказал самого себя, и покажите, что вы любите его, хотя его поведение и не было похвальным.</w:t>
        <w:br/>
        <w:br/>
        <w:t>Если ребенку уже 6 или более лет, а вам до сих пор еще не удалось преодолеть его капризы, советы, приведенные выше, остаются в силе, только вам потребуется больше времени, чтобы изменить его поведение.</w:t>
        <w:br/>
        <w:br/>
        <w:t>Наблюдайте и управляйте всеми бурными проявлениями эмоций ребенка, и вам будет легче научить его выражать их более приемлемыми способ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7:00Z</dcterms:created>
  <dc:creator>Сантьяга</dc:creator>
  <dc:description/>
  <cp:keywords/>
  <dc:language>en-US</dc:language>
  <cp:lastModifiedBy>рп</cp:lastModifiedBy>
  <cp:lastPrinted>2009-11-10T10:56:00Z</cp:lastPrinted>
  <dcterms:modified xsi:type="dcterms:W3CDTF">2019-05-12T15:58:00Z</dcterms:modified>
  <cp:revision>9</cp:revision>
  <dc:subject/>
  <dc:title/>
</cp:coreProperties>
</file>