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Style15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осударственное бюджетное дошкольное образовательное учреждение комбинированного типа детский сад № 8 Красногвардейского района 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анкт Петербурга</w:t>
      </w:r>
    </w:p>
    <w:p>
      <w:pPr>
        <w:pStyle w:val="Normal"/>
        <w:rPr>
          <w:rStyle w:val="StrongEmphasis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 xml:space="preserve">Сценарий детского праздника 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для детей подготовительной группы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  <w:sz w:val="28"/>
          <w:szCs w:val="28"/>
        </w:rPr>
        <w:t>«Осень»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  <w:b w:val="false"/>
          <w:sz w:val="28"/>
          <w:szCs w:val="28"/>
        </w:rPr>
        <w:t>Составил: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8"/>
          <w:szCs w:val="28"/>
        </w:rPr>
        <w:t>Музыкальный руководитель</w:t>
      </w:r>
    </w:p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Шабалдина Н.В.</w:t>
      </w:r>
    </w:p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Санкт – Петербург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фоновая музыка « голоса лес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фоне музыки звучат стих: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гает в центр зала ребёнок с корзинкой в руке и читает ст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олнце ласковое, блес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шу землю украш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ы по всей зем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обираем урож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обираем, собир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обираем урож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гает из зала и ведет ребят в хоровод. Звучит песня – хоров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Урожайная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д последние аккорды ребята рассаживаются на стульч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сень на опушке краски развод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 листве тихонько кистью провод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желтел орешник, и зарделись клё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 пурпуре осеннем только дуб зелё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тешает осень: Не жалейте ле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смотрите – роща золотом оде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 Здравствуйте ребята, вы узнали меня? 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итает стих.</w:t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У каждого времени года есть свои приметы. Сейчас мы провер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наете ли вы приметы ос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гра «Да ,или не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 xml:space="preserve">                     Осенью цветут цве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сенью растут гри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учки солнце закрыв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олючий ветер прилет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уманы осенью плыв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у, а птицы гнёзда вь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Звери норки закрыв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рожай все собир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тичьи стаи улета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Часто, часто льют дожд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остаём ли сапо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лнце светит очень жар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ожно детям заго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у, а что же можно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уртки, шапки наде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Молодцы ребята, хорошо вы знаете приметы ос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й Жуков подбегает к корзине с яблоками берёт яблоко и дарит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песня в исполнении Лизы « Яблочко » с танцевальным сопровожд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песни Лиза надкусывает яблоко и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Ах, какие вкусные яблоки в этом саду! Интересно, а кто ухаживает за этим садом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Ребята, а как вы думаете, кто работает и  ухаживает за деревьями и овощами в саду?</w:t>
      </w:r>
    </w:p>
    <w:p>
      <w:pPr>
        <w:pStyle w:val="Normal"/>
        <w:rPr/>
      </w:pPr>
      <w:r>
        <w:rPr>
          <w:b/>
          <w:sz w:val="28"/>
          <w:szCs w:val="28"/>
        </w:rPr>
        <w:t>Все ребята:</w:t>
      </w:r>
      <w:r>
        <w:rPr>
          <w:sz w:val="28"/>
          <w:szCs w:val="28"/>
        </w:rPr>
        <w:t xml:space="preserve">  Садовники!</w:t>
      </w:r>
    </w:p>
    <w:p>
      <w:pPr>
        <w:pStyle w:val="Normal"/>
        <w:rPr/>
      </w:pPr>
      <w:r>
        <w:rPr>
          <w:b/>
          <w:sz w:val="28"/>
          <w:szCs w:val="28"/>
        </w:rPr>
        <w:t>Лиза:</w:t>
      </w:r>
      <w:r>
        <w:rPr>
          <w:sz w:val="28"/>
          <w:szCs w:val="28"/>
        </w:rPr>
        <w:t xml:space="preserve">  А как они это делают?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А это они покажут и расскажут са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анец «Сад и садовники»</w:t>
      </w:r>
      <w:r>
        <w:rPr>
          <w:sz w:val="28"/>
          <w:szCs w:val="28"/>
        </w:rPr>
        <w:t>, исполняют ребята средней группы.</w:t>
      </w:r>
    </w:p>
    <w:p>
      <w:pPr>
        <w:pStyle w:val="Normal"/>
        <w:rPr/>
      </w:pPr>
      <w:r>
        <w:rPr>
          <w:b/>
          <w:sz w:val="28"/>
          <w:szCs w:val="28"/>
        </w:rPr>
        <w:t>Садовники читают стихи</w:t>
      </w:r>
      <w:r>
        <w:rPr>
          <w:sz w:val="28"/>
          <w:szCs w:val="28"/>
        </w:rPr>
        <w:t xml:space="preserve"> : Мы деревья здесь садил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сё вскопали, всё полил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т работы на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ад наш станет краш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озле сада – ого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Много овощей растё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Тыква, репа и чес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Лук, капуста, каба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Мы всё лето не ленилис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 землю зернышки зарыл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Получили урожай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иходи и собир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Капуста:</w:t>
      </w:r>
      <w:r>
        <w:rPr>
          <w:sz w:val="28"/>
          <w:szCs w:val="28"/>
        </w:rPr>
        <w:t xml:space="preserve">  Про меня вы знаете загадк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то одёжек надеваю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огороде в них сежу на гря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Щи и борщ не сваришь без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гурец:</w:t>
      </w:r>
      <w:r>
        <w:rPr>
          <w:sz w:val="28"/>
          <w:szCs w:val="28"/>
        </w:rPr>
        <w:t xml:space="preserve">   В огороде рос хрустя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аш зелёный молод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Этот овощ – настоя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Длинный, сладкий огур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Лук:</w:t>
      </w:r>
      <w:r>
        <w:rPr>
          <w:sz w:val="28"/>
          <w:szCs w:val="28"/>
        </w:rPr>
        <w:t xml:space="preserve">    Со мной общаться вам бывает сл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Без слёз очистить даже не возм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о я полезен очень – вот так шту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ет от простуды средства лучше лук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Помидор:</w:t>
      </w:r>
      <w:r>
        <w:rPr>
          <w:sz w:val="28"/>
          <w:szCs w:val="28"/>
        </w:rPr>
        <w:t xml:space="preserve">   Всем известен помид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 расту в теп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раснощёкий я синь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ажный, круглолиц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Тыква:</w:t>
      </w:r>
      <w:r>
        <w:rPr>
          <w:sz w:val="28"/>
          <w:szCs w:val="28"/>
        </w:rPr>
        <w:t xml:space="preserve">    Ярко – жёлтый или рыж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Рассмотри меня поближ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о не пробуй приподнят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ешу килограммов 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адовник:</w:t>
      </w:r>
      <w:r>
        <w:rPr>
          <w:sz w:val="28"/>
          <w:szCs w:val="28"/>
        </w:rPr>
        <w:t xml:space="preserve">   Вот какой наш о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сё прекрасно в нём раст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Чтоб на следующий год наш созрел урожа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емена  овощей не ленись, собир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овник собирает семена у ов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дети-садовники с овощами садятся на сту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овник: В моём саду выросло много овощей и фр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ебята, я хочу, что вы помогли мне собрать урож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-эстафета «Соберём урожа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овник объясняет правила игры и проводит эстаф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овник:  Молодцы, быстро собрали урож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сейчас я хочу узнать, как вы знаете овощи и фрук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: «Узнай на вку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овник: Спасибо вам ребята за помощь. Теперь я знаю, что вы будете хорошими помощниками вашим мамам и бабушкам в садах и огоро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хочу подарить вам в подарок дары осени, эту корзину с ябло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овник отдает корзину с яблоками ведущей и уходит из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   </w:t>
      </w:r>
      <w:r>
        <w:rPr>
          <w:sz w:val="28"/>
          <w:szCs w:val="28"/>
        </w:rPr>
        <w:t>Ребята, а где кроме сада и огорода можно набрать урожай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 давайте мы с вами отправимся в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лес осенний мы пойд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 полянке мы пройд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есню весело спо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вучит песня « Ах, какая, осен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исполнения песни  в лесу выстраиваются деревья.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Ребята, как я люблю наш родной лес! Чего там только нет: разные деревья, сладкие ягоды, душистые цветы и травы, поющие птицы! А сколько разных насекомых и зверей! Настоящая волшебная сказка! Давайте заглянем в неё! Только будем внимательны и осторожны! Если уметь слушать голоса леса, тогда много интересного можно у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решник: </w:t>
      </w:r>
      <w:r>
        <w:rPr>
          <w:sz w:val="28"/>
          <w:szCs w:val="28"/>
        </w:rPr>
        <w:t xml:space="preserve">Средь осинок и рябин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орешник мол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е гляди, что тон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ибок, обеспечу всех ед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Мои вкусные орешк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ля зверей, для птиц, для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обирайте их без спе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удет на зиму зап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убок:</w:t>
      </w:r>
      <w:r>
        <w:rPr>
          <w:sz w:val="28"/>
          <w:szCs w:val="28"/>
        </w:rPr>
        <w:t xml:space="preserve">  Я – дубок совсем зелё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истья – кромочка- вол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ожет быть любуюсь кро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 обращается к детям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ы присядешь подо м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мечтаем мы с тоб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 планете голу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б счастливою судьб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еловек здесь жил лю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сна:</w:t>
      </w:r>
      <w:r>
        <w:rPr>
          <w:sz w:val="28"/>
          <w:szCs w:val="28"/>
        </w:rPr>
        <w:t xml:space="preserve"> Мы несём здоровье люд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ы целебней всех лекарст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ам друзьями вечно бу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олько можно без про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ерегите нас, цен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 ломайте зря, не жг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ловно любящим друзь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ы помашем веткой ва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деревье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Здравствуй, лес, дремучий л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лный сказок и чуд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ы о чём шумишь лист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очью тёмной, грозово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 нам шепчешь на за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сь в росе, как в сереб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то в глуши твоей та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 за зверь, какая пт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ё открой не утаи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 Ты же видишь, мы сво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есовик: </w:t>
      </w:r>
      <w:r>
        <w:rPr>
          <w:sz w:val="28"/>
          <w:szCs w:val="28"/>
        </w:rPr>
        <w:t>( покашливая)  Это кто здесь расшуме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Кто нарушает тишину ле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Ой, к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есовик:</w:t>
      </w:r>
      <w:r>
        <w:rPr>
          <w:sz w:val="28"/>
          <w:szCs w:val="28"/>
        </w:rPr>
        <w:t xml:space="preserve">       Это я – седой старик, называюсь Лесов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Этот лес я сторожу, за порядком здесь слеж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не по нраву  только тот, мир лесной кто бережё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от, кто веток не ломает, тот, кто птичку не спугнё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ухомор сшибать не станет и костёр не разведё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то всегда, всегда в лесу уважает тиш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есовик</w:t>
      </w:r>
      <w:r>
        <w:rPr>
          <w:sz w:val="28"/>
          <w:szCs w:val="28"/>
        </w:rPr>
        <w:t xml:space="preserve"> : Что вы здесь делаете, зачем пожаловали в мой ле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наю я, как вы гуляете, отдыха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уравейники разоряете, цветы топчете, зверей и насекомы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бижаете. Не пущу вас в ле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Лесовик, не сердись! Среди наших ребят, ты найдёшь себе          помощников. Наши дети любят природу, умеют ухаживать за растениям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от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есовик:</w:t>
      </w:r>
      <w:r>
        <w:rPr>
          <w:sz w:val="28"/>
          <w:szCs w:val="28"/>
        </w:rPr>
        <w:t xml:space="preserve"> Ну ладно, уговорили, пущу! Но с условием: Вы должны выполн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ои задания. В лес я пущу только тех, кто знает правила повед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 природе. В моём волшебном лесу я расставил знаки. Найдите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бъясните их правильно. Это и будет первым моим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ти</w:t>
      </w:r>
      <w:r>
        <w:rPr>
          <w:rFonts w:cs="Gloucester MT Extra Condensed;MV Boli" w:ascii="Gloucester MT Extra Condensed;MV Boli" w:hAnsi="Gloucester MT Extra Condensed;MV Boli"/>
          <w:sz w:val="28"/>
          <w:szCs w:val="28"/>
        </w:rPr>
        <w:t xml:space="preserve"> </w:t>
      </w:r>
      <w:r>
        <w:rPr>
          <w:sz w:val="28"/>
          <w:szCs w:val="28"/>
        </w:rPr>
        <w:t>объясняют</w:t>
      </w:r>
      <w:r>
        <w:rPr>
          <w:rFonts w:cs="Gloucester MT Extra Condensed;MV Boli" w:ascii="Gloucester MT Extra Condensed;MV Boli" w:hAnsi="Gloucester MT Extra Condensed;MV Boli"/>
          <w:sz w:val="28"/>
          <w:szCs w:val="28"/>
        </w:rPr>
        <w:t xml:space="preserve"> </w:t>
      </w:r>
      <w:r>
        <w:rPr>
          <w:sz w:val="28"/>
          <w:szCs w:val="28"/>
        </w:rPr>
        <w:t>значения</w:t>
      </w:r>
      <w:r>
        <w:rPr>
          <w:rFonts w:cs="Gloucester MT Extra Condensed;MV Boli" w:ascii="Gloucester MT Extra Condensed;MV Boli" w:hAnsi="Gloucester MT Extra Condensed;MV Boli"/>
          <w:sz w:val="28"/>
          <w:szCs w:val="28"/>
        </w:rPr>
        <w:t xml:space="preserve"> </w:t>
      </w:r>
      <w:r>
        <w:rPr>
          <w:sz w:val="28"/>
          <w:szCs w:val="28"/>
        </w:rPr>
        <w:t>зн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есовик:</w:t>
      </w:r>
      <w:r>
        <w:rPr>
          <w:sz w:val="28"/>
          <w:szCs w:val="28"/>
        </w:rPr>
        <w:t xml:space="preserve">  Молодцы, знаки вы знаете. А теперь втор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 на горке, и под гор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д берёзкой и под ёл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Хороводами и в 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 шапках молодцы сто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Гриб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есовик:</w:t>
      </w:r>
      <w:r>
        <w:rPr>
          <w:sz w:val="28"/>
          <w:szCs w:val="28"/>
        </w:rPr>
        <w:t xml:space="preserve">  Правильно, ребята. На поляне выросли грибы, вы знаете 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зовите мне съедобные гри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теперь назовите не съедобные гри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есовик:</w:t>
      </w:r>
      <w:r>
        <w:rPr>
          <w:sz w:val="28"/>
          <w:szCs w:val="28"/>
        </w:rPr>
        <w:t xml:space="preserve"> А теперь соберите в две корзины грибы, в одну – съедоб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о вторую – не съедоб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есовик:</w:t>
      </w:r>
      <w:r>
        <w:rPr>
          <w:sz w:val="28"/>
          <w:szCs w:val="28"/>
        </w:rPr>
        <w:t xml:space="preserve"> Молодцы! А теперь треть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вам покажу листья, а вы должны назвать с какого д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эти листья. ( Дети угадывают листь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есовик:</w:t>
      </w:r>
      <w:r>
        <w:rPr>
          <w:sz w:val="28"/>
          <w:szCs w:val="28"/>
        </w:rPr>
        <w:t xml:space="preserve"> Ребята, вы меня очень порадовали знанием лесной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теперь уверен, что вы не обидите деревья, зверей и насеком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лесу. Не обижайте друг другу, ведь мы все – частица приро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прощаюсь с вами. У меня для вас есть подарок от осен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ам дарю корзину грибов и эту лесную 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логическая сказ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Лев:</w:t>
      </w:r>
      <w:r>
        <w:rPr>
          <w:sz w:val="28"/>
          <w:szCs w:val="28"/>
        </w:rPr>
        <w:t xml:space="preserve"> Начинаем наш 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довольны или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порядку расскаж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 живёте, что едит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икуда спешить не бу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подробно всё обсу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абан:</w:t>
      </w:r>
      <w:r>
        <w:rPr>
          <w:sz w:val="28"/>
          <w:szCs w:val="28"/>
        </w:rPr>
        <w:t xml:space="preserve"> Я вчера сломал свой зуб,</w:t>
        <w:br/>
        <w:t xml:space="preserve">             Подрывая старый д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потом я так уст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то весь день в грязи леж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Хватит глупости бол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до к делу присту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Всё у нас в лесу чуде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ить нам вместе интере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 мы веселы и сы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т ни грубых, не сердит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елка:</w:t>
      </w:r>
      <w:r>
        <w:rPr>
          <w:sz w:val="28"/>
          <w:szCs w:val="28"/>
        </w:rPr>
        <w:t xml:space="preserve"> Мы наделали запа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грибы и ананас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бираем апельс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руши, сливы, мандар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ышка: </w:t>
      </w:r>
      <w:r>
        <w:rPr>
          <w:sz w:val="28"/>
          <w:szCs w:val="28"/>
        </w:rPr>
        <w:t>Зёрнышки и се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       Золотые време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шка:</w:t>
      </w:r>
      <w:r>
        <w:rPr>
          <w:sz w:val="28"/>
          <w:szCs w:val="28"/>
        </w:rPr>
        <w:t xml:space="preserve"> Всем зверям большой при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 шумите, не секр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ев:</w:t>
      </w:r>
      <w:r>
        <w:rPr>
          <w:sz w:val="28"/>
          <w:szCs w:val="28"/>
        </w:rPr>
        <w:t xml:space="preserve">      Не секрет - звериный с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глашается весь 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казать, кто как жив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к он спит, и ест, и пь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 обидел кто кого 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ожет, кто-то не дово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 Все мы сыты и доволь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обёр:</w:t>
      </w:r>
      <w:r>
        <w:rPr>
          <w:sz w:val="28"/>
          <w:szCs w:val="28"/>
        </w:rPr>
        <w:t xml:space="preserve">   Дружно мы живём и во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шка:</w:t>
      </w:r>
      <w:r>
        <w:rPr>
          <w:sz w:val="28"/>
          <w:szCs w:val="28"/>
        </w:rPr>
        <w:t xml:space="preserve"> У людей жила я с л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узнала все секр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юди очень много зн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нижки пишут и чит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е леса они спил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емлю взрыли, горы ср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сушили все болот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чень труд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пять текут ручьи и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еловек наш – царь приро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ышка:</w:t>
      </w:r>
      <w:r>
        <w:rPr>
          <w:sz w:val="28"/>
          <w:szCs w:val="28"/>
        </w:rPr>
        <w:t xml:space="preserve"> Что за глупые мысл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же я с моим умиш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училась поним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 природа – царь и м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шка:</w:t>
      </w:r>
      <w:r>
        <w:rPr>
          <w:sz w:val="28"/>
          <w:szCs w:val="28"/>
        </w:rPr>
        <w:t xml:space="preserve">  Закусить пора мне мыш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елка: </w:t>
      </w:r>
      <w:r>
        <w:rPr>
          <w:sz w:val="28"/>
          <w:szCs w:val="28"/>
        </w:rPr>
        <w:t xml:space="preserve">  Как не стыд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се звери:</w:t>
      </w:r>
      <w:r>
        <w:rPr>
          <w:sz w:val="28"/>
          <w:szCs w:val="28"/>
        </w:rPr>
        <w:t xml:space="preserve">  Это слишком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ев:</w:t>
      </w:r>
      <w:r>
        <w:rPr>
          <w:sz w:val="28"/>
          <w:szCs w:val="28"/>
        </w:rPr>
        <w:t xml:space="preserve">          Звери, хватит вам руг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 работу надо бра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ы, медведь, деревья вал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ы, кабан, холмы капа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шка с Белкою, не сто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уравейники разро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обёр:</w:t>
      </w:r>
      <w:r>
        <w:rPr>
          <w:sz w:val="28"/>
          <w:szCs w:val="28"/>
        </w:rPr>
        <w:t xml:space="preserve">      А что делать нам бобр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ев: </w:t>
      </w:r>
      <w:r>
        <w:rPr>
          <w:sz w:val="28"/>
          <w:szCs w:val="28"/>
        </w:rPr>
        <w:t xml:space="preserve">        Дам работу я и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м нет надо больше р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удем жить, как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, что есть в лесу, нес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плотину возвед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ройте прочно, на г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бы вся ушла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ы лиса за всем след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ошка – всем руководи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елка:</w:t>
      </w:r>
      <w:r>
        <w:rPr>
          <w:sz w:val="28"/>
          <w:szCs w:val="28"/>
        </w:rPr>
        <w:t xml:space="preserve">     На зверей нашло затме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то просто преступле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ев:</w:t>
      </w:r>
      <w:r>
        <w:rPr>
          <w:sz w:val="28"/>
          <w:szCs w:val="28"/>
        </w:rPr>
        <w:t xml:space="preserve">        Ни минуты не теря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ы к работе приступ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ышка:</w:t>
      </w:r>
      <w:r>
        <w:rPr>
          <w:sz w:val="28"/>
          <w:szCs w:val="28"/>
        </w:rPr>
        <w:t xml:space="preserve"> Соберём по колос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ждой травки на л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ложим в тайничок пл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орешки и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ё, что может возрод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гда разум возврат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осе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ев:</w:t>
      </w:r>
      <w:r>
        <w:rPr>
          <w:sz w:val="28"/>
          <w:szCs w:val="28"/>
        </w:rPr>
        <w:t xml:space="preserve">      Собрались мы через го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абан:</w:t>
      </w:r>
      <w:r>
        <w:rPr>
          <w:sz w:val="28"/>
          <w:szCs w:val="28"/>
        </w:rPr>
        <w:t xml:space="preserve">  Время, полное невз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ев:</w:t>
      </w:r>
      <w:r>
        <w:rPr>
          <w:sz w:val="28"/>
          <w:szCs w:val="28"/>
        </w:rPr>
        <w:t xml:space="preserve">      Попрошу не преры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 Надоело нам коп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   И дышать нам стало труд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абан:</w:t>
      </w:r>
      <w:r>
        <w:rPr>
          <w:sz w:val="28"/>
          <w:szCs w:val="28"/>
        </w:rPr>
        <w:t xml:space="preserve">  И с едою стало скуд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ышка:</w:t>
      </w:r>
      <w:r>
        <w:rPr>
          <w:sz w:val="28"/>
          <w:szCs w:val="28"/>
        </w:rPr>
        <w:t xml:space="preserve"> И по лесу не про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дни ямы на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шка:</w:t>
      </w:r>
      <w:r>
        <w:rPr>
          <w:sz w:val="28"/>
          <w:szCs w:val="28"/>
        </w:rPr>
        <w:t xml:space="preserve"> Ты не верь им царь зве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ё теперь, как у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вери все раскройте у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b/>
          <w:sz w:val="28"/>
          <w:szCs w:val="28"/>
        </w:rPr>
        <w:t>Все звери:</w:t>
      </w:r>
      <w:r>
        <w:rPr>
          <w:sz w:val="28"/>
          <w:szCs w:val="28"/>
        </w:rPr>
        <w:t xml:space="preserve">  Не хотим тебя мы слушать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    Лес пора начать спас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ль придётся уми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обёр:</w:t>
      </w:r>
      <w:r>
        <w:rPr>
          <w:sz w:val="28"/>
          <w:szCs w:val="28"/>
        </w:rPr>
        <w:t xml:space="preserve">   Нам нельзя так больше 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Силу надо примен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ев:</w:t>
      </w:r>
      <w:r>
        <w:rPr>
          <w:sz w:val="28"/>
          <w:szCs w:val="28"/>
        </w:rPr>
        <w:t xml:space="preserve">         Слушать всем! Пора на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еять, поливать, саж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ышка:</w:t>
      </w:r>
      <w:r>
        <w:rPr>
          <w:sz w:val="28"/>
          <w:szCs w:val="28"/>
        </w:rPr>
        <w:t xml:space="preserve">  Мы поможем, ведь у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х семян большой зап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се звери</w:t>
      </w:r>
      <w:r>
        <w:rPr>
          <w:sz w:val="28"/>
          <w:szCs w:val="28"/>
        </w:rPr>
        <w:t>:  Молодцы!!!</w:t>
      </w:r>
    </w:p>
    <w:p>
      <w:pPr>
        <w:pStyle w:val="Normal"/>
        <w:rPr/>
      </w:pPr>
      <w:r>
        <w:rPr>
          <w:b/>
          <w:sz w:val="28"/>
          <w:szCs w:val="28"/>
        </w:rPr>
        <w:t>Белка:</w:t>
      </w:r>
      <w:r>
        <w:rPr>
          <w:sz w:val="28"/>
          <w:szCs w:val="28"/>
        </w:rPr>
        <w:t xml:space="preserve">     Вы учтите: сажать дол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о должно быть чувство дол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з смогли мы всё слом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ами будем исправ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се звери:</w:t>
      </w:r>
      <w:r>
        <w:rPr>
          <w:sz w:val="28"/>
          <w:szCs w:val="28"/>
        </w:rPr>
        <w:t xml:space="preserve"> Нужно всем беречь прир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животным и наро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песня «Добрый ле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ажайте деревья, любите дерев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усть будет их больше у рек и дорог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езоблачна жизнь – и земля зелене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нежен рождённый в листве вете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У дерева праздник, земля зелене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лагоуханием жизни пол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ажайте деревья, любите дерев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усть будет прекрасной родная стра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все уходят из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ы сажаем, сажая ле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Чащу, где бродит барсук и ли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Чащу, где белка скрывает бельч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Чащу, где пёстрые дятлы сту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Что мы сажаем, сажая ле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Лист, на который ложится ро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вежесть лесную, и влагу и тень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от что сажаем в сегодняшни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loucester MT Extra Condensed">
    <w:altName w:val="MV Boli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0:26:00Z</dcterms:created>
  <dc:creator>Polaris</dc:creator>
  <dc:description/>
  <cp:keywords/>
  <dc:language>en-US</dc:language>
  <cp:lastModifiedBy>Ольга</cp:lastModifiedBy>
  <cp:lastPrinted>2007-10-07T20:23:00Z</cp:lastPrinted>
  <dcterms:modified xsi:type="dcterms:W3CDTF">2019-05-13T09:12:00Z</dcterms:modified>
  <cp:revision>13</cp:revision>
  <dc:subject/>
  <dc:title/>
</cp:coreProperties>
</file>