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БРАЗОВАТЕЛЬНОЙ ДЕЯТЕЛЬНОСТИ С ДОШКОЛЬНИ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обенностя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представления по тем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умения применя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нимание ( усвоение) воспитанника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воспитанников к понимани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вторение (закрепление) воспитанниками основных поняти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систематизировать  материал по тем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етей к усвоению новой тем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( продолжить формирование, закрепить) уме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детей с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(углубить ) представление 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нимание ( на основе выделения…) в процесс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ередавать чувств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логическое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ыделять глав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сравни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ыслительные действия по ана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излагать 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ый интерес ( актив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проявления любозна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амя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самостоятельность ( мыш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положительных эмоций путе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моциональное отношение 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эстетическое воспри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очность и аккурат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нравственное воспитание ( патриотизм, коллективизм, гуманизм, гордость за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трудовому вос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амостоятельность через организаци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уховную культуру ( потребности, интересы, взаимоотнош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культуру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экологическую культур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ВСПОМОГАТЕЛЬНЫХ ГЛАГО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427"/>
        <w:gridCol w:w="2830"/>
        <w:gridCol w:w="2448"/>
        <w:gridCol w:w="2327"/>
        <w:gridCol w:w="2796"/>
      </w:tblGrid>
      <w:tr>
        <w:trPr>
          <w:trHeight w:val="48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структуры, задачи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, смысл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для формулирования задач педагога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для формулирования вопросов и заданий  для самостоятельной деятельности детей</w:t>
            </w:r>
          </w:p>
        </w:tc>
      </w:tr>
      <w:tr>
        <w:trPr>
          <w:trHeight w:val="48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или определение местонахождения конкретных элементов информац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ервоначальные представления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ет 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ет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 что это, где это и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ь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 схемо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смысла изложенного материал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запас представлени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лковывает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ждествляет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шивает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шивает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е, превратите, переформулиру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 смыс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своими словам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те заключение, выво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примеры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йте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авил, концепций, принципов, теорий, идей в новых ситуаци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еренос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применения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т новые проблем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ует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содейств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к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т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те на практик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ж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ллюстрируйте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ленение информации на составные части, выявление взаимосвязей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ониман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запас представлени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яет на част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ет критически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 ресурсы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уйте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 на част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щ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у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вергните.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з различных идей нового или уникального продукта или пла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использовании знакомых методов и приемов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ы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ет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юмир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ир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и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обратную связь ( рефлексию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 иде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тирует.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ет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каж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нструиру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з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е…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значения материала или идей на основе определенных критериев или стандарт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ргает сомнению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ет свое мнение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ает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ет критери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иру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ывает.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мнени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ите к вывод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ер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рите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у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вету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вдай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е…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23:00Z</dcterms:created>
  <dc:creator>User</dc:creator>
  <dc:description/>
  <cp:keywords/>
  <dc:language>en-US</dc:language>
  <cp:lastModifiedBy>lenovo</cp:lastModifiedBy>
  <cp:lastPrinted>2014-12-08T13:13:00Z</cp:lastPrinted>
  <dcterms:modified xsi:type="dcterms:W3CDTF">2019-05-13T10:00:00Z</dcterms:modified>
  <cp:revision>9</cp:revision>
  <dc:subject/>
  <dc:title/>
</cp:coreProperties>
</file>