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-567" w:firstLine="283"/>
        <w:jc w:val="center"/>
        <w:rPr/>
      </w:pPr>
      <w:r>
        <w:rPr>
          <w:rFonts w:cs="Katherine;MS UI Gothic" w:ascii="Katherine;MS UI Gothic" w:hAnsi="Katherine;MS UI Gothic"/>
          <w:color w:val="000000"/>
          <w:sz w:val="72"/>
          <w:szCs w:val="72"/>
        </w:rPr>
        <w:t>Как побороть свои страхи?</w:t>
      </w:r>
    </w:p>
    <w:p>
      <w:pPr>
        <w:pStyle w:val="Normal"/>
        <w:ind w:left="-567" w:firstLine="283"/>
        <w:rPr>
          <w:rFonts w:ascii="Katherine;MS UI Gothic" w:hAnsi="Katherine;MS UI Gothic" w:cs="Katherine;MS UI Gothic"/>
          <w:color w:val="000000"/>
          <w:sz w:val="72"/>
          <w:szCs w:val="72"/>
        </w:rPr>
      </w:pPr>
      <w:r>
        <w:rPr>
          <w:rFonts w:cs="Katherine;MS UI Gothic" w:ascii="Katherine;MS UI Gothic" w:hAnsi="Katherine;MS UI Gothic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42465" cy="2543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6185</wp:posOffset>
                </wp:positionH>
                <wp:positionV relativeFrom="paragraph">
                  <wp:posOffset>339725</wp:posOffset>
                </wp:positionV>
                <wp:extent cx="4366260" cy="7339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6260" cy="733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ourier" w:hAnsi="Courier" w:eastAsia="Times New Roman" w:cs="Courier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" w:ascii="Courier" w:hAnsi="Courier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ДЛЯ НАЧАЛА НУЖНО ПОНЯТЬ, ЧТО БОЯТЬСЯ АБСОЛЮТНО НОРМАЛЬНО. ЭТО СВОЙСТВЕННО ЛЮБОМУ ЧЕЛОВЕКУ, ПОЭТОМУ СТЕСНЯТЬСЯ СВОИХ ЧУВСТВ НЕ СТОИ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426" w:hanging="360"/>
                              <w:jc w:val="both"/>
                              <w:rPr>
                                <w:rFonts w:ascii="Courier" w:hAnsi="Courier" w:eastAsia="Times New Roman" w:cs="Courier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" w:ascii="Courier" w:hAnsi="Courier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ОГДА ТЕБЕ СТАНЕТ СТРАШНО, ПОСТАРАЙСЯ ЗАНЯТЬСЯ ИНТЕРЕСНЫМ ДЕЛОМ, КОТОРОЕ ПОМОЖЕТ ТЕБЕ ОТВЛЕЧЬСЯ И ЗАБЫТЬ О СТРАХЕ В ДАННЫЙ МОМЕН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426" w:hanging="360"/>
                              <w:jc w:val="both"/>
                              <w:rPr>
                                <w:rFonts w:ascii="Courier" w:hAnsi="Courier" w:eastAsia="Times New Roman" w:cs="Courier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" w:ascii="Courier" w:hAnsi="Courier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АЙМИСЬ ДЫХАТЕЛЬНОЙ ГИМНАСТИКОЙ: СДЕЛАЙ НЕСКОЛЬКО ГЛУБОКИХ ВДОХОВ И ВЫДОХОВ. ДАЛЕЕ ЗАКРОЙ ПРАВУЮ НОЗДРЮ УКАЗАТЕЛЬНЫМ ПАЛЬЦЕМ И ВДОХНИ ЧЕРЕЗ ЛЕВУЮ. ПОСЛЕ ЭТОГО ОДНОВРЕМЕННО ОТКРОЙ ПРАВУЮ И ЗАКРОЙ ЛЕВУЮ НОЗДРЮ БЕЗЫМЯННЫМ ПАЛЬЦЕМ И МИЗИНЦЕМ. ВЫДОХНИ И ВДОХНИ, А ПОТОМ СНОВА ЗАКРОЙ ПРАВУЮ СТОРОНУ НОС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426" w:hanging="360"/>
                              <w:jc w:val="both"/>
                              <w:rPr>
                                <w:rFonts w:ascii="Courier" w:hAnsi="Courier" w:eastAsia="Times New Roman" w:cs="Courier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" w:ascii="Courier" w:hAnsi="Courier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ЕДСТАВЬ СЕБЯ В БЕЗОПАСНОМ МЕСТЕ. ЗАТЕМ ВЫБЕРИ 2 ТОЧКИ, ЗА КОТОРЫМИ УДОБНО СЛЕДИТЬ ГЛАЗАМИ. ДУМАЙ О СВОЕМ СТРАХЕ И СОВЕРШАЙ ДВИЖЕНИЕ ЗРАЧКАМИ СЛЕВА НАПРАВО. СПУСТЯ 20-30 МИНУТ ТАКИХ МАНИПУЛЯЦИЙ, ТЫ ПОЧУВСТВУЕШЬ, ЧТО СТРАХ УМЕНЬШИЛС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426" w:hanging="360"/>
                              <w:jc w:val="both"/>
                              <w:rPr>
                                <w:rFonts w:ascii="Courier" w:hAnsi="Courier" w:eastAsia="Times New Roman" w:cs="Courier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" w:ascii="Courier" w:hAnsi="Courier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ПОЛНИ СВОЮ ПОВСЕДНЕВНУЮ ЖИЗНЬ ЯРКИМИ ВПЕЧАТЛЕНИЯМИ, КОТОРЫЕ МОГУТ ПОДАВИТЬ СТРА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426" w:hanging="360"/>
                              <w:jc w:val="both"/>
                              <w:rPr>
                                <w:rFonts w:ascii="Courier" w:hAnsi="Courier" w:eastAsia="Times New Roman" w:cs="Courier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" w:ascii="Courier" w:hAnsi="Courier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АНИМАЙСЯ ФИЗИЧЕСКИМИ НАГРУЗКАМИ, ОНИ ПОМОГУТ УКРЕПИТЬ ТВОЮ НЕРВНУЮ СИСТЕМУ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ourier" w:hAnsi="Courier" w:eastAsia="Times New Roman" w:cs="Courier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" w:ascii="Courier" w:hAnsi="Courier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709"/>
                              <w:jc w:val="both"/>
                              <w:rPr>
                                <w:rFonts w:ascii="Courier" w:hAnsi="Courier" w:eastAsia="Times New Roman" w:cs="Courier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" w:ascii="Courier" w:hAnsi="Courier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ЕСЛИ У ТЕБЯ ВСЕ ЕЩЕ ОСТАЛИСЬ ВОПРОСЫ, ТО ТЫ СМЕЛО МОЖЕШЬ ИХ ОБСУДИТЬ С ПЕДАГОГОМ-ПСИХОЛОГОМ, ПРОСТО ЗАГЛЯНИ В КАБИНЕТ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3.8pt;height:577.9pt;mso-wrap-distance-left:9.05pt;mso-wrap-distance-right:9.05pt;mso-wrap-distance-top:0pt;mso-wrap-distance-bottom:0pt;margin-top:26.75pt;mso-position-vertical-relative:text;margin-left:196.55pt;mso-position-horizontal-relative:text">
                <v:textbox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ourier" w:hAnsi="Courier" w:eastAsia="Times New Roman" w:cs="Courier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Courier" w:ascii="Courier" w:hAnsi="Courier"/>
                          <w:color w:val="000000"/>
                          <w:sz w:val="24"/>
                          <w:szCs w:val="24"/>
                          <w:lang w:eastAsia="ru-RU"/>
                        </w:rPr>
                        <w:t>ДЛЯ НАЧАЛА НУЖНО ПОНЯТЬ, ЧТО БОЯТЬСЯ АБСОЛЮТНО НОРМАЛЬНО. ЭТО СВОЙСТВЕННО ЛЮБОМУ ЧЕЛОВЕКУ, ПОЭТОМУ СТЕСНЯТЬСЯ СВОИХ ЧУВСТВ НЕ СТОИ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426" w:hanging="360"/>
                        <w:jc w:val="both"/>
                        <w:rPr>
                          <w:rFonts w:ascii="Courier" w:hAnsi="Courier" w:eastAsia="Times New Roman" w:cs="Courier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Courier" w:ascii="Courier" w:hAnsi="Courier"/>
                          <w:color w:val="000000"/>
                          <w:sz w:val="24"/>
                          <w:szCs w:val="24"/>
                          <w:lang w:eastAsia="ru-RU"/>
                        </w:rPr>
                        <w:t>КОГДА ТЕБЕ СТАНЕТ СТРАШНО, ПОСТАРАЙСЯ ЗАНЯТЬСЯ ИНТЕРЕСНЫМ ДЕЛОМ, КОТОРОЕ ПОМОЖЕТ ТЕБЕ ОТВЛЕЧЬСЯ И ЗАБЫТЬ О СТРАХЕ В ДАННЫЙ МОМЕН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426" w:hanging="360"/>
                        <w:jc w:val="both"/>
                        <w:rPr>
                          <w:rFonts w:ascii="Courier" w:hAnsi="Courier" w:eastAsia="Times New Roman" w:cs="Courier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Courier" w:ascii="Courier" w:hAnsi="Courier"/>
                          <w:color w:val="000000"/>
                          <w:sz w:val="24"/>
                          <w:szCs w:val="24"/>
                          <w:lang w:eastAsia="ru-RU"/>
                        </w:rPr>
                        <w:t>ЗАЙМИСЬ ДЫХАТЕЛЬНОЙ ГИМНАСТИКОЙ: СДЕЛАЙ НЕСКОЛЬКО ГЛУБОКИХ ВДОХОВ И ВЫДОХОВ. ДАЛЕЕ ЗАКРОЙ ПРАВУЮ НОЗДРЮ УКАЗАТЕЛЬНЫМ ПАЛЬЦЕМ И ВДОХНИ ЧЕРЕЗ ЛЕВУЮ. ПОСЛЕ ЭТОГО ОДНОВРЕМЕННО ОТКРОЙ ПРАВУЮ И ЗАКРОЙ ЛЕВУЮ НОЗДРЮ БЕЗЫМЯННЫМ ПАЛЬЦЕМ И МИЗИНЦЕМ. ВЫДОХНИ И ВДОХНИ, А ПОТОМ СНОВА ЗАКРОЙ ПРАВУЮ СТОРОНУ НОС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426" w:hanging="360"/>
                        <w:jc w:val="both"/>
                        <w:rPr>
                          <w:rFonts w:ascii="Courier" w:hAnsi="Courier" w:eastAsia="Times New Roman" w:cs="Courier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Courier" w:ascii="Courier" w:hAnsi="Courier"/>
                          <w:color w:val="000000"/>
                          <w:sz w:val="24"/>
                          <w:szCs w:val="24"/>
                          <w:lang w:eastAsia="ru-RU"/>
                        </w:rPr>
                        <w:t>ПРЕДСТАВЬ СЕБЯ В БЕЗОПАСНОМ МЕСТЕ. ЗАТЕМ ВЫБЕРИ 2 ТОЧКИ, ЗА КОТОРЫМИ УДОБНО СЛЕДИТЬ ГЛАЗАМИ. ДУМАЙ О СВОЕМ СТРАХЕ И СОВЕРШАЙ ДВИЖЕНИЕ ЗРАЧКАМИ СЛЕВА НАПРАВО. СПУСТЯ 20-30 МИНУТ ТАКИХ МАНИПУЛЯЦИЙ, ТЫ ПОЧУВСТВУЕШЬ, ЧТО СТРАХ УМЕНЬШИЛС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426" w:hanging="360"/>
                        <w:jc w:val="both"/>
                        <w:rPr>
                          <w:rFonts w:ascii="Courier" w:hAnsi="Courier" w:eastAsia="Times New Roman" w:cs="Courier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Courier" w:ascii="Courier" w:hAnsi="Courier"/>
                          <w:color w:val="000000"/>
                          <w:sz w:val="24"/>
                          <w:szCs w:val="24"/>
                          <w:lang w:eastAsia="ru-RU"/>
                        </w:rPr>
                        <w:t>НАПОЛНИ СВОЮ ПОВСЕДНЕВНУЮ ЖИЗНЬ ЯРКИМИ ВПЕЧАТЛЕНИЯМИ, КОТОРЫЕ МОГУТ ПОДАВИТЬ СТРАХ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426" w:hanging="360"/>
                        <w:jc w:val="both"/>
                        <w:rPr>
                          <w:rFonts w:ascii="Courier" w:hAnsi="Courier" w:eastAsia="Times New Roman" w:cs="Courier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Courier" w:ascii="Courier" w:hAnsi="Courier"/>
                          <w:color w:val="000000"/>
                          <w:sz w:val="24"/>
                          <w:szCs w:val="24"/>
                          <w:lang w:eastAsia="ru-RU"/>
                        </w:rPr>
                        <w:t>ЗАНИМАЙСЯ ФИЗИЧЕСКИМИ НАГРУЗКАМИ, ОНИ ПОМОГУТ УКРЕПИТЬ ТВОЮ НЕРВНУЮ СИСТЕМУ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ourier" w:hAnsi="Courier" w:eastAsia="Times New Roman" w:cs="Courier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Courier" w:ascii="Courier" w:hAnsi="Courier"/>
                          <w:color w:val="000000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firstLine="709"/>
                        <w:jc w:val="both"/>
                        <w:rPr>
                          <w:rFonts w:ascii="Courier" w:hAnsi="Courier" w:eastAsia="Times New Roman" w:cs="Courier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Courier" w:ascii="Courier" w:hAnsi="Courier"/>
                          <w:color w:val="000000"/>
                          <w:sz w:val="24"/>
                          <w:szCs w:val="24"/>
                          <w:lang w:eastAsia="ru-RU"/>
                        </w:rPr>
                        <w:t>ЕСЛИ У ТЕБЯ ВСЕ ЕЩЕ ОСТАЛИСЬ ВОПРОСЫ, ТО ТЫ СМЕЛО МОЖЕШЬ ИХ ОБСУДИТЬ С ПЕДАГОГОМ-ПСИХОЛОГОМ, ПРОСТО ЗАГЛЯНИ В КАБИНЕТ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283"/>
        <w:rPr>
          <w:rFonts w:ascii="Katherine;MS UI Gothic" w:hAnsi="Katherine;MS UI Gothic" w:cs="Katherine;MS UI Gothic"/>
          <w:color w:val="000000"/>
          <w:sz w:val="28"/>
          <w:szCs w:val="28"/>
          <w:lang w:val="en-US" w:eastAsia="en-US"/>
        </w:rPr>
      </w:pPr>
      <w:r>
        <w:rPr>
          <w:rFonts w:cs="Katherine;MS UI Gothic" w:ascii="Katherine;MS UI Gothic" w:hAnsi="Katherine;MS UI Gothic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0815</wp:posOffset>
            </wp:positionH>
            <wp:positionV relativeFrom="paragraph">
              <wp:posOffset>1049020</wp:posOffset>
            </wp:positionV>
            <wp:extent cx="2538730" cy="1815465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26030" cy="244792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567" w:firstLine="283"/>
        <w:rPr>
          <w:rFonts w:ascii="Katherine;MS UI Gothic" w:hAnsi="Katherine;MS UI Gothic" w:cs="Katherine;MS UI Gothic"/>
          <w:color w:val="000000"/>
          <w:sz w:val="28"/>
          <w:szCs w:val="28"/>
          <w:lang w:val="en-US" w:eastAsia="en-US"/>
        </w:rPr>
      </w:pPr>
      <w:r>
        <w:rPr>
          <w:rFonts w:cs="Katherine;MS UI Gothic" w:ascii="Katherine;MS UI Gothic" w:hAnsi="Katherine;MS UI Gothic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Katherine">
    <w:altName w:val="MS UI Gothic"/>
    <w:charset w:val="00"/>
    <w:family w:val="moder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9:00:00Z</dcterms:created>
  <dc:creator>Admin</dc:creator>
  <dc:description/>
  <dc:language>en-US</dc:language>
  <cp:lastModifiedBy>Анастасия</cp:lastModifiedBy>
  <dcterms:modified xsi:type="dcterms:W3CDTF">2019-05-13T09:06:00Z</dcterms:modified>
  <cp:revision>6</cp:revision>
  <dc:subject/>
  <dc:title/>
</cp:coreProperties>
</file>