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СОШ п. Новореченмский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Интегрированный урок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усского и немецкого языка.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5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Путешествие по городу Морфем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ли: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немецкого языка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усского языка – Симикина С.А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 – 2019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ованный урок русского и немецкого языка. 5 – 7  к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Путешествие по городу Морфе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>:- обобщить и закрепить изученный по теме материал; рассмотреть особенности определения морфем слова в русском и немецком язык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навыки морфемного разбора слова, навыки перевода слов с русского на немецкий язы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интересовать учащихся изучением языка, воспитать бережное отношение к дом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>: путеше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ость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по теме, путевые листы, карточки со словами пословиц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Здравствуйте, ребята! Садитесь! ( приветствие на немецком языке) Сегодня у нас не совсем обычный урок. Сегодня вы будете не просто учениками 5-7 кл., а станете настоящими путешественниками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любите путешествовать? Да!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:Ну что ж, тогда нам с вами пора в дорогу. А как вы думаете, куда мы отправимся?( демонстрирует видео). Перед нами город, это немецкий город. И мы сегодня тоже будем путешествовать по городу, по удивительному и очень красивому городу – городу Морфем. Слышали о таком городе? 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:Этот город есть во всех языках мира. И сегодня мы будем говорить о морфемах на русском и немецком языках. А я буду вашим экскурсоводом. Ребята, а что такое морфемы? Какие морфемы вы знаете?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фографическая минутка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Ребята, прежде чем  отправиться в город Морфем, мы проведем небольшую орфографическую разминку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тавьте недостающие буквы и переведите слова на немецкий язык ( Слайд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ел..сипед,</w:t>
      </w:r>
    </w:p>
    <w:p>
      <w:pPr>
        <w:pStyle w:val="Style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в..ртира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горо..ской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м..газин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к..мпьютер,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дра..ствуйте,</w:t>
      </w:r>
    </w:p>
    <w:p>
      <w:pPr>
        <w:pStyle w:val="Style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ел..фон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: Ребята, вы готовы к путешествию. Сейчас мы раздадим вам путевые листы – ваши билеты на рейс. А еще в городе Морфем вы должны будете отгадать самую главную загадку. Что в этом  городе  является самым главным для каждого жителя? Подсказки вы будете искать сами, когда будете выполнять наши задания.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Итак, в полет.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РАКЕТА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пуску ракеты приготовились!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лопают в ладоши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гнуть ремни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ь пристегнуть ремни!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двигатели!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ь включить двигатели!)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4,3,2,1 Полетели!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Окончаний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:Вот, ребята,  перед нами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ица Окончаний! 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се их тут не перечесть, 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ь у слов окончания есть!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Задание. Что образуют окончания? – Формы с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формы слов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е ли слова имеют окончания? Наречия не имеют. Почему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очка окончаний.(Слайд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те множественное число существительных и переведите на немецкий язык данные слова.</w:t>
      </w:r>
    </w:p>
    <w:p>
      <w:pPr>
        <w:pStyle w:val="Style20"/>
        <w:rPr/>
      </w:pPr>
      <w:r>
        <w:rPr>
          <w:sz w:val="28"/>
          <w:szCs w:val="28"/>
        </w:rPr>
        <w:t>Парк-парки, в парке.(П.п)</w:t>
      </w:r>
    </w:p>
    <w:p>
      <w:pPr>
        <w:pStyle w:val="Style20"/>
        <w:rPr/>
      </w:pPr>
      <w:r>
        <w:rPr>
          <w:sz w:val="28"/>
          <w:szCs w:val="28"/>
        </w:rPr>
        <w:t>Машина-машины, в машину( В.п)</w:t>
      </w:r>
    </w:p>
    <w:p>
      <w:pPr>
        <w:pStyle w:val="Style20"/>
        <w:rPr/>
      </w:pPr>
      <w:r>
        <w:rPr>
          <w:sz w:val="28"/>
          <w:szCs w:val="28"/>
        </w:rPr>
        <w:t>Дом-дома, около дома( Р.п)</w:t>
      </w:r>
    </w:p>
    <w:p>
      <w:pPr>
        <w:pStyle w:val="Style20"/>
        <w:rPr/>
      </w:pPr>
      <w:r>
        <w:rPr>
          <w:sz w:val="28"/>
          <w:szCs w:val="28"/>
        </w:rPr>
        <w:t>Театр-театры. в театре(П.п)</w:t>
      </w:r>
    </w:p>
    <w:p>
      <w:pPr>
        <w:pStyle w:val="Style20"/>
        <w:rPr/>
      </w:pPr>
      <w:r>
        <w:rPr>
          <w:sz w:val="28"/>
          <w:szCs w:val="28"/>
        </w:rPr>
        <w:t>Двор-дворы, во дворе (П.п)</w:t>
      </w:r>
    </w:p>
    <w:p>
      <w:pPr>
        <w:pStyle w:val="Style20"/>
        <w:rPr/>
      </w:pPr>
      <w:r>
        <w:rPr>
          <w:sz w:val="28"/>
          <w:szCs w:val="28"/>
        </w:rPr>
        <w:t>Замок-замки, в замке (П.п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 Молодцы, ребята! У вас первая подсказка. Это слово - </w:t>
      </w:r>
      <w:r>
        <w:rPr>
          <w:rFonts w:cs="Times New Roman" w:ascii="Times New Roman" w:hAnsi="Times New Roman"/>
          <w:b/>
          <w:sz w:val="40"/>
          <w:szCs w:val="40"/>
        </w:rPr>
        <w:t>Крепос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путешествие продолжаетс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м автобусом ( на нем яз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ь корней.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b/>
          <w:sz w:val="36"/>
          <w:szCs w:val="36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Ребята, перед нами площадь Корней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площадь Корн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те сюда побыстре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азные корни живу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ья свои берегут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заключается в корнях ( ЛЗ слова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Найти лишнее.</w:t>
      </w:r>
    </w:p>
    <w:p>
      <w:pPr>
        <w:pStyle w:val="Style20"/>
        <w:rPr/>
      </w:pPr>
      <w:r>
        <w:rPr>
          <w:sz w:val="28"/>
          <w:szCs w:val="28"/>
        </w:rPr>
        <w:t>Левый, лев, налев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Цель, целина, целинны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бразуйте однокоренные слов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ашни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ово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офон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работниц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яно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ны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опрово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одосток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жин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пад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вик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негоход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З определить значение слов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ellen Sie ein Wortfeld zusammen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Stadt,  das Haus, der Schnee</w:t>
      </w:r>
    </w:p>
    <w:p>
      <w:pPr>
        <w:pStyle w:val="Style1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Молодцы, ребята! И второе слово у вас тоже есть. Это слово </w:t>
      </w:r>
      <w:r>
        <w:rPr>
          <w:rFonts w:cs="Times New Roman" w:ascii="Times New Roman" w:hAnsi="Times New Roman"/>
          <w:b/>
          <w:sz w:val="40"/>
          <w:szCs w:val="40"/>
        </w:rPr>
        <w:t>– Мой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 Переулок суффикс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 А впереди у нас Суффиксов переуло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ие же они разны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 суффиксы распрекрасные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них нельзя нам никак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знакомый, ребята, вам знак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Суффиксы похожи на домики, а для чего служат суффиксы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тоже попробуем побыть домикам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яд берут суффиксы, второй корни.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Образуют слова:</w:t>
      </w:r>
      <w:r>
        <w:rPr/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бразуйте слова с уменьшительно-ласкательными суффиксам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ошк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орабль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Желты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еры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уффиксы. Указывающие на профессии и род занятий люде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амень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Грузить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Танцевать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уфет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емецком языке суффиксы также играют важную роль, с помощью суффиксов образуются новые слова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Суффикс–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– является суффиксом женского рода и служит для названия профессии женского род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те слова с данными суффиксами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r Arbeiter,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der Angestellte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r Lehrer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, der Verkäufer,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er Arzt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едит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: Молодцы, ребята, и у вас еще одна подсказка. Это слово –Д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на немецком языке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оспект пристав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: А перед нами приставок ряд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торжественно стоят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и новые слова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и нам нужны всегд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пределить в тексте приставки, определить значение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А)Вы получите тексты, из них необходимо выписать все слова с приставками и перевести их.</w:t>
      </w:r>
      <w:r>
        <w:rPr/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ыбрать приставки из текста. Вставить пропущенные орфограмм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дул свежий ле..кий ветерок. В чистом небе по..вилось маленькое темное облачко. Оно разрасталось очень быстро. Грозно зашумело поле. Ветер ..гибал рож.., но она выпр..млялась. .Теперь каждый колосок жил своей жизнью. Он выпр..млялся, звенел и дер..ко смотрел в лицо страшному неб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тавки придают лексическое значение, уберите приставку и переведите полученное слово на немецкий язык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bekommen</w:t>
      </w:r>
      <w:r>
        <w:rPr>
          <w:rFonts w:cs="Times New Roman" w:ascii="Times New Roman" w:hAnsi="Times New Roman"/>
          <w:sz w:val="28"/>
          <w:szCs w:val="28"/>
        </w:rPr>
        <w:t>- получа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erfahren</w:t>
      </w:r>
      <w:r>
        <w:rPr>
          <w:rFonts w:cs="Times New Roman" w:ascii="Times New Roman" w:hAnsi="Times New Roman"/>
          <w:sz w:val="28"/>
          <w:szCs w:val="28"/>
        </w:rPr>
        <w:t>- узнавать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besprechen</w:t>
      </w:r>
      <w:r>
        <w:rPr>
          <w:rFonts w:cs="Times New Roman" w:ascii="Times New Roman" w:hAnsi="Times New Roman"/>
          <w:sz w:val="28"/>
          <w:szCs w:val="28"/>
        </w:rPr>
        <w:t>- обсужда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beschreiben- </w:t>
      </w:r>
      <w:r>
        <w:rPr>
          <w:rFonts w:cs="Times New Roman" w:ascii="Times New Roman" w:hAnsi="Times New Roman"/>
          <w:sz w:val="28"/>
          <w:szCs w:val="28"/>
        </w:rPr>
        <w:t>описыва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 verstehen- </w:t>
      </w:r>
      <w:r>
        <w:rPr>
          <w:rFonts w:cs="Times New Roman" w:ascii="Times New Roman" w:hAnsi="Times New Roman"/>
          <w:sz w:val="28"/>
          <w:szCs w:val="28"/>
        </w:rPr>
        <w:t>понима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übersetzen- </w:t>
      </w:r>
      <w:r>
        <w:rPr>
          <w:rFonts w:cs="Times New Roman" w:ascii="Times New Roman" w:hAnsi="Times New Roman"/>
          <w:sz w:val="28"/>
          <w:szCs w:val="28"/>
        </w:rPr>
        <w:t>переводить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9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 Ребята, вы получаете еще одно слово –   </w:t>
      </w:r>
      <w:r>
        <w:rPr>
          <w:rFonts w:cs="Times New Roman" w:ascii="Times New Roman" w:hAnsi="Times New Roman"/>
          <w:b/>
          <w:sz w:val="40"/>
          <w:szCs w:val="40"/>
        </w:rPr>
        <w:t>Мо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7. Парк основ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40"/>
          <w:szCs w:val="40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: Ребята, мы с вами попали в самое красивое место города – Парк Осн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таринный Парк Основ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тый зеленью садов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емы соберутся вмест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оять на нужном мест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. Что входит в основу слова?</w:t>
      </w:r>
    </w:p>
    <w:p>
      <w:pPr>
        <w:pStyle w:val="Style16"/>
        <w:rPr>
          <w:rFonts w:ascii="Arial" w:hAnsi="Arial" w:cs="Arial"/>
          <w:color w:val="161616"/>
          <w:sz w:val="28"/>
          <w:szCs w:val="28"/>
          <w:shd w:fill="FFFFFF" w:val="clear"/>
        </w:rPr>
      </w:pP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Корень мой находится в </w:t>
      </w:r>
      <w:r>
        <w:rPr>
          <w:rFonts w:cs="Arial" w:ascii="Arial" w:hAnsi="Arial"/>
          <w:b/>
          <w:color w:val="161616"/>
          <w:sz w:val="28"/>
          <w:szCs w:val="28"/>
          <w:shd w:fill="FFFFFF" w:val="clear"/>
        </w:rPr>
        <w:t>цене</w:t>
        <w:br/>
      </w: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В </w:t>
      </w:r>
      <w:r>
        <w:rPr>
          <w:rFonts w:cs="Arial" w:ascii="Arial" w:hAnsi="Arial"/>
          <w:b/>
          <w:color w:val="161616"/>
          <w:sz w:val="28"/>
          <w:szCs w:val="28"/>
          <w:shd w:fill="FFFFFF" w:val="clear"/>
        </w:rPr>
        <w:t xml:space="preserve">очерке </w:t>
      </w:r>
      <w:r>
        <w:rPr>
          <w:rFonts w:cs="Arial" w:ascii="Arial" w:hAnsi="Arial"/>
          <w:color w:val="161616"/>
          <w:sz w:val="28"/>
          <w:szCs w:val="28"/>
          <w:shd w:fill="FFFFFF" w:val="clear"/>
        </w:rPr>
        <w:t>найди приставку мне,</w:t>
        <w:br/>
        <w:t xml:space="preserve">Суффикс мой в </w:t>
      </w:r>
      <w:r>
        <w:rPr>
          <w:rFonts w:cs="Arial" w:ascii="Arial" w:hAnsi="Arial"/>
          <w:b/>
          <w:color w:val="161616"/>
          <w:sz w:val="28"/>
          <w:szCs w:val="28"/>
          <w:shd w:fill="FFFFFF" w:val="clear"/>
        </w:rPr>
        <w:t>тетрадке</w:t>
      </w: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 все встречали</w:t>
        <w:br/>
        <w:t>Вся  же – в дневнике я и в журнале.</w:t>
      </w:r>
      <w:r>
        <w:rPr>
          <w:rStyle w:val="Appleconvertedspace"/>
          <w:rFonts w:cs="Arial" w:ascii="Arial" w:hAnsi="Arial"/>
          <w:color w:val="161616"/>
          <w:sz w:val="28"/>
          <w:szCs w:val="28"/>
          <w:shd w:fill="FFFFFF" w:val="clear"/>
        </w:rPr>
        <w:t> </w:t>
      </w:r>
      <w:r>
        <w:rPr>
          <w:rFonts w:cs="Arial" w:ascii="Arial" w:hAnsi="Arial"/>
          <w:i/>
          <w:iCs/>
          <w:color w:val="161616"/>
          <w:sz w:val="28"/>
          <w:szCs w:val="28"/>
          <w:shd w:fill="FFFFFF" w:val="clear"/>
        </w:rPr>
        <w:t>(Оценка)</w:t>
      </w:r>
    </w:p>
    <w:p>
      <w:pPr>
        <w:pStyle w:val="Style16"/>
        <w:jc w:val="center"/>
        <w:rPr>
          <w:sz w:val="28"/>
          <w:szCs w:val="28"/>
        </w:rPr>
      </w:pPr>
      <w:r>
        <w:rPr>
          <w:rFonts w:cs="Arial" w:ascii="Arial" w:hAnsi="Arial"/>
          <w:color w:val="161616"/>
          <w:sz w:val="28"/>
          <w:szCs w:val="28"/>
          <w:shd w:fill="FFFFFF" w:val="clear"/>
        </w:rPr>
        <w:t xml:space="preserve">Разобрать по составу:  </w:t>
      </w:r>
      <w:r>
        <w:rPr>
          <w:sz w:val="28"/>
          <w:szCs w:val="28"/>
        </w:rPr>
        <w:t> парашютист, подводная, улыбается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снова слова важна и для немецкого языка, давайте вспомним как спрягаются глаголы в немецком языке. Проспрягайте, пожалуйста следующие глаголы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achen, spielen, bauen, wohnen, lachen,  kommen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: Ребята, вы собрали все слова пословицы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 что у нас получилось, а теперь, давайте переведем ее на немецкий язык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 : Ребята, мы не случайно нашли эту пословицу именно здесь в парке основ. Ведь в жизни каждого человека главным является его дом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ше путешествие подходит к концу. Сегодня мы с вами не только повторили пройденный материал, но и узнали много нового и интересного. Каждый язык имеет свои особенности. Что общего в морфемике русского и немецкого языка? Чем они отличаются? А теперь хотелось бы спросить вас,   понравилось ли вам  наше путешествие. Сейчас вы можете отправить нам СМС сообщения. У каждого из вас есть телефончик. Напишите нам о том, понравился ли вам урок?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читывает несколько СМС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У . : Спасибо за работу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13:00Z</dcterms:created>
  <dc:creator>User</dc:creator>
  <dc:description/>
  <cp:keywords/>
  <dc:language>en-US</dc:language>
  <cp:lastModifiedBy>Пользователь</cp:lastModifiedBy>
  <cp:lastPrinted>2016-01-06T16:54:00Z</cp:lastPrinted>
  <dcterms:modified xsi:type="dcterms:W3CDTF">2019-05-13T14:41:00Z</dcterms:modified>
  <cp:revision>18</cp:revision>
  <dc:subject/>
  <dc:title/>
</cp:coreProperties>
</file>