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Итоговая контрольная работа по ознакомлению с окружающим миром 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Normal"/>
        <w:rPr/>
      </w:pPr>
      <w:r>
        <w:rPr>
          <w:b/>
          <w:sz w:val="28"/>
          <w:szCs w:val="28"/>
        </w:rPr>
        <w:t>1. Русские, украинцы и белорусы произошли о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осточных славя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падных славя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южных славя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ревние славяне ж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в одиноч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емь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леме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каком году произошло крещение Ру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98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89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98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то такой поса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юремщ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адов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правляющий горо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тение, на котором писали первы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ерга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апиру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ере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тели славянской азбу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ирилл и Мефод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ван Федоров и Петр Мстиславе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Кто напал на Русь в 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ве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 каком году и кого разбил князь Александр и получил прозвание Невский?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Что выплачивала Русь Золотой Ор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ку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л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Что получили московские князья в наследство от Ивана Кали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Когда и где состоялась Куликовская би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висимость Руси от Орды закончила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1480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1380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1242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 Были возведены новые кирпичные стены и башни Кремля при</w:t>
      </w: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ване Кали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митрии Донском;</w:t>
      </w:r>
    </w:p>
    <w:p>
      <w:pPr>
        <w:pStyle w:val="Normal"/>
        <w:rPr/>
      </w:pPr>
      <w:r>
        <w:rPr>
          <w:sz w:val="28"/>
          <w:szCs w:val="28"/>
        </w:rPr>
        <w:t xml:space="preserve">3) Иван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 каком году была напечатана первая книга и как она называлась?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Назовите патриото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остроена в честь Александра Невск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етропавловская креп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Александро-Невская лавр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главная улица Петер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Во сколько лет был Петр провозглашен цар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10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15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18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8. Какие преобразования ввел Петр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Кем был отец Ломонос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челов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лотн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ыба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Что сделал великий ученый для развития образования в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ткрыл атмосферу на планете Венера с помощью собственных приб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ткрыл первую Химическую лаборатор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1755 году открыт Московский универси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овая контрольная работа по ознакомлению с окружающим миром 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еление древних славян раскину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западной части Евро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восточной части Евро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центральной Европ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огом грома и молнии у Древних славян бы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ев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еру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арс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ой князь первым принял крещение на Ру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ладим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ле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Яросла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о такое веч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брание всех горож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ечерняя моли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емесло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териал для письма, изготовленный из телячьей ко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апиру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ерга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ерес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тель летописи «Повесть временных л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ири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фод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стор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ой первый русский город оказался на пути монголо-тат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 каком году князь Александр Невский во главе рати разбил рыцарей-крестоносцев? Под каким названием осталась эта битва в истор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Поход монголо-татар возглавил ха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ингисх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а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емуч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чему московский князь Иван Данилович получил прозвище Кали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то из русских князей бросил вызов Орде, перестал платить дан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ражение на Куликовом поле состояло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сенью 1380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етом 1380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сенью 1480 год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ри каком князе Русь полностью освободилась от зависимости Ор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ван Кали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митрий Донской;</w:t>
      </w:r>
    </w:p>
    <w:p>
      <w:pPr>
        <w:pStyle w:val="Normal"/>
        <w:rPr/>
      </w:pPr>
      <w:r>
        <w:rPr>
          <w:sz w:val="28"/>
          <w:szCs w:val="28"/>
        </w:rPr>
        <w:t xml:space="preserve">3)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Назовите первопечатника на Рус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Назовите патриотов Росс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Дедушкой русского флота счит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рег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от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лодоч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Как назывались полки юного Пе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меш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теш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юношески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8. Какие преобразования ввел Пет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Сколько лет было Ломоносову, когда он добрался до Моск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5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9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20 ле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Где начал работать Ломоносов по возвращении на родину из Герм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Московском государственном университ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Петербургской академии на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славяно-греко-латинской акаде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09:48:00Z</dcterms:created>
  <dc:creator>Мама</dc:creator>
  <dc:description/>
  <cp:keywords/>
  <dc:language>en-US</dc:language>
  <cp:lastModifiedBy>Мама</cp:lastModifiedBy>
  <dcterms:modified xsi:type="dcterms:W3CDTF">2016-03-05T09:50:00Z</dcterms:modified>
  <cp:revision>1</cp:revision>
  <dc:subject/>
  <dc:title>Итоговая контрольная работа по ознакомлению с окружающим миром за III четверть</dc:title>
</cp:coreProperties>
</file>