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непосредственно образовательной деятельности с дошкольниками (4-5 ле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Как солнце весне помогал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ние благоприятного эмоционального состояния у детей.</w:t>
      </w:r>
    </w:p>
    <w:p>
      <w:pPr>
        <w:pStyle w:val="Normal"/>
        <w:rPr/>
      </w:pPr>
      <w:r>
        <w:rPr>
          <w:sz w:val="28"/>
          <w:szCs w:val="28"/>
        </w:rPr>
        <w:t>Интеграция образовательных областей: «Социально-коммуникативное»,  «Познавательное», «Речевое развитие», «Физическое»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особствовать развитию общения и взаимодействия ребёнка со взрослыми и сверстниками; развитию положительных эмоций, чувства взаимопомощи, дружбы, сопере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Социально-коммуникативное развити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здать условия для  развития познавательной активности: воображения, внимания, памяти,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 Познавательное развитие»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 Активизировать словарь по теме «Весна», обогащение глагольного словаря. Развивать умение  образовывать  уменьшительно-ласкательные существительны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Речевое развитие»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артикуляционную мотор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«Физическое»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, материалы</w:t>
      </w:r>
      <w:r>
        <w:rPr>
          <w:sz w:val="28"/>
          <w:szCs w:val="28"/>
        </w:rPr>
        <w:t>: солнышко-игрушка, фонарик, листы А4, мяч, картинки к игре «Что делает?»</w:t>
      </w:r>
    </w:p>
    <w:p>
      <w:pPr>
        <w:pStyle w:val="Normal"/>
        <w:rPr/>
      </w:pP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глядные:</w:t>
      </w:r>
      <w:r>
        <w:rPr>
          <w:sz w:val="28"/>
          <w:szCs w:val="28"/>
        </w:rPr>
        <w:t xml:space="preserve"> картинки к игре «Что делает?»,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ловесные</w:t>
      </w:r>
      <w:r>
        <w:rPr>
          <w:sz w:val="28"/>
          <w:szCs w:val="28"/>
        </w:rPr>
        <w:t xml:space="preserve">: объяснения, вопросы, ответы, беседа «Признаки весны»,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ие</w:t>
      </w:r>
      <w:r>
        <w:rPr>
          <w:sz w:val="28"/>
          <w:szCs w:val="28"/>
        </w:rPr>
        <w:t xml:space="preserve">: игра «Знакомство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организации совместной деятельности: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90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23"/>
        <w:gridCol w:w="676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1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тская </w:t>
            </w:r>
          </w:p>
          <w:p>
            <w:pPr>
              <w:pStyle w:val="Normal"/>
              <w:spacing w:before="0" w:after="0"/>
              <w:ind w:left="181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накомство»,  артикуляционная гимнастик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то делает?», игра «Назови ласково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09"/>
        <w:gridCol w:w="2822"/>
        <w:gridCol w:w="26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, ребята! Нас зовут …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шли к вам в гости не одни. Само Солнышко решило вас навестить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има прошла! Солнышко стало весенним, ласковым. Стало на землю поглядывать, в окошечки загляды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идело, какие тут хорошие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ки, красивые, добрые. Захотелось Солнышку к вам в гости прийти, с вами познакомиться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знакомиться нам помогут солнечные зайчики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 xml:space="preserve">Психолог подходит к каждому ребенку, светит фонариком-«солнечным зайчиком» на ладошку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, Солнышко, ты и узнало, как деток зовут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ы давно тебя знаем, за тобой наблюдаем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Здороваются.</w:t>
            </w:r>
            <w:r>
              <w:rPr>
                <w:rStyle w:val="Emphasis"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Дети здороваются, называют свои и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общаться со взрослым, со сверст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т коммуникативными навыками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ало Солнышко теплых солнечных зайчиков посмотреть, ждут ли на земле весну, рады ли Солнышку. Давайте и мы пойдем за солнечными зайчиками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(Пускает солнечных зайчиков по коврику с помощью фонарика)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лучик не простой,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золотой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 лучиком пойдём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пе лесным путём!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ействия вместе с педагогом(«идут за солнечным лучиком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выполнять действия по инстр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 приглашает детей присесть на стульчики и поиграть с язычком. Наступила весна, и в небе ярко засветило солнышко (открыть рот, облизать губы 3 раза в одну сторону, 3 в другую). От его лучиков звонко закапала капель (цокать языком). Язычок оделся и отправился в лес. Он шел не спеша по тропинке и слышал, как весело пели птицы: «Ку-ку-ку»,- куковала кукушка высоко на ели (звукоподражание). « Д-д-д»,- стучал дятел по коре дерева, отыскивая маленьких жучков (звукоподражание). Всё пело и оживало в весеннем лесу. Долго ли коротко ли, но вскоре привела тропинка язычка на чудесную полянку (лопатка). Сел язычок на пенёк и огляделся (часики). На поляне расцвело много подснежников. Язычок долго любовался ими. Скоро тучи закрыли солнышко (рот открыть, медленно закрыть 5 раз). Язычок поспешил домой к маме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артикуляционную гимнасти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выполняют артикуляционную гимнастику, повторяют звукоподраж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: Ребята, а что происходит с природой весной?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не только светит, но и гр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ет снег, появляются проталины. На деревьях набухают почки, а из них появляются лис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ке тает лед. Прилетают перелетные птицы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называют признаки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</w:t>
            </w:r>
            <w:r>
              <w:rPr>
                <w:iCs/>
                <w:sz w:val="28"/>
                <w:szCs w:val="28"/>
              </w:rPr>
              <w:t>«Что делает?»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1). Что делает солнце </w:t>
            </w:r>
            <w:r>
              <w:rPr>
                <w:rStyle w:val="StrongEmphasis"/>
                <w:b w:val="false"/>
                <w:sz w:val="28"/>
                <w:szCs w:val="28"/>
              </w:rPr>
              <w:t>весной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2). </w:t>
            </w:r>
            <w:r>
              <w:rPr>
                <w:rStyle w:val="StrongEmphasis"/>
                <w:b w:val="false"/>
                <w:sz w:val="28"/>
                <w:szCs w:val="28"/>
              </w:rPr>
              <w:t>Весной</w:t>
            </w:r>
            <w:r>
              <w:rPr>
                <w:sz w:val="28"/>
                <w:szCs w:val="28"/>
              </w:rPr>
              <w:t xml:space="preserve"> подснежник что делает?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3). Грач что делает </w:t>
            </w:r>
            <w:r>
              <w:rPr>
                <w:rStyle w:val="StrongEmphasis"/>
                <w:b w:val="false"/>
                <w:sz w:val="28"/>
                <w:szCs w:val="28"/>
              </w:rPr>
              <w:t>весной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. </w:t>
            </w:r>
            <w:r>
              <w:rPr>
                <w:rStyle w:val="StrongEmphasis"/>
                <w:b w:val="false"/>
                <w:sz w:val="28"/>
                <w:szCs w:val="28"/>
              </w:rPr>
              <w:t>Весной ручей что делает</w:t>
            </w:r>
            <w:r>
              <w:rPr>
                <w:sz w:val="28"/>
                <w:szCs w:val="28"/>
              </w:rPr>
              <w:t>?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1. Греет, пригревает, ярко светит, блестит</w:t>
            </w:r>
            <w:r>
              <w:rPr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2. Растёт, цветёт, пахнет</w:t>
            </w:r>
            <w:r>
              <w:rPr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3. Летает, строит гнездо, ремонтирует, выводит птенцов, корми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Б</w:t>
            </w:r>
            <w:r>
              <w:rPr>
                <w:iCs/>
                <w:sz w:val="28"/>
                <w:szCs w:val="28"/>
              </w:rPr>
              <w:t>ежит, журчит, течёт, блести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одбирают и называют глаг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Логопед приглашает детей встать в круг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Назови ласково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в кругу с мячом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Солнце – солнышко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 – листик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учей – ручеёк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ево – деревце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Лужа – лужиц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а – травка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блако – облачко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алина – проталинка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Цветок – цветочек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тица – птичк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ят мяч, подбирают слов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бразовывают  уменьшительно-ласкательные существи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сихолог: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>Молодцы, ребята!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(светит фонариком и рассказывает стихотворение)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Этот лучик голубой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с зовёт он за собой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а лучиком пойдёт —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й садик попадёт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вот, мы и вернулись в детский сад!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у так с нами было хорошо и приятно, увидело оно как мы ждем весны, тепла! Но ему пора возвращаться на небо. Давайте скажем солнечному лучику «спасибо» за путешествие и «До свидания!». А Солнышко в качестве прощального подарка дарит вам «солнечных зайчиков» (шоколадные медальки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ются с солнышко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ывают чувство радости от участия в Н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xt3">
    <w:name w:val="txt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4:20:00Z</dcterms:created>
  <dc:creator>админ</dc:creator>
  <dc:description/>
  <cp:keywords/>
  <dc:language>en-US</dc:language>
  <cp:lastModifiedBy>user</cp:lastModifiedBy>
  <cp:lastPrinted>2019-04-10T19:36:00Z</cp:lastPrinted>
  <dcterms:modified xsi:type="dcterms:W3CDTF">2019-04-10T15:40:00Z</dcterms:modified>
  <cp:revision>7</cp:revision>
  <dc:subject/>
  <dc:title/>
</cp:coreProperties>
</file>