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5"/>
      </w:tblGrid>
      <w:tr>
        <w:trPr/>
        <w:tc>
          <w:tcPr>
            <w:tcW w:w="971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635</wp:posOffset>
                      </wp:positionH>
                      <wp:positionV relativeFrom="page">
                        <wp:posOffset>36830</wp:posOffset>
                      </wp:positionV>
                      <wp:extent cx="6073140" cy="68206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3140" cy="68206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541"/>
                                    <w:gridCol w:w="23"/>
                                  </w:tblGrid>
                                  <w:tr>
                                    <w:trPr>
                                      <w:trHeight w:val="12240" w:hRule="atLeast"/>
                                    </w:trPr>
                                    <w:tc>
                                      <w:tcPr>
                                        <w:tcW w:w="954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Государственное бюджетное дошкольное образовательное учрежде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центр развития ребенка – детский сад № 2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расносельского района Санкт-Петербург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28"/>
                                          </w:rPr>
                                          <w:t>Конспект НОД в средней группе</w:t>
                                        </w:r>
                                      </w:p>
                                      <w:p>
                                        <w:pPr>
                                          <w:pStyle w:val="Style14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Тема: «Важно с детства быть здоровым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спользуемая технология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доровьесберегающ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оставил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оспитатель Прокопчук Г.Н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анкт-Петербур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019г.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vanish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Цель</w:t>
                                        </w: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 формирование у детей основ здорового образа жизни, потребности в            </w:t>
                                          <w:tab/>
                                          <w:t xml:space="preserve">сохранении своего здоровья.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91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91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Задач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91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 Обучающие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91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формировать у детей потребность заботиться о своём здоровье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91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дать детям понятие «предметы личной гигиены»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91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формировать умение слушать взрослого, рассуждать, делать выводы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91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2. </w:t>
                                        </w: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Развивающие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91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развивать связную, грамматически правильную речь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91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развивать любознательность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91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3. </w:t>
                                        </w: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Воспитательные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91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воспитывать желание соблюдать личную гигиену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91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способствовать укреплению дружественных отношений в коллективе сверстнико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91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91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Предварительная работа:</w:t>
                                        </w: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 чтение художественной литературы, рассматривание картинок, иллюстраций. Беседы с детьми о здоровье, загадывание загадок. Разучивание упражнений на дыхательную гимнастику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91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91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91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Материал: </w:t>
                                        </w: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 Игрушка Медведь; «Чудесный мешочек»; шкатулка с загадками; полотенце; расчёска; зубная щётка; носовой платок; ваза с муляжами овощей, фруктов, шоколада и конфет; фланелеграф; картинки с изображением здорового и больного человека; картинки с изображением различных мероприятий для поддержания здоровь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91"/>
                                          <w:jc w:val="center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91"/>
                                          <w:jc w:val="center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91"/>
                                          <w:jc w:val="center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91"/>
                                          <w:jc w:val="center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91"/>
                                          <w:jc w:val="center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91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91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91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91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91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91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Ход занятия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1.</w:t>
                                        </w: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 Организационный момен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Дети входят в группу под песню «Улыбка» В.Шаински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Воспита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- Ребята, посмотрите, сегодня к нам пришло много гостей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Давайте поздороваемся с ним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Дет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Здравствуйт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Воспита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Здороваться, значит желать друг другу здоровья и хорошего настроения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- Ребята, а что это значит быть здоровым? Здоровый человек – он какой?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Дет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Весёлый, сильны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Воспита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- А когда человек болеет, то каким становится?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Дет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Грустным, плаксивым, слабы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Воспита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- Так что же лучше быть здоровым или болеть?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Дет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Здоровы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Воспита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Ребятки, а как вы думаете, чтобы не заболеть, что надо делать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Воспитатель обращает</w:t>
                                        </w: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внимание детей на картинки, размещенные на фланелеграфе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соблюдать правила личной гигиен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заниматься физкультур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гулять на свежем воздух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кушать полезную пищ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Воспита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Теперь мы знаем, что лучше быть здоровым и что необходимо для этого делать каждый день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- А сейчас присаживайтесь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Дети садятся на стуль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2. </w:t>
                                        </w: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Основная часть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Воспита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Ой, ребята, смотрите, один стул у нас остался лишним. Может к нам кто-то в гости идёт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Стук в дверь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Воспитатель вносит игрушку мишку под музыку из мультфильма «Маша и медведь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Воспита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Ребята, к нам в гости пришёл Мишутка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Мишк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-Здравствуйте, ребятки!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Дет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Здравствуй, Мишк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Мишк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Какие вы все красивые, нарядные! А я вот лохматый. У меня нет расчёски! Дайте, пожалуйста, мне свою расчёску, чтобы я тоже стал красивым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Воспита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- Ой, Ребята, разве можно давать свою расчёску кому – нибудь?!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Дет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Не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Воспита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А почему?  (</w:t>
                                        </w: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Если дети затрудняются, воспитатель объясняет</w:t>
                                        </w: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- А нельзя, потому что это предмет личной гигиены, а значит, им может пользоваться только один человек. Такие предметы должны быть у каждого свои! А если не соблюдать эти правила, то можно заболеть!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Воспита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Ребята, наш Мишутка загрустил…, и я знаю почему, в лесу, где он живёт, нет магазина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Ребята, а давайте,  мы сводим Мишутку в магазин полезных вещей, где купим для него всё, что необходимо для личной гигиены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Дет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Д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Физминутка: «По дорожке ты шагай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По дорожке ты шагай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Ноги выше поднима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(Шаг с высоким подниманием колена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И немножко поскач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Только, друг мой, не спеш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(Подскоки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На носочках ты шагай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Свою спинку выпрямля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(Ходьба на носках, руки в стороны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И попрыгай по дорожке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Хороши пружинки – ножк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(Прыжки на двух ногах с продвижением вперед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Дальше веселей шагай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Маршируй, не отстава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Воспита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- Ну, вот и пришли. Только посмотрите, а магазин закрыт!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Но вот записка лежит, прочитаем: «Ключик от магазина лежит в волшебном мешке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- Ой, ребята, и, правда, вот этот мешочек. Давайте посмотрим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Развязываем мешок, достаём шкатулку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Ещё одна записка. « Отгадай загадки и магазин откроется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Ребята, попробуем отгадать? И ты, Мишутка, помогай нам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Дети поочерёдно достают, с помощью воспитателя, карточки с загадками. Воспитатель их читает вслух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Перед сном и после с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Гигиена всем нуж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Промыв ушки, глазки, губы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Очень важно чистить…зуб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Всех микробов точно плётк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Выгонит … (</w:t>
                                        </w: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зубная щётка</w:t>
                                        </w: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Ускользает как живо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Но не выпущу его 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Белой пеной пенитс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Руки мыть не ленится </w:t>
                                        </w: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(мыло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Вытираю я, стараюс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После бани парень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Всё намокло, всё измялос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Нет сухого уголка    </w:t>
                                        </w: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(полотенце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От души натрёт ме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Опасаюсь, как ог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Тело в ванной моет ловк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У неё во всём сноров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Ей меня ничуть не жалк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Вот кусачая… </w:t>
                                        </w: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(мочалк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Хожу, брожу не по лесам, а по усам да волоса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И зубы у меня длинней, чем у волков и у мышей   </w:t>
                                        </w: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(расчёск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Чтобы волосы блестел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И красивый вид имел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Чтоб сверкали чистот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Мною их скорей помой   </w:t>
                                        </w: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(шампунь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Воспита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Ой, какие молодцы, все загадки отгадали и теперь мы можем зайти в магазин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Посмотрите, как много товаров на полках! Но нам надо выбрать для Мишутки предметы личной гигиены! Чтобы он был чистым, красивым и здоровым! Возьмём сумочку. Что мы выберем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Дети отвечают, воспитатель задаёт вопросы, а для чего это надо; а когда этим пользуютс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Дети, вместе с воспитателем собирают в сумочку полезные товары: зубную щётку, расчёску, мыло, мочалку, носовой платок, полотенц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Воспита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- Мишутка, посмотри, сколько всего мы с ребятами полезного для тебя купили! Теперь и ты сможешь соблюдать все правила личной гигиены, будешь красивым и здоровым!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Мишк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Я так рад, спасибо большое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Воспита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- Ребята, а что ещё надо делать, чтобы быть здоровым?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Дет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Заниматься физкультуро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Воспита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- Давайте покажем Мишутке, как мы делаем зарядку?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Дет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Д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Физминутка «Утренняя зарядка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Style w:val="C0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Раз, два, три, четыре, пять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Style w:val="C0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Начинаем отдыхать!                (</w:t>
                                        </w:r>
                                        <w:r>
                                          <w:rPr>
                                            <w:rStyle w:val="C0"/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потянуться</w:t>
                                        </w:r>
                                        <w:r>
                                          <w:rPr>
                                            <w:rStyle w:val="C0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Style w:val="C0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Спинку бодро разогнул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Style w:val="C0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Ручки кверху потянули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Style w:val="C0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Раз и два, присесть и встать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Style w:val="C0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Чтобы отдохнуть опять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Style w:val="C0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Раз и два вперед нагнуться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Style w:val="C0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Раз и два назад прогнуться,     (</w:t>
                                        </w:r>
                                        <w:r>
                                          <w:rPr>
                                            <w:rStyle w:val="C0"/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движения по тексту</w:t>
                                        </w:r>
                                        <w:r>
                                          <w:rPr>
                                            <w:rStyle w:val="C0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Style w:val="C0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Вот и стали мы сильней,          (</w:t>
                                        </w:r>
                                        <w:r>
                                          <w:rPr>
                                            <w:rStyle w:val="C0"/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показать «силу»</w:t>
                                        </w:r>
                                        <w:r>
                                          <w:rPr>
                                            <w:rStyle w:val="C0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Style w:val="C0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Здоровей и веселей!                (</w:t>
                                        </w:r>
                                        <w:r>
                                          <w:rPr>
                                            <w:rStyle w:val="C0"/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улыбнуться друг другу</w:t>
                                        </w:r>
                                        <w:r>
                                          <w:rPr>
                                            <w:rStyle w:val="C0"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Воспита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Вот какие молодцы! Так дружно мы позанимались и стали здоровее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Мишутка, тебе понравилось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Мишк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Да, это было так здорово! Теперь и я каждый день буду делать зарядку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Воспита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Мы закончили делать упражнения, теперь надо восстановить дыхание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Комплекс  дыхательной гимнастик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1. Соединить ладони и потереть ими одна о другую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2. Сделать вдох, на выдохе произносить звук «М-м-м-м»,  постукивая пальцами по крыльям нос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3. Вдох через нос, выдох через рот на ладонь — «сдуваем снежинку с ладони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Воспита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Ребята, а давайте расскажем нашему Мишутке, что ещё необходимо для того, чтобы быть здоровым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- Мы с вами говорили уже – соблюдать правила личной гигиены, заниматься физкультурой, гулять на свежем воздухе, а ещё?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Дети:</w:t>
                                        </w: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  правильно питатьс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Совершенно верно. А это значит, есть полезную пищу, богатую витаминами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- Мишка, ты, что любишь кушать?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Мишка: </w:t>
                                        </w: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Мёд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- Мёд очень полезен! В нём очень много витаминов!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Воспита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Посмотрите, на столе стоит ваза с разными продуктами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А давайте соберём для мишутки гостинцы, полезные для здоровья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В вазе лежат муляжи овощей, фруктов, шоколад, конфеты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Дети собирают в сумочку овощи, фрукт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Воспита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Мишутка, посмотри, сколько гостинцев ребята приготовили для тебя! Всё это очень полезно для здоровья! Кушай и никогда не болей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Мишк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- Ой, спасибо большое ребятки! Как мне приятно! Как много я сегодня узнал нового!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ИТОГ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Воспита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Ребята, а вы запомнили, о чём мы с вами сегодня рассказали Мишутке? (ответы детей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Мы рассказали с вами о том, что нужно делать, чтобы сохранить здоровь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Узнали, что такое «предметы личной гигиены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Мы с вами весело провели время, играли, отгадывали загадки и помогали нашему Мишутке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Мы все большие молодцы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-А теперь пора прощаться с Мишуткой!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Дет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До свидания, Мишутка!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Воспита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 xml:space="preserve">- И с нашими гостями тоже попрощаемся!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333333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Дет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- До свидани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333333"/>
                                            <w:sz w:val="28"/>
                                            <w:szCs w:val="28"/>
                                          </w:rPr>
                                          <w:t>Дети уходят под музыку из мультфильма «По дороге с облаками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" w:type="dxa"/>
                                        <w:tcBorders/>
                                      </w:tcPr>
                                      <w:tbl>
                                        <w:tblPr>
                                          <w:tblW w:w="23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333333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333333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333333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333333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41" w:type="dxa"/>
                                        <w:tcBorders/>
                                        <w:vAlign w:val="bottom"/>
                                      </w:tcPr>
                                      <w:tbl>
                                        <w:tblPr>
                                          <w:tblW w:w="41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blCellMar>
                                        </w:tblPr>
                                        <w:tblGrid>
                                          <w:gridCol w:w="103"/>
                                          <w:gridCol w:w="103"/>
                                          <w:gridCol w:w="103"/>
                                          <w:gridCol w:w="103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0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333333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333333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333333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333333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333333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333333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333333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333333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2pt;height:5370.6pt;mso-wrap-distance-left:9pt;mso-wrap-distance-right:9pt;mso-wrap-distance-top:0pt;mso-wrap-distance-bottom:0pt;margin-top:2.9pt;mso-position-vertical-relative:page;margin-left: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41"/>
                              <w:gridCol w:w="23"/>
                            </w:tblGrid>
                            <w:tr>
                              <w:trPr>
                                <w:trHeight w:val="12240" w:hRule="atLeast"/>
                              </w:trPr>
                              <w:tc>
                                <w:tcPr>
                                  <w:tcW w:w="9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сударственное бюджетное дошкольное образователь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нтр развития ребенка – детский сад № 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сносельского района Санкт-Петербур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28"/>
                                    </w:rPr>
                                    <w:t>Конспект НОД в средней группе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ма: «Важно с детства быть здоровым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ьзуемая технология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доровьесберегающ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ставил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спитатель Прокопчук Г.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нкт-Петербур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9г.</w:t>
                                  </w:r>
                                  <w:r>
                                    <w:rPr>
                                      <w:rFonts w:cs="Arial" w:ascii="Arial" w:hAnsi="Arial"/>
                                      <w:vanish/>
                                      <w:color w:val="333333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Цель</w:t>
                                  </w: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 формирование у детей основ здорового образа жизни, потребности в            </w:t>
                                    <w:tab/>
                                    <w:t xml:space="preserve">сохранении своего здоровья.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91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91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Задач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91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Обучающи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91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формировать у детей потребность заботиться о своём здоровь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91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дать детям понятие «предметы личной гигиены»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91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формировать умение слушать взрослого, рассуждать, делать вывод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91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Развивающи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91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развивать связную, грамматически правильную речь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91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развивать любознательность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91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Воспит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91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воспитывать желание соблюдать личную гигиен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91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способствовать укреплению дружественных отношений в коллективе сверстник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91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91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Предварительная работа: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 чтение художественной литературы, рассматривание картинок, иллюстраций. Беседы с детьми о здоровье, загадывание загадок. Разучивание упражнений на дыхательную гимнастику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91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91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91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Материал: 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 Игрушка Медведь; «Чудесный мешочек»; шкатулка с загадками; полотенце; расчёска; зубная щётка; носовой платок; ваза с муляжами овощей, фруктов, шоколада и конфет; фланелеграф; картинки с изображением здорового и больного человека; картинки с изображением различных мероприятий для поддержания здоровь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91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91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91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91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91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91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91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91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91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91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91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Ход занят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Организационный момен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Дети входят в группу под песню «Улыбка» В.Шаин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Воспит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- Ребята, посмотрите, сегодня к нам пришло много гостей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Давайте поздороваемся с ни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Дет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Здравствуйт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Воспит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Здороваться, значит желать друг другу здоровья и хорошего настроения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- Ребята, а что это значит быть здоровым? Здоровый человек – он какой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Дет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Весёлый, сильны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Воспит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- А когда человек болеет, то каким становится?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Дет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Грустным, плаксивым, слабы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Воспит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- Так что же лучше быть здоровым или болеть?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Дет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Здоровы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Воспит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Ребятки, а как вы думаете, чтобы не заболеть, что надо делать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Воспитатель обращает</w:t>
                                  </w: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внимание детей на картинки, размещенные на фланелеграф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соблюдать правила личной гигиен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заниматься физкультуро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гулять на свежем воздух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кушать полезную пищ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Воспит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Теперь мы знаем, что лучше быть здоровым и что необходимо для этого делать каждый день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- А сейчас присаживайтесь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Дети садятся на стуль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Основная част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Воспит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Ой, ребята, смотрите, один стул у нас остался лишним. Может к нам кто-то в гости идёт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Стук в дверь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Воспитатель вносит игрушку мишку под музыку из мультфильма «Маша и медведь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Воспит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Ребята, к нам в гости пришёл Мишутка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Мишк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-Здравствуйте, ребятки!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Дет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Здравствуй, Миш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Мишк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Какие вы все красивые, нарядные! А я вот лохматый. У меня нет расчёски! Дайте, пожалуйста, мне свою расчёску, чтобы я тоже стал красивым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Воспит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- Ой, Ребята, разве можно давать свою расчёску кому – нибудь?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Дет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Не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Воспит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А почему?  (</w:t>
                                  </w: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Если дети затрудняются, воспитатель объясняет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- А нельзя, потому что это предмет личной гигиены, а значит, им может пользоваться только один человек. Такие предметы должны быть у каждого свои! А если не соблюдать эти правила, то можно заболеть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Воспит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Ребята, наш Мишутка загрустил…, и я знаю почему, в лесу, где он живёт, нет магазина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Ребята, а давайте,  мы сводим Мишутку в магазин полезных вещей, где купим для него всё, что необходимо для личной гигиены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Дет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Д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Физминутка: «По дорожке ты шагай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По дорожке ты шагай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Ноги выше поднима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(Шаг с высоким подниманием колен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И немножко поскачи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Только, друг мой, не спеш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(Подскоки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На носочках ты шагай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Свою спинку выпрямля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(Ходьба на носках, руки в стороны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И попрыгай по дорожке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Хороши пружинки – нож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(Прыжки на двух ногах с продвижением вперед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Дальше веселей шагай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Маршируй, не отстава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Воспит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- Ну, вот и пришли. Только посмотрите, а магазин закрыт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Но вот записка лежит, прочитаем: «Ключик от магазина лежит в волшебном мешке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- Ой, ребята, и, правда, вот этот мешочек. Давайте посмотри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Развязываем мешок, достаём шкатулку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Ещё одна записка. « Отгадай загадки и магазин откроется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Ребята, попробуем отгадать? И ты, Мишутка, помогай нам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Дети поочерёдно достают, с помощью воспитателя, карточки с загадками. Воспитатель их читает вслух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Перед сном и после с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Гигиена всем нуж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Промыв ушки, глазки, губы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Очень важно чистить…зуб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Всех микробов точно плётко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Выгонит … (</w:t>
                                  </w: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зубная щётка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Ускользает как живо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Но не выпущу его 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Белой пеной пени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Руки мыть не ленится </w:t>
                                  </w: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(мыло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Вытираю я, стараюс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После бани парень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Всё намокло, всё измялос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Нет сухого уголка    </w:t>
                                  </w: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(полотенце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От души натрёт ме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Опасаюсь, как ог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Тело в ванной моет лов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У неё во всём сноров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Ей меня ничуть не жал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Вот кусачая… </w:t>
                                  </w: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(мочалк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Хожу, брожу не по лесам, а по усам да волоса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И зубы у меня длинней, чем у волков и у мышей   </w:t>
                                  </w: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(расчёск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Чтобы волосы блесте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И красивый вид име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Чтоб сверкали чистот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Мною их скорей помой   </w:t>
                                  </w: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(шампунь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Воспит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Ой, какие молодцы, все загадки отгадали и теперь мы можем зайти в магазин!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Посмотрите, как много товаров на полках! Но нам надо выбрать для Мишутки предметы личной гигиены! Чтобы он был чистым, красивым и здоровым! Возьмём сумочку. Что мы выберем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Дети отвечают, воспитатель задаёт вопросы, а для чего это надо; а когда этим пользуютс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Дети, вместе с воспитателем собирают в сумочку полезные товары: зубную щётку, расчёску, мыло, мочалку, носовой платок, полотенц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Воспит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- Мишутка, посмотри, сколько всего мы с ребятами полезного для тебя купили! Теперь и ты сможешь соблюдать все правила личной гигиены, будешь красивым и здоровым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Мишк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Я так рад, спасибо большое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Воспит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- Ребята, а что ещё надо делать, чтобы быть здоровым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Дет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Заниматься физкультуро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Воспит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- Давайте покажем Мишутке, как мы делаем зарядку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Дет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Д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Физминутка «Утренняя зарядк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333333"/>
                                      <w:sz w:val="28"/>
                                      <w:szCs w:val="28"/>
                                    </w:rPr>
                                    <w:t>Раз, два, три, четыре, пять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333333"/>
                                      <w:sz w:val="28"/>
                                      <w:szCs w:val="28"/>
                                    </w:rPr>
                                    <w:t>Начинаем отдыхать!                (</w:t>
                                  </w:r>
                                  <w:r>
                                    <w:rPr>
                                      <w:rStyle w:val="C0"/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потянуться</w:t>
                                  </w:r>
                                  <w:r>
                                    <w:rPr>
                                      <w:rStyle w:val="C0"/>
                                      <w:color w:val="333333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333333"/>
                                      <w:sz w:val="28"/>
                                      <w:szCs w:val="28"/>
                                    </w:rPr>
                                    <w:t>Спинку бодро разогнули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333333"/>
                                      <w:sz w:val="28"/>
                                      <w:szCs w:val="28"/>
                                    </w:rPr>
                                    <w:t>Ручки кверху потянули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333333"/>
                                      <w:sz w:val="28"/>
                                      <w:szCs w:val="28"/>
                                    </w:rPr>
                                    <w:t>Раз и два, присесть и встать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333333"/>
                                      <w:sz w:val="28"/>
                                      <w:szCs w:val="28"/>
                                    </w:rPr>
                                    <w:t>Чтобы отдохнуть опят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333333"/>
                                      <w:sz w:val="28"/>
                                      <w:szCs w:val="28"/>
                                    </w:rPr>
                                    <w:t>Раз и два вперед нагнуться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333333"/>
                                      <w:sz w:val="28"/>
                                      <w:szCs w:val="28"/>
                                    </w:rPr>
                                    <w:t>Раз и два назад прогнуться,     (</w:t>
                                  </w:r>
                                  <w:r>
                                    <w:rPr>
                                      <w:rStyle w:val="C0"/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движения по тексту</w:t>
                                  </w:r>
                                  <w:r>
                                    <w:rPr>
                                      <w:rStyle w:val="C0"/>
                                      <w:color w:val="333333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333333"/>
                                      <w:sz w:val="28"/>
                                      <w:szCs w:val="28"/>
                                    </w:rPr>
                                    <w:t>Вот и стали мы сильней,          (</w:t>
                                  </w:r>
                                  <w:r>
                                    <w:rPr>
                                      <w:rStyle w:val="C0"/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показать «силу»</w:t>
                                  </w:r>
                                  <w:r>
                                    <w:rPr>
                                      <w:rStyle w:val="C0"/>
                                      <w:color w:val="333333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333333"/>
                                      <w:sz w:val="28"/>
                                      <w:szCs w:val="28"/>
                                    </w:rPr>
                                    <w:t>Здоровей и веселей!                (</w:t>
                                  </w:r>
                                  <w:r>
                                    <w:rPr>
                                      <w:rStyle w:val="C0"/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улыбнуться друг другу</w:t>
                                  </w:r>
                                  <w:r>
                                    <w:rPr>
                                      <w:rStyle w:val="C0"/>
                                      <w:color w:val="333333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Воспит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Вот какие молодцы! Так дружно мы позанимались и стали здоровее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Мишутка, тебе понравилось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Мишк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Да, это было так здорово! Теперь и я каждый день буду делать зарядку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Воспит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Мы закончили делать упражнения, теперь надо восстановить дыхание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</w:rPr>
                                    <w:t>Комплекс  дыхательной гимнасти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1. Соединить ладони и потереть ими одна о другую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2. Сделать вдох, на выдохе произносить звук «М-м-м-м»,  постукивая пальцами по крыльям нос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3. Вдох через нос, выдох через рот на ладонь — «сдуваем снежинку с ладони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</w:rPr>
                                    <w:t>Воспит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Ребята, а давайте расскажем нашему Мишутке, что ещё необходимо для того, чтобы быть здоровым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- Мы с вами говорили уже – соблюдать правила личной гигиены, заниматься физкультурой, гулять на свежем воздухе, а ещё?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Дети: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  правильно питатьс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Совершенно верно. А это значит, есть полезную пищу, богатую витаминами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- Мишка, ты, что любишь кушать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Мишка: 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Мё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- Мёд очень полезен! В нём очень много витаминов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Воспит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Посмотрите, на столе стоит ваза с разными продуктами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А давайте соберём для мишутки гостинцы, полезные для здоровья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В вазе лежат муляжи овощей, фруктов, шоколад, конфет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Дети собирают в сумочку овощи, фрук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Воспит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Мишутка, посмотри, сколько гостинцев ребята приготовили для тебя! Всё это очень полезно для здоровья! Кушай и никогда не болей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Мишк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- Ой, спасибо большое ребятки! Как мне приятно! Как много я сегодня узнал нового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</w:rPr>
                                    <w:t>ИТОГ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Воспит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Ребята, а вы запомнили, о чём мы с вами сегодня рассказали Мишутке? (ответы детей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Мы рассказали с вами о том, что нужно делать, чтобы сохранить здоровь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Узнали, что такое «предметы личной гигиены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Мы с вами весело провели время, играли, отгадывали загадки и помогали нашему Мишутке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Мы все большие молодцы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-А теперь пора прощаться с Мишуткой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Дет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До свидания, Мишутка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Воспит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- И с нашими гостями тоже попрощаемся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28"/>
                                      <w:szCs w:val="28"/>
                                      <w:u w:val="single"/>
                                    </w:rPr>
                                    <w:t>Дет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- До сви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color w:val="333333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>Дети уходят под музыку из мультфильма «По дороге с облаками».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tbl>
                                  <w:tblPr>
                                    <w:tblW w:w="2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1" w:type="dxa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41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40" w:type="dxa"/>
                                      <w:left w:w="40" w:type="dxa"/>
                                      <w:bottom w:w="40" w:type="dxa"/>
                                      <w:right w:w="40" w:type="dxa"/>
                                    </w:tblCellMar>
                                  </w:tblPr>
                                  <w:tblGrid>
                                    <w:gridCol w:w="103"/>
                                    <w:gridCol w:w="103"/>
                                    <w:gridCol w:w="103"/>
                                    <w:gridCol w:w="1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1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15"/>
            </w:tblGrid>
            <w:tr>
              <w:trPr/>
              <w:tc>
                <w:tcPr>
                  <w:tcW w:w="97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8170</wp:posOffset>
                </wp:positionH>
                <wp:positionV relativeFrom="paragraph">
                  <wp:posOffset>635</wp:posOffset>
                </wp:positionV>
                <wp:extent cx="130810" cy="196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blCellMar>
                            </w:tblPr>
                            <w:tblGrid>
                              <w:gridCol w:w="103"/>
                              <w:gridCol w:w="103"/>
                            </w:tblGrid>
                            <w:tr>
                              <w:trPr/>
                              <w:tc>
                                <w:tcPr>
                                  <w:tcW w:w="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5.5pt;mso-wrap-distance-left:9pt;mso-wrap-distance-right:9pt;mso-wrap-distance-top:0pt;mso-wrap-distance-bottom:0pt;margin-top:0.05pt;mso-position-vertical-relative:text;margin-left:47.1pt;mso-position-horizontal-relative:page">
                <v:fill opacity="0f"/>
                <v:textbox inset="0in,0in,0in,0in">
                  <w:txbxContent>
                    <w:tbl>
                      <w:tblPr>
                        <w:tblW w:w="206" w:type="dxa"/>
                        <w:jc w:val="left"/>
                        <w:tblInd w:w="0" w:type="dxa"/>
                        <w:tblLayout w:type="fixed"/>
                        <w:tblCellMar>
                          <w:top w:w="40" w:type="dxa"/>
                          <w:left w:w="40" w:type="dxa"/>
                          <w:bottom w:w="40" w:type="dxa"/>
                          <w:right w:w="40" w:type="dxa"/>
                        </w:tblCellMar>
                      </w:tblPr>
                      <w:tblGrid>
                        <w:gridCol w:w="103"/>
                        <w:gridCol w:w="103"/>
                      </w:tblGrid>
                      <w:tr>
                        <w:trPr/>
                        <w:tc>
                          <w:tcPr>
                            <w:tcW w:w="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8" w:after="18"/>
      <w:ind w:left="18" w:right="18" w:hanging="0"/>
      <w:outlineLvl w:val="0"/>
    </w:pPr>
    <w:rPr>
      <w:rFonts w:ascii="Comic Sans MS" w:hAnsi="Comic Sans MS" w:cs="Comic Sans MS"/>
      <w:b/>
      <w:bCs/>
      <w:color w:val="4F4F4F"/>
      <w:kern w:val="2"/>
      <w:sz w:val="40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549200"/>
      <w:u w:val="none"/>
    </w:rPr>
  </w:style>
  <w:style w:type="character" w:styleId="C0">
    <w:name w:val="c0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9:35:00Z</dcterms:created>
  <dc:creator>Microsoft Office</dc:creator>
  <dc:description/>
  <cp:keywords/>
  <dc:language>en-US</dc:language>
  <cp:lastModifiedBy>malkolm561@outlook.com</cp:lastModifiedBy>
  <cp:lastPrinted>2019-02-01T13:41:00Z</cp:lastPrinted>
  <dcterms:modified xsi:type="dcterms:W3CDTF">2019-05-01T17:58:00Z</dcterms:modified>
  <cp:revision>9</cp:revision>
  <dc:subject/>
  <dc:title>Конспект НОД по валеологии с использование здоровьесберегающих технологий</dc:title>
</cp:coreProperties>
</file>