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2489"/>
      </w:tblGrid>
      <w:tr>
        <w:trPr>
          <w:trHeight w:val="368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 нед.  1 – 7. 10</w:t>
            </w:r>
          </w:p>
        </w:tc>
        <w:tc>
          <w:tcPr>
            <w:tcW w:w="1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недели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уд взрослых. Профессии</w:t>
            </w:r>
          </w:p>
        </w:tc>
      </w:tr>
      <w:tr>
        <w:trPr>
          <w:trHeight w:val="234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336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336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19"/>
                <w:rFonts w:cs="Times New Roman" w:ascii="Times New Roman" w:hAnsi="Times New Roman"/>
                <w:sz w:val="28"/>
                <w:szCs w:val="28"/>
              </w:rPr>
              <w:t>Расширять представления  дошкольников о труде взрослых, о разных профессиях. Продолжить знакомство с профессиями (шофер, почтальон, продавец, врач). Формировать интерес к профессиям родителей, подчеркивать значимость их труда. Учить детей доброжелательно относиться к детям и взрослым в детском саду. Развивать эмоциональную отзывчивость.</w:t>
            </w:r>
          </w:p>
        </w:tc>
      </w:tr>
      <w:tr>
        <w:trPr>
          <w:trHeight w:val="149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южетные игры: «Детский сад»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«Поликлин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Автобу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 «Магазин»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алон красоты»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Кафе»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«Кому что нужно для работы»,  «Профессии»- кубик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Четвертый лишний», «Знаю все профессии»- лото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гадай профессию».»  Играем в профессии» - лото»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-Театрализованные представл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C2"/>
                <w:sz w:val="28"/>
                <w:szCs w:val="28"/>
              </w:rPr>
              <w:t>«Концерт для игруш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ы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О профессии строителя»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«Какие бывают професси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Что такое профессия?» 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«Кто работает в поликлинике?»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- Рассказ воспитателя о профессии Спасателя, Творческих профессиях (музыкант, артист и т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итуативная бесед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ем ты хочешь стать, когда вырастешь?».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«Кем работают твои родители»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пословицами и поговорками:</w:t>
            </w:r>
            <w:r>
              <w:rPr>
                <w:rStyle w:val="C2"/>
                <w:sz w:val="28"/>
                <w:szCs w:val="28"/>
              </w:rPr>
              <w:t xml:space="preserve"> «Делу время, потехе час». «Без труда не вынешь рыбку из пру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. Михалков «А что у вас?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льной» -  Ю. Яковлев; 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аяковский «Кем быть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ж. Родари «Чем пахнут ремесла?»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 человеком беда» Ю. Синицын, «Человек заболел» И. Туричин, 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.Михалкова «Дядя Степа»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Маршак «Почт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Экскурс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кабинет заведующей. Рассказ заведующей детского сада о своей профессии, её важности и необходимости в детском са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ение: За трудом физ. инструктора, медицинской сестры. за трудом двор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3366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нструирова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ногоэтажный дом», «Больница для кукол»</w:t>
            </w:r>
          </w:p>
          <w:p>
            <w:pPr>
              <w:pStyle w:val="Style15"/>
              <w:spacing w:before="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адывание загадок о профессиях и инструмен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езентация: «По ступенькам професс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ая игра: «Пятнашки», «Не замочи ноги», «Поймай мяч», «Караси и щука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Имитационная игр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Где мы были - мы не скажем, кем работаем - покажем»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Хороводная игра: «Каравай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Игр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стафета «Мы пожар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Пальчиковая игр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Профессии сотрудников», 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«Строим дом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кар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лушание пес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 крылом самолета» «Жил отважный капитан» «Голубой вагон» «Школьный вальс» «А дорога серой лентою вьется» «Песня сыщи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Музыкальная игра «Мы платочки постирае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ппликаци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роим д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,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Рисование: «Кем быть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пка: «Кондитерские изделия ля игры в магазин»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. поручения: Расстановка книг на полках в шкафу. Стирка кукольного бел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Х/б труд. Протирание столов. стульчико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Style w:val="C19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 мероприят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 Игра - </w:t>
            </w:r>
            <w:r>
              <w:rPr>
                <w:rStyle w:val="C19"/>
                <w:rFonts w:cs="Times New Roman" w:ascii="Times New Roman" w:hAnsi="Times New Roman"/>
                <w:b/>
                <w:sz w:val="28"/>
                <w:szCs w:val="28"/>
              </w:rPr>
              <w:t>Викторина  «В мире профессий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jc w:val="center"/>
              <w:rPr>
                <w:rStyle w:val="C19"/>
                <w:rFonts w:ascii="Times New Roman" w:hAnsi="Times New Roman" w:eastAsia="Times New Roman" w:cs="Times New Roman"/>
                <w:b/>
                <w:b/>
                <w:bCs/>
                <w:color w:val="003366"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2979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Лексические упражнения. Чтение стихотворения С. Маршака «Пудель»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Гербова, стр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Идет дождь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Комарова, стр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окружающ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предмет расскажет о себе»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ыбин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, стр.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нятие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  Помораева, Позина, стр.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изическая культура: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нятие 14*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.И. Пензулаева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мся вежливос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Гербова, стр.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Красивые птич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  Комарова, стр.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«Веселые игрушки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  Комарова, стр.39</w:t>
            </w:r>
          </w:p>
        </w:tc>
      </w:tr>
      <w:tr>
        <w:trPr>
          <w:trHeight w:val="533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осить родителей принести свои фотографии на рабочем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рассказать детям о своей профессии.</w:t>
            </w:r>
            <w:r>
              <w:rPr>
                <w:rFonts w:eastAsia="Times New Roman" w:cs="Times New Roman" w:ascii="Times New Roman" w:hAnsi="Times New Roman"/>
                <w:color w:val="003366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и по теме «Профессии». Тематические картинки «Инструменты». Настольная игра «Знаем все профессии», «Профессии» -кубики . Р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аскраски о профессиях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зентация «По ступенькам профессий». Подбор худ. литературы по теме.</w:t>
            </w:r>
          </w:p>
        </w:tc>
      </w:tr>
    </w:tbl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420"/>
      </w:tblGrid>
      <w:tr>
        <w:trPr>
          <w:trHeight w:val="3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 нед.  8 – 14. 10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недели  «Путешествие в Страну Здоровья»</w:t>
            </w:r>
          </w:p>
        </w:tc>
      </w:tr>
      <w:tr>
        <w:trPr>
          <w:trHeight w:val="2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представлений о здоровье и здоровом образе жизни.  Расширение знаний о функциях частей тела, о разнообразии органов чувств, их гигиене и профилактике.  Развитие умения устанав-ливать связь между совершаемым действием и состоянием организма, самочувствием. Расширение представлений о важности для здоровья сна, гигиенических процедур, движений, закали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южетные игры: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Больниц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Мы – спортсмен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Магазин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жарные на учении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«Во саду ли, в огород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Режим дн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Спорт» - ло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Правила личной гигиен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Полезная и вредная еда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 «Польза-вред», "Угадай вид спорт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«Чистота – залог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доровь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Кто спортом занимается, 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доровья прибавляетс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пословиц, поговорок: «В здоровом теле – здоровый дух»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итуации общ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«Для чего нужна заряд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«Откуда берутся болезн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«Правила поведения на прогулк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мство с загадками по теме «Спортивный инвентарь» «О частях тела»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ение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азка о зубной щетке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Сказка про девочку Машу и бабушку Гигиену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 Мошковская – «Уши»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.И. Чуковского «Доктор Айболит»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ети, которые плохо едят в детском саду» Э. Успенский.  Зайцев «Приятного аппетита», «Крепкие, крепкие зубы», А. Анпилов «Зубки заболел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иментировани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роста и веса детей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лл. – «Мой организм»; «Кто нас лечит?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гадки об овощах и фруктах; пословицы, поговорки, загадки о предметах личной гигиены,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смотр мультфильма «Мойдодыр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гры: «Охотники и утк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ймай хвостик» «Поймай комара» «Прятки»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альчиковая гимнастика «Моем руки чисто-чисто». «Пальчики уснул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ртикуляционная гимнастика: «Хоботок». Улыбка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одные: «У медведя во бору»;  «Петушок», «Брыль» - кубанские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пка: «Овощи на тарелке»; «На зарядку становись» - коллективн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ние «Витаминная корзина»;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ппликация «Зубная щетка для Степашки»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луша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и:  «Спортивная семья», «Я со спортом подружусь», «Песня про здоровье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уз. ритм движения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Х/б тру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«Мытье посуды в кукольном уголке».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борка в игровом павильон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мероприятие:  Спортивное развлечение  «Веселые старты»*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Обучение рассказыванию: описание кукол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Гербова, стр.43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исование «Дымковская слобода (деревня)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Комарова, стр.42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природой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ерегите животных!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Соломенникова, стр.41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Занятие 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Помораева, Позина, стр.19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анятие 17.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.И. Пензулаев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КР: дифференциация звук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 — ц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Гербова, стр.44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Аппликац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людо с фруктами и ягодам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оллек. работа).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арова, стр.38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исование «Девочка в нарядном платье»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Комарова, стр.43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8"/>
                <w:szCs w:val="8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Мы дружим со спортом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Здоровье ребёнка в наших руках».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офилактика гриппа и ОРВ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9"/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 xml:space="preserve">аглядно - иллюстрационный  материал (илл.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асти  тела. Органы чувств», «Виды спорта»; «Спортивный инвентарь»,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сюжетные картины с проблемными ситуациями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льная игра «Спорт» - лото. Спортивные атрибуты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3"/>
        <w:gridCol w:w="12723"/>
      </w:tblGrid>
      <w:tr>
        <w:trPr>
          <w:trHeight w:val="35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 нед. 15 – 21.10</w:t>
            </w:r>
          </w:p>
        </w:tc>
        <w:tc>
          <w:tcPr>
            <w:tcW w:w="1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 недели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олотая осень</w:t>
            </w:r>
          </w:p>
        </w:tc>
      </w:tr>
      <w:tr>
        <w:trPr>
          <w:trHeight w:val="226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представление детей о состоянии растений осенью. Учить устанавливать связи между состоянием растений и условиями среды. Расширять представления о способах правильного взаимодействия человека с природой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представление о том, что осенью собирают урожай овощей и фруктов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омить с правилами поведения в природе.</w:t>
            </w:r>
          </w:p>
        </w:tc>
      </w:tr>
      <w:tr>
        <w:trPr/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</w:tc>
        <w:tc>
          <w:tcPr>
            <w:tcW w:w="1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Style15"/>
              <w:shd w:fill="FFFFFF" w:val="clear"/>
              <w:spacing w:before="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южетные игры: «На приеме у врача», «Уборка дома», «На дне рождении».</w:t>
            </w:r>
          </w:p>
          <w:p>
            <w:pPr>
              <w:pStyle w:val="Style15"/>
              <w:spacing w:before="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дактические игры: «Съедобные - несъедобные плоды» «Назови ласково», «Чего не стало?»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>
                <w:sz w:val="28"/>
                <w:szCs w:val="28"/>
                <w:shd w:fill="FFFFFF" w:val="clear"/>
              </w:rPr>
              <w:t>«Подскажи словечко»</w:t>
            </w:r>
            <w:r>
              <w:rPr>
                <w:sz w:val="28"/>
                <w:szCs w:val="28"/>
              </w:rPr>
              <w:t>, «Скажи наоборот», «Четвертый лишний», «Один – много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еда: «Осенний лес», «Безопасное поведение с животными»,  «Как живется в лесу?»</w:t>
            </w:r>
          </w:p>
          <w:p>
            <w:pPr>
              <w:pStyle w:val="Style15"/>
              <w:spacing w:before="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ословиц и поговорок о хлебе.</w:t>
            </w:r>
          </w:p>
          <w:p>
            <w:pPr>
              <w:pStyle w:val="Style15"/>
              <w:spacing w:before="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зентация «Осень глазами русских поэтов и художников»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>
                <w:sz w:val="28"/>
                <w:szCs w:val="28"/>
              </w:rPr>
              <w:t>- Чтение: А. С. Пушкин «Уж небо осенью дышало…»;И. А. Бунин «Лес, точно терем расписной…»; М. Пришвин «Лисичкин хлеб», </w:t>
            </w:r>
            <w:r>
              <w:rPr>
                <w:sz w:val="28"/>
                <w:szCs w:val="28"/>
                <w:shd w:fill="FFFFFF" w:val="clear"/>
              </w:rPr>
              <w:t xml:space="preserve">Трутнева E. «Урожай, урожай!», 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 xml:space="preserve">В. Сутеев «Мешок яблок»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К. Ушинский «История одной яблоньки»</w:t>
            </w:r>
            <w:r>
              <w:rPr>
                <w:sz w:val="28"/>
                <w:szCs w:val="28"/>
              </w:rPr>
              <w:t>, </w:t>
            </w:r>
            <w:r>
              <w:rPr>
                <w:sz w:val="28"/>
                <w:szCs w:val="28"/>
                <w:shd w:fill="FFFFFF" w:val="clear"/>
              </w:rPr>
              <w:t>Толстой Л. «Косточка»,</w:t>
            </w:r>
            <w:r>
              <w:rPr>
                <w:sz w:val="28"/>
                <w:szCs w:val="28"/>
              </w:rPr>
              <w:t xml:space="preserve"> Н. Носов «Огурцы»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кскурсии:  на огород, Осенний парк </w:t>
            </w:r>
          </w:p>
          <w:p>
            <w:pPr>
              <w:pStyle w:val="Style15"/>
              <w:spacing w:before="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ение за перелетными птицами продолжительностью светового дня, за деревьями.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гадывание загадок об овощах и фруктах, природных явлениях. 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сматривание: Овощей. Иллюстраций «Труд людей», «Сельскохозяйственная техника» «Овощи», «Фрукты». Сюж./ картин: «От зернышка до булочки» 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коллекции Зерновые культуры и крупы»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езентация «В гости к Осени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альчиковая игра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адовник", "Хозяйка однажды с базара пришла", «Компот», «Тесто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– аттракционы: «Кто быстрее соберет овощи»</w:t>
            </w:r>
          </w:p>
          <w:p>
            <w:pPr>
              <w:pStyle w:val="Style15"/>
              <w:shd w:fill="FFFFFF" w:val="clear"/>
              <w:spacing w:before="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вижные игры: «Самый быстрый», «Ловишки», «Попади в цель», «Волк во рву»   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исовани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олодный день», «Теплый день», «Осеннее дерево под ветром и дождем»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учной труд «Черепаха» - природный  материа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ппликация: «Грибы». «Козина с яблоками и грушами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епка: «Осеннее дерево» пластилинография.</w:t>
            </w:r>
          </w:p>
          <w:p>
            <w:pPr>
              <w:pStyle w:val="Style15"/>
              <w:spacing w:before="0" w:after="0"/>
              <w:ind w:left="57" w:hanging="0"/>
              <w:rPr/>
            </w:pPr>
            <w:r>
              <w:rPr>
                <w:sz w:val="28"/>
                <w:szCs w:val="28"/>
              </w:rPr>
              <w:t>- Рассматривание  репродукций картин И. С. Остроухов  «Золотая осень», И. И. Левитан  «Золотая осень»,  И. Шишкин «Осень»,  Е. Волков  «Октябрь», С. Жуковский  «Лесное озеро»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есни «Ах, какая осень»  </w:t>
            </w:r>
          </w:p>
          <w:p>
            <w:pPr>
              <w:pStyle w:val="Style15"/>
              <w:spacing w:before="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шание «Звуки леса» П. Чайковский «Времена года»,С. Прокофьев «Фея Осени», Е. Дога «Березовая аллея»</w:t>
            </w:r>
          </w:p>
          <w:p>
            <w:pPr>
              <w:pStyle w:val="Style15"/>
              <w:spacing w:before="0" w:after="0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ороводная игра с пением «Огородная хороводная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0" w:leader="none"/>
              </w:tabs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ые дидактические игры: «Узнай свой инструмент», «Угадай, на чем играю».</w:t>
            </w:r>
          </w:p>
          <w:p>
            <w:pPr>
              <w:pStyle w:val="Style15"/>
              <w:shd w:fill="FFFFFF" w:val="clear"/>
              <w:spacing w:before="0" w:after="0"/>
              <w:ind w:left="57" w:hanging="0"/>
              <w:rPr>
                <w:b/>
                <w:b/>
                <w:sz w:val="28"/>
                <w:szCs w:val="28"/>
                <w:u w:val="single"/>
                <w:lang w:eastAsia="zh-CN"/>
              </w:rPr>
            </w:pPr>
            <w:r>
              <w:rPr>
                <w:b/>
                <w:sz w:val="28"/>
                <w:szCs w:val="28"/>
                <w:u w:val="single"/>
                <w:lang w:eastAsia="zh-CN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рудовые поручения по уборке игрушек, Уборка в группе: протереть пыль с полочек, полить цветы, взрыхлить землю. На участке: уборка мусора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тоговое  мероприятие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Выставка поделок «Осенняя фантазия»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8"/>
                <w:u w:val="single"/>
                <w:lang w:eastAsia="ru-RU"/>
              </w:rPr>
            </w:r>
          </w:p>
        </w:tc>
      </w:tr>
      <w:tr>
        <w:trPr/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ассматривание картины «Ежи» и составление рассказа по ней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Гербова, стр.46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«Знакомство с городецкой росписью»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Комарова, стр.43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окружающи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дружбе и друзьях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ыбина О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, стр.25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анятие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омораева, Позина, стр.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Физическая культура: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анятие 20.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.И. Пензулаев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Лексико-грамматические упражнения. Чтение сказки «Крылатый, мохнатый да масляный»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Гербова, стр. 47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Леп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Как маленький Мишутка увидел, что из его мисочки все съедено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Комарова, стр.38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родецкая роспись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.   Комарова, стр.44</w:t>
            </w:r>
          </w:p>
        </w:tc>
      </w:tr>
      <w:tr>
        <w:trPr>
          <w:trHeight w:val="56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омендовать родителя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т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хлебный магазин, определить представленные там  хлебобулочные издел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дготовка к празднику «Золотая осень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с детьми стихотворений, загадок, по теме</w:t>
            </w:r>
          </w:p>
        </w:tc>
      </w:tr>
      <w:tr>
        <w:trPr>
          <w:trHeight w:val="285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бом по ознакомлению с сельскохозяйственными профессиями. Презен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сень глазами русских поэтов и художников». Репродукций картин. Аудиотека по теме. </w:t>
            </w:r>
          </w:p>
        </w:tc>
      </w:tr>
    </w:tbl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2617"/>
      </w:tblGrid>
      <w:tr>
        <w:trPr>
          <w:trHeight w:val="358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нед  22 – 28.10.</w:t>
            </w:r>
          </w:p>
        </w:tc>
        <w:tc>
          <w:tcPr>
            <w:tcW w:w="1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 недели  «С чего начинается Родина?» (история станицы)</w:t>
            </w:r>
          </w:p>
        </w:tc>
      </w:tr>
      <w:tr>
        <w:trPr>
          <w:trHeight w:val="228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ические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1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систему представлений об истории развития станицы, о природе и населении родного края.  Развивать любознательность, наблюдательность, коммуникативную компетентность.  Формировать эстетическое восприятие окружающего мира, чувство уважения к культуре, труду, традициям тружеников села.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 формы реализации педагогических задач (взаимодействие взрослого с детьми в различных видах деятельности)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гровая: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южетные игры: «Семья» «Магазин» «Парикмахерская» «Шофер» «Почта»</w:t>
            </w:r>
          </w:p>
          <w:p>
            <w:pPr>
              <w:pStyle w:val="Normal"/>
              <w:suppressLineNumbers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дактические игры: «Какой это транспорт»,  «Подбери инструмент», «Подбери одежду»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м, в котором мы живем».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никативная: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Style w:val="Submenutable"/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 о труде людей в прошлом, необходимых орудиях труда; о природе станицы.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каз воспитателя «Воспитание мальчиков и девочек в кубанских семьях». «Семейные традиции».</w:t>
            </w:r>
          </w:p>
          <w:p>
            <w:pPr>
              <w:pStyle w:val="Normal"/>
              <w:suppressLineNumbers/>
              <w:spacing w:lineRule="auto" w:line="240" w:before="0" w:after="20"/>
              <w:rPr/>
            </w:pPr>
            <w:r>
              <w:rPr>
                <w:rStyle w:val="Submenutable"/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тивный разговор «Кем работают твои родители»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ение: кубанских сказок «Казак и солнце» и «Есаул и конь». С. Маршак «Почта». В. Подкопаев «Край наш тополиный»; В. Неподоба «Солнышко проснулось»; В. Бардадым «Хозяюшка»;А. Пивень – песни, поговорки, смеховинки, «побрехеньки» из казачьего быта.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о – исследовате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кскурсии в музей, в «Уголок Кубанского быта» детского сада; по улицам Советов и Красина;  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старинных казачьих предметов быта; илл. с изображением казачьего подворья</w:t>
            </w:r>
          </w:p>
          <w:p>
            <w:pPr>
              <w:pStyle w:val="Normal"/>
              <w:suppressLineNumbers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семейных фотографий, «Достопримечательности станиц»; илл. «Обитатели реки Еи»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блюдения за деятельностью взрослых людей; за сезонными изменениями природы.                         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Двигательная: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гры: «Школа мяча». «Баба-Яга». «Гори, гори ясно»; «Петушок»;</w:t>
            </w:r>
          </w:p>
          <w:p>
            <w:pPr>
              <w:pStyle w:val="C3"/>
              <w:shd w:fill="FFFFFF" w:val="clear"/>
              <w:spacing w:before="0" w:after="20"/>
              <w:rPr/>
            </w:pPr>
            <w:r>
              <w:rPr>
                <w:rStyle w:val="C1"/>
                <w:bCs/>
                <w:sz w:val="28"/>
                <w:szCs w:val="28"/>
              </w:rPr>
              <w:t>- Пальчиковая игра: «Много мебели в квартире» «Наш дом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одуктивна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труирование из бума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Домик для куклы».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исование: «На казачьем подворье»</w:t>
            </w:r>
          </w:p>
          <w:p>
            <w:pPr>
              <w:pStyle w:val="Normal"/>
              <w:spacing w:lineRule="auto" w:line="240" w:before="0" w:after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Лепка: «Казак и Казачка» </w:t>
            </w:r>
          </w:p>
          <w:p>
            <w:pPr>
              <w:pStyle w:val="Normal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а с картинками раскраскам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Художественно-эстетическ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ушание: песен в исполнении кубанского  хор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с пением песни «Веселые музыканты» сл. Ю. Островского, муз. Е. Тиличеевой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атривание репродукций кубанских художников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zh-CN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 Сбор природного материала, создание гербариев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Итоговое мероприят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 «Уголок России отчий дом»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</w:t>
            </w:r>
          </w:p>
        </w:tc>
        <w:tc>
          <w:tcPr>
            <w:tcW w:w="1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имся быть вежливыми. Заучивание стихотворения Р. Сефа «Совет»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Гербова, стр.48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ак мы играли в подвижную игру «Медведь и пчелы»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Комарова, стр.45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природ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гулка по лесу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ломенникова, стр.42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ЭМП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нятие 4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Помораева, Позина, стр.22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Физическая культура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Занятие 23.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.И. Пензулаева стр.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Литературный калейдоскоп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  Гербова, стр.49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>Аппликац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Наш любимый мишка и его друзья»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арова, стр.40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исование 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Тем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Создание дидактической игры «Что нам осень принесла»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арова, стр.45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i/>
                <w:i/>
                <w:iCs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8"/>
                <w:szCs w:val="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 родителями</w:t>
            </w:r>
          </w:p>
        </w:tc>
        <w:tc>
          <w:tcPr>
            <w:tcW w:w="1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ллюстраций, отражающих быт и труд людей прошл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семейных фотограф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8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ение   РППС</w:t>
            </w:r>
          </w:p>
        </w:tc>
        <w:tc>
          <w:tcPr>
            <w:tcW w:w="1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удиотека Песни кубанского хора». Макет «Казачье подворье». Сборник кубанских писателей для детей.  Презентация «Уголок России отчий дом»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94" w:right="851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/>
  </w:style>
  <w:style w:type="character" w:styleId="Submenutable">
    <w:name w:val="submenu-table"/>
    <w:basedOn w:val="Style14"/>
    <w:qFormat/>
    <w:rPr/>
  </w:style>
  <w:style w:type="character" w:styleId="C19">
    <w:name w:val="c19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4:17:00Z</dcterms:created>
  <dc:creator>yuliya</dc:creator>
  <dc:description/>
  <dc:language>en-US</dc:language>
  <cp:lastModifiedBy>yuliya</cp:lastModifiedBy>
  <dcterms:modified xsi:type="dcterms:W3CDTF">2019-05-13T14:21:00Z</dcterms:modified>
  <cp:revision>2</cp:revision>
  <dc:subject/>
  <dc:title/>
</cp:coreProperties>
</file>