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21"/>
        <w:gridCol w:w="5130"/>
        <w:gridCol w:w="23"/>
        <w:gridCol w:w="5176"/>
      </w:tblGrid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ыпиши только те примеры, ответ в которых равен 4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+1,   3-2,   2+2,  5-3,   5-1, 1+3,   3+2.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.2        6+2….6+1         5+3….4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….4        3+2….4+2         1+7….6+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540"/>
              <w:gridCol w:w="539"/>
              <w:gridCol w:w="539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букву гласного звука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…м,   п…ть, п…л,  м…л,  с…н,   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пиши букву согласного звука, чтобы получилось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у…,  ра…, ро…,   со…,  ды…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, лампа, песня, дело, каталог, лопа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=                4+3=               3+3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+1=                2+4=               7+2=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числа так, чтобы равенства были верным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….=4+1      8-1=6+….    ….-1=8+1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.+1=9-1      4-1=….+1    9-1=2+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=6          5+3=8            3+5=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-5=4            3+4=8            8-2=6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бол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ль, пальто, друзья, радость, море, веселье, шмел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ие, самолёт, яблоко, терпение, дочь, енот, топо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предложения нужные по смыслу сло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грядке растут укроп и …………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 дорожке пробежал ……………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вь в словах ударение.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черкни неверные равенст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5=9          4+3=8            9+1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4=7          3+1=4            8-5=4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тся в школе 4 месяца до Нового года и 5 месяцев после Нового года. Сколько всего месяцев дети учатся в школ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509"/>
              <w:gridCol w:w="509"/>
              <w:gridCol w:w="587"/>
              <w:gridCol w:w="511"/>
              <w:gridCol w:w="511"/>
              <w:gridCol w:w="511"/>
              <w:gridCol w:w="511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буквы гласных звуков в словах. Раздели слова на слог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кация, улыбка, магазин, ине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оворода, стра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буквы согласных звуков в словах. Раздели слова на слог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юнь, листья, машина, рюкзак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сса, чай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сставь ударение в словах. Если затрудняешься, посмотри в слова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гадка, волшебник, досу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фель, щавель, свёкла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, 1, 10, 4, 15, 13, 8, 6, 41, 7, 2, 19, 5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веди в кружок двузнач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 12, 5, 8, 19, 11, 6, 20, 21, 9, 34, 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Запиши число, которое предшествует числ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,3,…,5,…,7,…,9,…,11,…,13,…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В каких словах букв бол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ь, семья, ночь, варенье, коньки, деревья, ме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их словах букв меньше, чем звуков? Выпиши и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стреб, поезд, гостья, умение, печь, ель, тюлен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черкни слова, в которых второй слог ударны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газин,  грусть,  город, овраг, салат, сахар, помидор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два слова, в которых ударение падает на второй слог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60"/>
              <w:gridCol w:w="560"/>
              <w:gridCol w:w="606"/>
              <w:gridCol w:w="561"/>
              <w:gridCol w:w="561"/>
              <w:gridCol w:w="561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йди неизвестное слагаемо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8              3+…=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+1=7              8+…=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 xml:space="preserve">+4=9              3+…=6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зе лежало 5 груш, что на 3 меньше, чем слив. Сколько слив в ваз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буквы, обозначающие твердый  согласный звук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ол, стулья, тарелка, цветы, ромашка, календарь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черкни буквы, обозначающие мягкий согласный зву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, месяц, чашка, шило, альбом, мальч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к…ртина, п…нал, д…журный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… …ия, м…рко…ь, л…мон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…р…бей, к…рова, д…вочка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7=          9+10=             17-7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        10+2=              14+1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+12=        78-26=            55-25=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…10+3                10…8+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…6+4                  16…10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…2+10                19…17-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ли по дорожке гусь, петух и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апок топало той дорожкой по полю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6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буквы согласных звуков тверды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земля, наш, верный, друг, помощ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иши слова, в которых все буквы согласных звуков мягкие. Если ты выписал верно, у тебя получилось предлож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и, мы, любили, растили, сирень, ландыш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в слова пропущенные букв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…журный,  в…рона,   к…ньки, м…шина,  к…р…ндаш, уч…ник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ещё 5 словарных слов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83"/>
              <w:gridCol w:w="583"/>
              <w:gridCol w:w="538"/>
              <w:gridCol w:w="583"/>
              <w:gridCol w:w="583"/>
              <w:gridCol w:w="53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+10=           10+0=           7-0=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0+7=           17-7=            4+0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0=          9+10=         10+8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зе стояло 6 роз, что на 4 меньше, чем гвоздик. Сколько гвоздик стояло в ваз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й группе буквы расположены не в алфавитном порядк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. ь, ы, ъ,э                2). в, г, д,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. м, н, о, п              4). ц, ч, ш, 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иши слова в алфавитном порядк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ка, море, кисель, волна, яхта, сос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буквы согласных звуков звонк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кета, флаг, война, побе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звонкие.</w:t>
            </w:r>
            <w:r>
              <w:rPr/>
              <w:t xml:space="preserve"> 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жала от Федоры посуд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такана, три чашки, три блю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сосчитать го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было беглец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28"/>
                <w:szCs w:val="28"/>
              </w:rPr>
              <w:t xml:space="preserve"> 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черти отрезок АК, равный 5 см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отрезок ВД длиной 4 см, а отрезок ГО на 7 см длиннее.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каком слове все буквы согласных звуков глухие? Подчерк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кло, слово, радуга, туч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пиши два слова, в которых все согласные звуки глухие.</w:t>
            </w:r>
            <w:r>
              <w:rPr/>
              <w:t xml:space="preserve"> 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пиши предложение. Прове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взял тетрадь и карандаш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 xml:space="preserve">Вставь в слова пропущенные буквы. Составь предложение с одним из слов, запиш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 xml:space="preserve">м…дведь,  с…рока,  д…журный,  д…вочка,  М…сква,  за…ц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576"/>
              <w:gridCol w:w="480"/>
              <w:gridCol w:w="480"/>
              <w:gridCol w:w="481"/>
              <w:gridCol w:w="481"/>
              <w:gridCol w:w="481"/>
            </w:tblGrid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читаемо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нос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уравнение с проверко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– а = 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Реши задачу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тоянке было 9 машин. Когда несколько уехало, их осталось 6. Сколько машин уехало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пион-пион+о+дача-ча+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в которых звуков меньше, чем букв: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и, зверь, тень, конь, ель, двер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…нка,   верш…на,  ж…знь, ш…ло, выш…вка,  наж…в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один отрезок длиной 5 см, а второй на 3 см короче.</w:t>
            </w:r>
          </w:p>
          <w:p>
            <w:pPr>
              <w:pStyle w:val="Normal"/>
              <w:rPr>
                <w:i/>
                <w:i/>
                <w:color w:val="FF9900"/>
                <w:sz w:val="32"/>
                <w:szCs w:val="32"/>
              </w:rPr>
            </w:pPr>
            <w:r>
              <w:rPr>
                <w:i/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Заполни таблицу: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22"/>
              <w:gridCol w:w="600"/>
              <w:gridCol w:w="600"/>
              <w:gridCol w:w="601"/>
              <w:gridCol w:w="601"/>
              <w:gridCol w:w="601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b/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 уравнение с проверко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-37=11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читай текст. Раздели его на предложения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Я  иду по лесу вдруг слышу стук дятла его называют санитаром леса дятел лечит деревья от вредит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лько предложений в тексте? 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 второе предлож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пиши слова по образц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етло – светлы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сел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о - 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жливо -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ежно - 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означь в словах ударение. Подчеркни слоги с буквой </w:t>
            </w:r>
            <w:r>
              <w:rPr>
                <w:b/>
                <w:i/>
                <w:sz w:val="28"/>
                <w:szCs w:val="28"/>
              </w:rPr>
              <w:t>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ословицы без ошибок. Проверь. Объясни их смыс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кромность всякому к лицу.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Есть слёзы – есть и совесть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color w:val="FF99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рази в указанных единицах измерения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0 см =     дм         26см =    дм   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дм =      см         3 дм 7 см =      см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стола имеет 4 угла. Один угол спилили. Сколько углов стало у крышки стол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…10+5               10+0…10+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6…10+8               10+9…10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3…10-5                 10+7…10+4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дели слова на слоги. Какие слова нельзя переносить? Спиши их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львята, подарки, конь, Оля, журавль, аист, льд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ыпиши слова, которые состоят из двух слогов: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кация, звезда, радио, чайник, танец, арбуз, поляна, метро, я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…до, ч…лок, щ…ка, ч...чело,  щ…пальце,  ч…гун,  утащ…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пиши числа, чтобы выполнялись равенства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- 4=9        …+0=17       13 -…=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1 -…=8      14 -…=14      17 -…=7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правь ошибк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4=8         13-8=5           12-5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7=6         13-9=4           12-6=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5=7         13-6=8           12-8=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помни состав числа.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, напиши два слова на это правил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…йник,  щ…вель, туч…, рощ…, ч…йка, прощ…ние,  печ…ть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лесу журч…л ручей. Птички ищ…т пищ….  Лось идёт в ч…щ… леса. Дятел стуч…л по дереву. Уж… ползут в камыш…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буквы, докажи: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sz w:val="32"/>
                <w:szCs w:val="32"/>
              </w:rPr>
              <w:t>Дож…- _______     , ё… - _______, сне… - _______, фла… - ________, стри… -_______,  гри… - _______.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уравнение с проверко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х=18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равни (</w:t>
            </w:r>
            <w:r>
              <w:rPr>
                <w:rFonts w:cs="Lucida Sans Unicode" w:ascii="Lucida Sans Unicode" w:hAnsi="Lucida Sans Unicode"/>
                <w:i/>
                <w:sz w:val="28"/>
                <w:szCs w:val="28"/>
              </w:rPr>
              <w:t>&gt;,&lt;,=</w:t>
            </w:r>
            <w:r>
              <w:rPr>
                <w:i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л…7л-3л               2л+3л…9л-4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3…4+3               7дм…30см+40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3…3+3               5+4…5-4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слов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льду реки звенят 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ылся в снег 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идёт закончить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тарый 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для справок: декабрь, коньки, глухарь, календар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а тоненький лед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ал беленький снеж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иши слова с мягким знаком, разделяя их чёрточками для перенос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вставляя, где надо, мягкий знак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32"/>
                <w:szCs w:val="32"/>
              </w:rPr>
              <w:t>Девоч?ка, пис?мо, мос?тик, точ?ка, бол?шой, бол?ница, туч?к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Нины было 6 ирисок и 14 шоколадных конфет. Она угостила бабушку. Осталось 9 конфет. Сколько конфет досталось бабушке?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Начерти прямоугольник со сторонами 6см и 2см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 10 братьев. Самому старшему 20 лет, а каждый следующий на 2 года моложе предыдущего сколько лет младшем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одчеркни слова названия-предметов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ушает,  белый,  радостный,  д…журный,  т…традь,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ивый,  чертить,  п…нал, волшебный, к…ртина.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Запиши транскрипцию слов, например: семья-[с´ и м´ й´ а ], зуб-[з у п ]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ть 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ижи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як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_________________________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. Вставь пропущенные букв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…  зимой  ден…ки!  Снеж…нки,    как  пуш…нки, падают  на  землю. Я беру к…р…ндаш и  рисую пуш…стый  снег.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уравнение с проверкой: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х+3=16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"/>
              <w:gridCol w:w="614"/>
              <w:gridCol w:w="582"/>
              <w:gridCol w:w="615"/>
              <w:gridCol w:w="583"/>
              <w:gridCol w:w="615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Вставь пропущенные чис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…=9           …-8=5        3+…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…=12          13-…=8      …+7=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+…=4            … -3=9       3+…=11  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сло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…ка, к…р…ндаш, маш…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…десный, зубастая, спортивна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Подбери к словам первой строчки подходящие по смыслу слова из второй строчки, запи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 предложение, подчеркни мягкие согласны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рый медведь быстрый, ловкий и очень сильный звер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одчеркни слова названия-признаков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едведь,  зелёная, читать, служить, лесной, дежурный, портной, пенал, дымчатый, ворон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предложение с одним из сл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 xml:space="preserve">На поляне паслось 3 лося, а оленей на 6 больше. Сколько оленей паслось на поляне? 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им этажом сверху будет четвертый этаж 20-этажного дома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 и раздели слова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р…ки,  бол…ница,  мал…чик,  пал…то,  огон…ки,  окун…ки,  рел…сы,  васил…ки,  жил…цы,  школ…ники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оставь и запиши предложение из данных слов. Начерти схему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, ель, л…су, стояла, высокая.</w:t>
            </w:r>
            <w:r>
              <w:rPr/>
              <w:t xml:space="preserve"> 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ставь пропущенные букв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…плёнок, ц…трус, ц…ган, операц…я, на ц…почках, ц…фр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ставь предложение с одним из этих слов.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620"/>
              <w:gridCol w:w="601"/>
              <w:gridCol w:w="601"/>
              <w:gridCol w:w="602"/>
              <w:gridCol w:w="602"/>
              <w:gridCol w:w="602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6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Сосчитай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4=              9-4=             5-2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4=              12-6=           3+6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0=           1+10=          11-5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Перевед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см=…дм…см    1дм 2 см =…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см=…дм…см    1дм 7 см =…см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20 см=…дм…см    1дм 1 см =…см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бери к каждому слову проверочное, запиш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…-______, лу… цветов- ______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лёный лу…-_______,  ду...- _____ , кру…-________, сапо…- __________, голу…ь - _________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ла…-_________.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обозначь в словах ударение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…сква – главный город нашей стра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яя слова в скобках по смыслу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расивый (дубы), тонкий (льды), учебный (годы), свежий (хлеба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9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8"/>
                <w:szCs w:val="28"/>
              </w:rPr>
              <w:t>В одном домике живут 9 гномов, а в другом – на 6 гномов больше. Сколько гномов живут в двух домиках?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и чашки желтого, зеленого и синего цвета налили чай, молоко и сок. Какой напиток в каждой чашке, если чай не в синей и не в желтой чашке, а сок – не в синей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тая тетра…ь, бурый медве…ь, резиновый сапо…, сильный моро…, зелёный каранда…, цветущий са…, тракторный заво…, большой горо…</w:t>
            </w:r>
          </w:p>
          <w:p>
            <w:pPr>
              <w:pStyle w:val="Normal"/>
              <w:rPr>
                <w:i/>
                <w:i/>
                <w:color w:val="FF99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еркни слова, в которых букв больше, чем звуков.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. Раздели слова чёрточками для перенос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лександр Сергеевич Пушкин – великий русский поэ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Подчеркни слово-предмет, слово-признак, слово-действие.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sz w:val="32"/>
                <w:szCs w:val="32"/>
              </w:rPr>
              <w:t>Мама, аквариум, с, Виталику, рыбкой, подарила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Сосчита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5+23=          76+20=          7+6=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8-24=           95-60=           9-3=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62+5=              9+4=           13-8=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610"/>
              <w:gridCol w:w="610"/>
              <w:gridCol w:w="571"/>
              <w:gridCol w:w="611"/>
              <w:gridCol w:w="611"/>
              <w:gridCol w:w="611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и на 8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ыставке собак выпускники собачьей школы получили 5 золотых, столько же серебряных и 3 бронзовых медали. Сколько всего медалей получили выпускники школы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Допиши подходящие по смыслу слова, например: врач леч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 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 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итель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  <w:szCs w:val="28"/>
              </w:rPr>
              <w:t xml:space="preserve">А что делает </w:t>
            </w:r>
            <w:r>
              <w:rPr>
                <w:sz w:val="32"/>
                <w:szCs w:val="32"/>
              </w:rPr>
              <w:t>солдат</w:t>
            </w:r>
            <w:r>
              <w:rPr>
                <w:i/>
                <w:sz w:val="28"/>
                <w:szCs w:val="28"/>
              </w:rPr>
              <w:t xml:space="preserve">? 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Ответь на вопрос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чирикает? 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каркает?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мычит?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трекочет? __________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словах поставь ударение. Правильность написания слов проверь по словарю.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 без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ловека должно быть доброе сердце, а у дерева – хороший кор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Не считая запиши ответ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+24-24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+21-21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+39-39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половинки арбуза 3 кг. Какова масса всего арбуз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, запиши названия инструментов в алфавитном поря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Егора чудесные вещ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, пила, молоток и кл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его и топор с доло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Егорка построить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Угадай, что это за сло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буква стоит в алфавите перед буквой Л, вторая – перед буквой П, третья – перед буквой О, четвёртая – перед буквой Э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ши это слово, сосчитай, сколько в нём букв и звуков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Выполни арифметические действия с буквами и напиши полученное слово и поставь удар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ка-ка+чо+нога-га+к</w:t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9900"/>
                <w:sz w:val="28"/>
                <w:szCs w:val="28"/>
              </w:rPr>
            </w:pPr>
            <w:r>
              <w:rPr>
                <w:b/>
                <w:i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вагоне ехали 14 человек. На остановке из него вышли 5 человек, а 6 вошли. Сколько человек стало в вагоне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ыполни действия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5л + 7л - 6л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кг + 2кг - 4кг =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0см + 5дм =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7дм – 2 дм =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5см+12см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6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одумай, какую букву в слова надо вставить. Напи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(о,а)за, н(о,а)ра, в(о,а)лна, з(е,и)мля, л(е,и)цо, тр(а,о)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Из слов составь предложение, запиши. Начерти схему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у, душистой, бабушка, земляникой, угостил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одчеркни слова названия-действи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язать, решать, узел, окно, прозрачный, говорил, бумажный, квадрат, записывае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уравнение с проверкой:</w:t>
            </w:r>
          </w:p>
          <w:p>
            <w:pPr>
              <w:pStyle w:val="Normal"/>
              <w:tabs>
                <w:tab w:val="clear" w:pos="708"/>
                <w:tab w:val="left" w:pos="2951" w:leader="none"/>
              </w:tabs>
              <w:rPr>
                <w:color w:val="FF9900"/>
                <w:sz w:val="32"/>
                <w:szCs w:val="32"/>
              </w:rPr>
            </w:pPr>
            <w:r>
              <w:rPr>
                <w:sz w:val="32"/>
                <w:szCs w:val="32"/>
              </w:rPr>
              <w:t>Х - 12 = 4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2"/>
              <w:gridCol w:w="624"/>
              <w:gridCol w:w="624"/>
              <w:gridCol w:w="624"/>
              <w:gridCol w:w="631"/>
              <w:gridCol w:w="625"/>
              <w:gridCol w:w="625"/>
            </w:tblGrid>
            <w:tr>
              <w:trPr/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</w:tr>
            <w:tr>
              <w:trPr/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ь на 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у Шарику, коту Матроскину и корове Мурке вместе 6 лет. Сколько лет  будет им вместе через год, было год назад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Отгадай сло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Первая буква слова стоит в алфавите за буквой О, вторая – за буквой Д, третья – перед буквой У, четвёртая – после Т, пятая – перед буквой Ц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 xml:space="preserve">Запиши слово, поставь ударение.  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Запиши транскрипцию сло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ки 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жи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ктор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яц 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Найди слова, которые начинают-ся с буквы 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запиш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аздели на слог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поздзонтиксувзвысозеркалоздзв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помни состав числа.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34"/>
              <w:gridCol w:w="634"/>
              <w:gridCol w:w="634"/>
              <w:gridCol w:w="635"/>
              <w:gridCol w:w="635"/>
              <w:gridCol w:w="635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Cs w:val="32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: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кете было 9 тюльпанов, из них 4 красные, остальные жёлтые. Сколько жёлтых тюльпанов в букете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дача на смекалк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я, Наташа и Оля собирали в лесу шишки. Одна девочка нашла 8 шишек, другая -9, а третья – 10. Наташа собрала шишек больше, чем Оля, а Катя больше, чем Наташа. Сколько шишек собрала каждая девочка? </w:t>
            </w:r>
          </w:p>
          <w:p>
            <w:pPr>
              <w:pStyle w:val="Normal"/>
              <w:rPr>
                <w:color w:val="FF9900"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Спиши, подчеркни слово из 5 букв и 4 зву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, обувь и жилище быть должны как можно чищ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бери и допиши нужное слов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дом с велосипедом стоял (пушок, Пушок)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 дом от врагов спасает собака (малыш, Малыш)________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текст, раздели его на предложения. Спиши второе предложение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асыпал в кормушку пшена сразу слетелись воробьи и синицы они проворно клевали кор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елого клоуна есть 5шариков, а у рыжего на 3 шарика меньше. Сколько шариков у обоих клоунов?</w:t>
            </w:r>
          </w:p>
          <w:p>
            <w:pPr>
              <w:pStyle w:val="Normal"/>
              <w:rPr>
                <w:color w:val="FF9900"/>
                <w:sz w:val="16"/>
                <w:szCs w:val="16"/>
              </w:rPr>
            </w:pPr>
            <w:r>
              <w:rPr>
                <w:color w:val="FF9900"/>
                <w:sz w:val="16"/>
                <w:szCs w:val="16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Заполни табл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610"/>
              <w:gridCol w:w="610"/>
              <w:gridCol w:w="610"/>
              <w:gridCol w:w="611"/>
              <w:gridCol w:w="572"/>
              <w:gridCol w:w="611"/>
            </w:tblGrid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8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7</w:t>
                  </w:r>
                </w:p>
              </w:tc>
            </w:tr>
            <w:tr>
              <w:trPr/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и на 9 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:</w:t>
            </w:r>
            <w:r>
              <w:rPr>
                <w:i/>
                <w:sz w:val="28"/>
                <w:szCs w:val="28"/>
              </w:rPr>
              <w:t xml:space="preserve"> Вставь пропущенные знаки + или -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…6…8=8           5…7…9=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…7…5=4           4…10…5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…2…9=18         15…6…4=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…6…15=15         17…7…8=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яз:</w:t>
            </w:r>
            <w:r>
              <w:rPr>
                <w:i/>
                <w:sz w:val="28"/>
                <w:szCs w:val="28"/>
              </w:rPr>
              <w:t xml:space="preserve"> Прочитай проверочные слова и вставь пропущенные букв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бы – зу…         берега – бере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яжи – пля…   дубы – ду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ды – кла…   поезда – поез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Глаза – гла…     морозы – мор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Спиши, изменив слова в скобках, как надо по смыслу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яжёлый (труды)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гий (откосы)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ёлый (взгляды)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ский (морозы)___________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. яз: </w:t>
            </w:r>
            <w:r>
              <w:rPr>
                <w:i/>
                <w:sz w:val="28"/>
                <w:szCs w:val="28"/>
              </w:rPr>
              <w:t>Прочитай слова. Найди в них новые слова, запиши их и поставь удар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ка, столб, зубр, щель, полк, удочк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9900"/>
                <w:sz w:val="16"/>
                <w:szCs w:val="16"/>
              </w:rPr>
            </w:pPr>
            <w:r>
              <w:rPr>
                <w:i/>
                <w:color w:val="FF99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ЧИТАТЬ Л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сские народные сказ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роговорки, считалки, небыл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С. Пушкин Сказ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Мамин-Сибиряк «Сказка про Храброго зай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. Ушинский «Рассказы о животных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Бианки Рассказ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Остер «Вредные сове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 Я. Маршак Стих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-Х. Андерсен «Гадкий утён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атья Гримм «Король-Дроздов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4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10:00Z</dcterms:created>
  <dc:creator>Ученик</dc:creator>
  <dc:description/>
  <cp:keywords/>
  <dc:language>en-US</dc:language>
  <cp:lastModifiedBy>user</cp:lastModifiedBy>
  <cp:lastPrinted>2017-05-08T13:16:00Z</cp:lastPrinted>
  <dcterms:modified xsi:type="dcterms:W3CDTF">2019-05-10T09:13:00Z</dcterms:modified>
  <cp:revision>17</cp:revision>
  <dc:subject/>
  <dc:title>Милый мой дружочек</dc:title>
</cp:coreProperties>
</file>