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ое занятие по программе изостудии «Первоц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рхитектура и цвет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разовательное учреждение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ец творчества детей и молодежи Колпинского района  Санкт- 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открытого зан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рамме ИЗО-студии «Первоцвет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Архитектура и цв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детей 1  года обуч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обучающихся 8-10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чкова Татьяна Алекс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019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Архитектура и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Погружение в мир зодчества (архитектуры), изучение особенностей плоскостного изображения архитектурных построек, закрепление знаний  по цветоведению. Развитие творческих способностей ребёнка, освоение практических приёмов по развитию воображения (модульное формообразовани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заняти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разнообразием архитектуры на примере дворцов и зам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изменением характера  произведения изобразительного искусства в зависимости от цветового строя, используя знания по цветоведению (тёплое-холодное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воить навык создания  плоскостного архитектурного изображения, используя модул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умений в получении разных оттенков цветов, выполняя архитектурные объект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ь творческую и познавательную активность, сферу </w:t>
      </w:r>
    </w:p>
    <w:p>
      <w:pPr>
        <w:pStyle w:val="Normal"/>
        <w:ind w:left="2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, комплексное мироощущ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нравственно-эстетическое восприятие ми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интерес к творче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циализации в ходе коллектив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 при взаимодействии в груп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комбинированно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деятельности детей на занятии:</w:t>
      </w:r>
      <w:r>
        <w:rPr>
          <w:rFonts w:cs="Times New Roman" w:ascii="Times New Roman" w:hAnsi="Times New Roman"/>
          <w:sz w:val="28"/>
          <w:szCs w:val="28"/>
        </w:rPr>
        <w:t xml:space="preserve"> Группова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группы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15 челове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возрасте 8-10 лет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 год об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одолжитель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45 мину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дидактические и методические материал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: варианты построения архитектурных сооружений, растяжки тёплых и холодных цветов, получение оттен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 Архитектур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учащихся из фонд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ой кру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для учащихс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умаг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ашь 12 цвет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а, ки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карандаш, стирательная резинк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модулей геометрической форм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-карандаш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нейтральных фона А-2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ительная часть. Какие бывают замки и дворц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 мы с вами совершим путешествие в волшебный мир Архитектуры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просы к учащимся</w:t>
      </w:r>
      <w:r>
        <w:rPr>
          <w:rFonts w:cs="Times New Roman" w:ascii="Times New Roman" w:hAnsi="Times New Roman"/>
          <w:sz w:val="28"/>
          <w:szCs w:val="28"/>
        </w:rPr>
        <w:t>: А кто такой архитектор? Чем он занимаетс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пробуем представить себя архитекторами, которым поступил заказ построить замок или дворец. Прежде чем приступить к  проекту, а затем и к строительству, необходимо выполнить эскиз. Эскиз должен учитывать пожелания заказчика. Наши заказчики: </w:t>
      </w:r>
      <w:r>
        <w:rPr>
          <w:rFonts w:cs="Times New Roman" w:ascii="Times New Roman" w:hAnsi="Times New Roman"/>
          <w:b/>
          <w:sz w:val="28"/>
          <w:szCs w:val="28"/>
        </w:rPr>
        <w:t xml:space="preserve">Жар-птица и Снежная королева. </w:t>
      </w:r>
      <w:r>
        <w:rPr>
          <w:rFonts w:cs="Times New Roman" w:ascii="Times New Roman" w:hAnsi="Times New Roman"/>
          <w:sz w:val="28"/>
          <w:szCs w:val="28"/>
        </w:rPr>
        <w:t>Они думают построить замок или двор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ем отличается замок от дворца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атриваем презентац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ходе просмотра выясняем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отличия замка от дворц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архитектурные элементы  могут быть в эскизе зд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Из каких геометрических фигур можно составить архитектурное сооруж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за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теперь вытянем из волшебной коробочки тёплый или холодный знак. Тёплый- это архитектурное бюро  Жар-птицы, холодный-это  архитектурное бюро  Снежной королевы.  Кто вытянул двойной знак, становится координатором, ответственным за бю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эскиза нам необходимо решить: В какой цветовой гамме его лучше выполнить. Ваши знаки в руках подскажут вам реше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едложения от ваших бюр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чают координаторы бюр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: какие цвета тёплые, а какие холодные? Обращаемся к пособиям на до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цвета тёплые, а какие холодные? Обращаемся к пособиям на дос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учащимся по ходу просмотра пособ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ие оттенки цветов тёплые? (вопрос к команде Жар-пти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то может назвать холодные оттенки? (вопрос к команде Снежной королев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роль ахроматических цветов? (назовите и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варивается мотивация: Победит та команда, в которой все члены успеют красиво и правильно  выполнить общий эскиз. Но помним поговорку «Поспешишь, людей …»(дети её продолж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архитектурное бюро получает набор модулей из геометрических фигур: прямоугольники, круги, треугольники, ромбы и квадраты разных размеров.  Им необходимо решить: Будет ли их замок-дворец устойчивой, традиционной конструкцией или  будет какое- то необычное решение, возможно подвижное? Архитектурные бюро  проводят совещание по проект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щем эскизе намечаем, приложив модули конструкцию здания, обводим их.  Начинаем работу с фундамента, затем поднимаем стены и намечаем крыши и башни. Затем, начинаем работу в цвете, подбираем разные оттенки для зданий в индивидуальных фрагментах-модулях. Каждый ученик может выполнить 2-4 модуля за отведённое время. В процессе работы,  оговариваем оттенки </w:t>
      </w:r>
      <w:r>
        <w:rPr>
          <w:rFonts w:cs="Times New Roman" w:ascii="Times New Roman" w:hAnsi="Times New Roman"/>
          <w:b/>
          <w:sz w:val="28"/>
          <w:szCs w:val="28"/>
        </w:rPr>
        <w:t>тёплых цветов</w:t>
      </w:r>
      <w:r>
        <w:rPr>
          <w:rFonts w:cs="Times New Roman" w:ascii="Times New Roman" w:hAnsi="Times New Roman"/>
          <w:sz w:val="28"/>
          <w:szCs w:val="28"/>
        </w:rPr>
        <w:t xml:space="preserve"> (жёлтых, оранжевых, охристых, коричневых, алых и зеленоватых) для  Жар-птицы. Выясняем, какие </w:t>
      </w:r>
      <w:r>
        <w:rPr>
          <w:rFonts w:cs="Times New Roman" w:ascii="Times New Roman" w:hAnsi="Times New Roman"/>
          <w:b/>
          <w:sz w:val="28"/>
          <w:szCs w:val="28"/>
        </w:rPr>
        <w:t>холодные цвета</w:t>
      </w:r>
      <w:r>
        <w:rPr>
          <w:rFonts w:cs="Times New Roman" w:ascii="Times New Roman" w:hAnsi="Times New Roman"/>
          <w:sz w:val="28"/>
          <w:szCs w:val="28"/>
        </w:rPr>
        <w:t xml:space="preserve"> подойдут для Снежной королевы (синие, голубые, сиреневые, фиолетовые, морской волны, карминовый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ходе работы педагог напоминает последовательность работы над эскизом проекта, способы получения и варианты использования разных оттенков, задаются вспомогательные вопросы по ходу работы в цвет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ы используем тёплые, а где холодные цве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то за цвет охра, как получить разные оттенки  зелёного цве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ттенок красного лучше взять для получения фиолетового цвета: алый или карминовый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цвета надо добавить к синему цвету, чтобы сделать его светлее или темнее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редлагается тем, кто раньше закончил работу, помочь по мере необходимости отстающим (поделиться цветами на палитре). Вы же одна команд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 учащимися работы, выставляем рисунки на общем поле, поделенном на две части: теплый и холодный фон. Смотрим наши эскизы. Закрепляем знания про составные части архитектурного сооружения, тёплые и холодные оттенки в заключительной беседе. Анализируем результаты. Отмечаем самое удачное и что можно совершенствовать. Обсуждаем, где ещё можно использовать новые знания, в каких рисунках.  Объявляем команды победителей. Заказчики будут довольны выполненными эскизам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для обсуждения: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будет жить в построенном по вашему эскизу дворце, понравится ли он заказчику? Есть ли в нём необходимые для жизни детали?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ы ли вы своей работой, хотели бы вы сами поселиться во дворце, построенном по вашему эскизу? Или вы хотите поселиться во дворце, по эскизу другого бюро?</w:t>
      </w:r>
    </w:p>
    <w:p>
      <w:pPr>
        <w:pStyle w:val="Style18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пределим, все ли были внимательны и правильно подобрали оттенки для своего эскиза?</w:t>
      </w:r>
    </w:p>
    <w:p>
      <w:pPr>
        <w:pStyle w:val="Style17"/>
        <w:spacing w:lineRule="auto" w:line="360" w:before="0" w:after="0"/>
        <w:rPr/>
      </w:pPr>
      <w:r>
        <w:rPr>
          <w:b/>
          <w:sz w:val="28"/>
          <w:szCs w:val="28"/>
        </w:rPr>
        <w:t>​ </w:t>
      </w:r>
      <w:r>
        <w:rPr>
          <w:rFonts w:eastAsia="Symbol" w:cs="Symbol" w:ascii="Symbol" w:hAnsi="Symbol"/>
          <w:b/>
          <w:sz w:val="28"/>
          <w:szCs w:val="28"/>
        </w:rPr>
        <w:t>-</w:t>
      </w:r>
      <w:r>
        <w:rPr>
          <w:b/>
          <w:sz w:val="28"/>
          <w:szCs w:val="28"/>
        </w:rPr>
        <w:t>Критерии оценки художественно-творческой деятельности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интересная  композиция в заданном форма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вторского варианта эскиз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лучение сложных оттенков цветов в работ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здание завершенного образа, общее эстетическое впечатление от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УМК занятия по программе «Первоцвет» 1го года обучения к теме «Архитектура и цв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 разных колористических реш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 учащихся изостуди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и тема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рограммы: «Изображение архитектуры»</w:t>
            </w:r>
          </w:p>
          <w:p>
            <w:pPr>
              <w:pStyle w:val="Normal"/>
              <w:spacing w:before="0" w:after="20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: «Архитектура и цве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структур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редставляют варианты выполнения  колористических реш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нагрузк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учеников изостудии помогают напомнить    об использовании разных цветовых гамм, композиционных решений для выполнения собственного рисун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ы учеников изостудии используются как демонстративный материал при изучении вариантов выполнения работы. </w:t>
            </w:r>
          </w:p>
        </w:tc>
      </w:tr>
      <w:tr>
        <w:trPr>
          <w:trHeight w:val="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анных наглядных пособий позволяет сформировать у детей представление об использовании разных сочетаний цветов, для создания собственного цветового решения. Материал способствует развитию фантазии, помогает при выполнении творческого практического задания, расширяет кругозо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Архитектура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Архитектура» для просмотра на экран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и тема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рограммы: «Изображение архитектуры»</w:t>
            </w:r>
          </w:p>
          <w:p>
            <w:pPr>
              <w:pStyle w:val="Normal"/>
              <w:spacing w:before="0" w:after="20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: «Архитектура и цве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структур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орка видов разнохарактерной архитектуры: замки и дворц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нагрузк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материал (презентация) помогает ученикам сформировать представление о том, как может выглядеть, создаваемый новый объект, составить собственные архитектурные реш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используется как материал при объяснении  темы занятия, помогает настроить учащихся на нужный лад, будит творческие способности и фантазию, даёт представление о предстоящей работе.</w:t>
            </w:r>
          </w:p>
        </w:tc>
      </w:tr>
      <w:tr>
        <w:trPr>
          <w:trHeight w:val="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ение данной презентации позволяет сформировать у детей представление о видах архитектурных сооружений, об их основных составляющих элементах.  Материал способствует развитию фантазии, помогает при выполнении творческого практического задания, расширяет кругозор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особия: растяжки тёплых и холодных цветов, получение оттен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ы из четырёх лис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и тема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рограммы: «Изображение архитектуры»</w:t>
            </w:r>
          </w:p>
          <w:p>
            <w:pPr>
              <w:pStyle w:val="Normal"/>
              <w:spacing w:before="0" w:after="20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: «Архитектура и цве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структур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таблицы представляют схемы получения разных оттенков из базовых цветов, колористические подборки тёплых и холодных оттен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нагрузк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могают сформировать представление о получении разных цветовых оттенков для выполнения собственного эскиза архитектурного соору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ы используются как демонстративный наглядный материал при практическом выполнении работы (смешивании цветов). </w:t>
            </w:r>
          </w:p>
        </w:tc>
      </w:tr>
      <w:tr>
        <w:trPr>
          <w:trHeight w:val="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анных наглядных пособий даёт детям необходимые для выполнения работы знания по цветоведению, показывает способы  получения сложных оттенков путём смешивания базовых цветов, помогает при создании эскиза архитектурного сооружения в цвет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ой кру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 с изображением цветового кру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и тема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рограммы: «Изображение архитектуры»</w:t>
            </w:r>
          </w:p>
          <w:p>
            <w:pPr>
              <w:pStyle w:val="Normal"/>
              <w:spacing w:before="0" w:after="20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: «Архитектура и цве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структур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обие содержит подборку  оттенков цветов, оформленных в цветовой кру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нагрузк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е пособие цветовой круг позволяет  ученикам закрепить  знания о цветах и их оттен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овой круг используется как наглядное пособие, облегчающее процесс создания собственных колористических решений,  также он используется для закрепления изученного материала по цветоведению.</w:t>
            </w:r>
          </w:p>
        </w:tc>
      </w:tr>
      <w:tr>
        <w:trPr>
          <w:trHeight w:val="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анного наглядного пособия способствует развитию умения создавать собственные цветовые гамм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пособия: Варианты построения архитектурных сооружений при помощи моду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ы из двух лист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и тема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программы: «Изображение архитектуры»</w:t>
            </w:r>
          </w:p>
          <w:p>
            <w:pPr>
              <w:pStyle w:val="Normal"/>
              <w:spacing w:before="0" w:after="200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: «Архитектура и цвет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структур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таблицы представляют схемы построения на листе архитектурных сооружений при помощи модулей (геометрических фигур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ая нагрузка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помогают получить представление об использовании модулей из геометрических фигур для выполнения собственного эскиза архитектурного сооружения, служат лишь образцом, а не обязательной схемой для выполнения работ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 используются как демонстративный наглядный материал при практическом выполнении работы, для создания коллективного эскиза.</w:t>
            </w:r>
          </w:p>
        </w:tc>
      </w:tr>
      <w:tr>
        <w:trPr>
          <w:trHeight w:val="1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именения методическ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анных наглядных пособий даёт детям необходимые для выполнения работы знания по  составлению коллективного эскиза архитектурного сооруж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55615" cy="416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040"/>
        </w:tabs>
        <w:ind w:left="20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MS Mincho" w:hAnsi="Liberation Serif;MS Mincho" w:eastAsia="DejaVu Sans;Arial" w:cs="Liberation Serif;MS Mincho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4:00Z</dcterms:created>
  <dc:creator>методист</dc:creator>
  <dc:description/>
  <cp:keywords/>
  <dc:language>en-US</dc:language>
  <cp:lastModifiedBy>Татьяна</cp:lastModifiedBy>
  <cp:lastPrinted>2019-03-19T16:21:00Z</cp:lastPrinted>
  <dcterms:modified xsi:type="dcterms:W3CDTF">2019-05-13T20:43:00Z</dcterms:modified>
  <cp:revision>65</cp:revision>
  <dc:subject/>
  <dc:title>Открытое занятие по программе  ИЗО-студии «Первоцвет»</dc:title>
</cp:coreProperties>
</file>