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Е КАЗЕННОЕ ОБЩЕОБРАЗОВАТЕЛЬНОЕ УЧРЕЖДЕНИЕ ГОР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Ы «ЦЕНТР ИНКЛЮЗИВНОГО ОБРАЗОВАНИЯ «ЮЖНЫ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ПАП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КЛАССНОГО РУКОВО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4-2-ИИН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заевой Светланы Михайлов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018 - 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ru-RU"/>
        </w:rPr>
        <w:t>Содержание папки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ормативные основ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Обязанности классного руководител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2.Нормативные докумен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 Данные об учащих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Список учащихся класса с адресами и телефон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Учёт занятости учащихся во внеурочное врем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Учёт участия в мероприятиях различного уровн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3. Основания для определения целей и задач воспитательной работы с классом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Характеристика класс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Социальный паспорт класса на учебный го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. Годовой план работ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План работы классного руководителя с классом на учебный год или план-сетка воспитательной работы классного руководителя (по месяцам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5. Оперативное планирова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Расписание уроков класса и классного руководител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6. Организация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Учет успеваемости обучающихся (не обязательно)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Учет посещаемости обучающихся (не обязательно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та со специалистами, преподающими в класс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7. Отчетные и аналитические материал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8. Прилож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 Сценарии, планы проведения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исок учащихся класса с адресами и телефон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3"/>
        <w:gridCol w:w="2393"/>
        <w:gridCol w:w="239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Телефо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еводин Егор Серг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исовский пр., 3, корп. 3, Моск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95 394</w:t>
              <w:noBreakHyphen/>
              <w:t xml:space="preserve">93-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7 495 393</w:t>
              <w:noBreakHyphen/>
              <w:t>58-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нова Кристина Дмитри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исовский пр., 3, корп. 3, Моск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95 394</w:t>
            </w:r>
            <w:r>
              <w:rPr>
                <w:rFonts w:eastAsia="Times New Roman" w:cs="Cambria Math" w:ascii="Times New Roman" w:hAnsi="Times New Roman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-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7 495 393</w:t>
            </w:r>
            <w:r>
              <w:rPr>
                <w:rFonts w:eastAsia="Times New Roman" w:cs="Cambria Math" w:ascii="Times New Roman" w:hAnsi="Times New Roman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8-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зуля Андрей Никола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исовский пр., 3, корп. 3, Моск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95 394</w:t>
            </w:r>
            <w:r>
              <w:rPr>
                <w:rFonts w:eastAsia="Times New Roman" w:cs="Cambria Math" w:ascii="Times New Roman" w:hAnsi="Times New Roman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-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7 495 393</w:t>
            </w:r>
            <w:r>
              <w:rPr>
                <w:rFonts w:eastAsia="Times New Roman" w:cs="Cambria Math" w:ascii="Times New Roman" w:hAnsi="Times New Roman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8-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фарова Ольг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исовский пр., 3, корп. 3, Моск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95 394</w:t>
            </w:r>
            <w:r>
              <w:rPr>
                <w:rFonts w:eastAsia="Times New Roman" w:cs="Cambria Math" w:ascii="Times New Roman" w:hAnsi="Times New Roman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-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7 495 393</w:t>
            </w:r>
            <w:r>
              <w:rPr>
                <w:rFonts w:eastAsia="Times New Roman" w:cs="Cambria Math" w:ascii="Times New Roman" w:hAnsi="Times New Roman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8-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кунов Даниил Дмитри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исовский пр., 3, корп. 3, Моск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95 394</w:t>
            </w:r>
            <w:r>
              <w:rPr>
                <w:rFonts w:eastAsia="Times New Roman" w:cs="Cambria Math" w:ascii="Times New Roman" w:hAnsi="Times New Roman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-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7 495 393</w:t>
            </w:r>
            <w:r>
              <w:rPr>
                <w:rFonts w:eastAsia="Times New Roman" w:cs="Cambria Math" w:ascii="Times New Roman" w:hAnsi="Times New Roman"/>
                <w:lang w:eastAsia="ru-RU"/>
              </w:rPr>
              <w:noBreakHyphen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8-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нятость учащихся 4-2-ИИН класса во внеурочное вре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015"/>
        <w:gridCol w:w="4860"/>
      </w:tblGrid>
      <w:tr>
        <w:trPr>
          <w:trHeight w:val="4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неурочная деятельность в школе</w:t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еводин Егор Серг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удия «День за днём»</w:t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нова Кристина Дмитри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удия «День за днём»</w:t>
            </w:r>
          </w:p>
        </w:tc>
      </w:tr>
      <w:tr>
        <w:trPr>
          <w:trHeight w:val="5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зуля Андрей Никол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удия «День за днём»</w:t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фарова Ольга Александ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удия «День за днём»</w:t>
            </w:r>
          </w:p>
        </w:tc>
      </w:tr>
      <w:tr>
        <w:trPr>
          <w:trHeight w:val="5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кунов Даниил Дмитри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удия «День за днём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астие в мероприятиях учащихся 4-2-ИИН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Активность в мероприятиях класс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Активность в общешкольных мероприятия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еводин Егор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«Здравствуй, школа!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дународный день музык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ёлый и познавательный праздник «Осень, Осень…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мероприятие: "А у нас Новый год! Ёлка в гости зовет!"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ники Отечест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ьмое чудо све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нечный клоу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мероприятие «Должны смеяться дети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Пасх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Побе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осе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имый Н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ен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нова Кристин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зуля Андрей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фарова Ольг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кунов Дании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арактеристика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4-2- ИИН классе обучаются дети 2002г.р. – 3 чел., 2003г.р. – 1 чел.  и 1 человек 2006 года рожд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класса: Дети с ТМНР Вариант 2 (СИПР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вигательная сфер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сех детей данного класса грубое недоразвитие двигательной сферы: нарушение и слабость статических и моторных функций, координации, точности и темпа произвольных движений. Движения замедленны, дети не умеют прыгать и бегать, преобладает отсутствие движений. Заданную позу сохраняют в течение 1-2 секунд. Дети не могут себя обслуживать. Дифференцированные движения рук и пальцев практически не отмечают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нимание.  Восприяти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ние серьёзно нарушено: иногда оно не привлекается, а если это удаётся сделать, то оно малоустойчиво. Активное внимание отсутствует. Часто внимание детей можно привлечь яркими или звучащими предметами, но на очень короткий сро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имеются функциональные расстройства анализаторов. Дети в большинстве своём не умеют перерабатывать поступающую информаци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отличается глобальностью и поверхностью. Незнакомые явления не вызывают ориентировочной деятельности. Недифференцированность восприятия приводит к отсутствию анализа, сравнения, применения действий для улучшения восприят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становится беспорядочной и неосмысленн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ышление/ Речь/ Памя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шление: бессистемно и хаотично. Отсутствие смысловых связей. Дети не могут оперировать отвлечёнными понятиями, не способны выявлять и понимать связи меду действия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ь глубоко недоразвита. Обращённую речь не понимают. Собственной речи нет. Некоторые могут улавливать мимику, интонации, отдельные слов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ь отличается очень малым объёмом. Слабо развита механическая пам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циальный паспорт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3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270"/>
        <w:gridCol w:w="707"/>
        <w:gridCol w:w="1228"/>
        <w:gridCol w:w="2430"/>
        <w:gridCol w:w="3799"/>
        <w:gridCol w:w="560"/>
        <w:gridCol w:w="1771"/>
      </w:tblGrid>
      <w:tr>
        <w:trPr>
          <w:trHeight w:val="466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пуски уроков, др. формы девиац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заимоотношения с одноклассн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полнительные данные об ученике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пекунские семь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ти-сиро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ти-инвалиды/диагноз</w:t>
            </w:r>
          </w:p>
        </w:tc>
      </w:tr>
      <w:tr>
        <w:trPr>
          <w:trHeight w:val="1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водин Егор Серге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ы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ёнок, оставшийся без попечения родителе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. представ. (опекун): директор ЦССВ «В. Н.Л.» Шпитальская И. Ю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73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</w:t>
            </w:r>
          </w:p>
        </w:tc>
      </w:tr>
      <w:tr>
        <w:trPr>
          <w:trHeight w:val="1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нова Кристина Дмитри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ы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, оставшийся без попечения родителе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. представ. (опекун): директор ЦССВ «В. Н.Л.» Шпитальская И. Ю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73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цефалия</w:t>
            </w:r>
          </w:p>
        </w:tc>
      </w:tr>
      <w:tr>
        <w:trPr>
          <w:trHeight w:val="1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зуля Андрей Никола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ы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шённые родительских пра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. представ. (опекун): директор ЦССВ «В. Н.Л.» Шпитальская И. Ю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73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</w:t>
            </w:r>
          </w:p>
        </w:tc>
      </w:tr>
      <w:tr>
        <w:trPr>
          <w:trHeight w:val="1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арова Ольга Александр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ы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, оставшийся без попечения родителе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. представ. (опекун): директор ЦССВ «В. Н.Л.» Шпитальская И. Ю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7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 патология зрения</w:t>
            </w:r>
          </w:p>
        </w:tc>
      </w:tr>
      <w:tr>
        <w:trPr>
          <w:trHeight w:val="1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нов Даниил Дмитри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ы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, оставшийся без попечения родителе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. представ. (опекун): директор ЦССВ «В. Н.Л.» Шпитальская И. Ю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73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Учет успеваемости учащихся 4-2-ИИН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60"/>
      </w:tblGrid>
      <w:tr>
        <w:trPr>
          <w:trHeight w:val="4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Успевае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триместр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 триместр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 триместр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Учет посещаемости учащихся 4-2-ИИН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321"/>
        <w:gridCol w:w="1146"/>
        <w:gridCol w:w="1219"/>
        <w:gridCol w:w="1321"/>
        <w:gridCol w:w="1147"/>
        <w:gridCol w:w="1176"/>
        <w:gridCol w:w="1011"/>
      </w:tblGrid>
      <w:tr>
        <w:trPr>
          <w:trHeight w:val="1134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Кол-во пропущенных дней 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Из них по болезн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Из них – без ув. причины (Ф.И. учащихс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Кол-во пропущенных уроков 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Из них по болез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Из них – без ув. причины (Ф.И.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Итого: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тримест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 тримест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 тримест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лан воспитательных мероприятий, проводимых с учащимися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рофилактических бесед с учащимис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ндивидуальных бесед с учащимися кла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информаци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ава и обязанности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писание работы кружков, секций, достижений в учеб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лан мероприятий на г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циальная служба в шк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лассных, общешкольных мероприятий и привлечение детей к посильной для них работе (оформление выставк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неклассной р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и социально-психологическое консультирование педагогом-психологом учителей,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ость в системе Д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по программе «Здоров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ая совместная работа с социальным педагог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Индивидуальная работа с учащими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ы работ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зучение индивидуальных особенностей учащихся, специфики условий и процесса их развития. Установление межличностных контактов с каждым ребенк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условий в классном коллективе для проявления и развития индивидуальных возможностей учащих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казание индивидуальной помощи учащимся, испытывающим затруднения в адаптации к жизнедеятельности класса и отношениях со специалистами, выполнении правил и норм поведения в учебном заведении и за его предел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заимодействие с администрацией, психологом и другими службами с целью индивидуального развития учащихся, коррекции отклонений в интеллектуальном, нравственном и физическом становлении их лич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иагностика результатов обучения, воспитания и развития каждого ученика, учет их личностных достижений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бота со специалистами, преподающими в класс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1. Сущность взаимодействия классного руководителя со специалис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ит в объединении усилий педагогов, работающих в классе, создании условий для индивидуализации и дифференциации воспитания и обуч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боле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ктуальными направлениям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ющими содержание профессионального взаимодействия классного руководителя и специалистов являютс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делать процесс образования учащихся класса наиболее безопасным, учитывая показания здоровья, индивидуальные психологические особенности и прочие специфические черты коллектива и личности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исциплины и самоорганизации класс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 особенностей школьников при определении ориентиров воспитания и обучения, педагогических вмешательств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следовательность и комплексность влияния на развитие учащих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 Формы организации взаимодейств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ного руководителя со специалистам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вещание классного руководителя со специалистами, работающими в класс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сещение классным руководителем заняти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ндивидуальные беседы классного руководителя со специалист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Годовая работа организации взаимо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ного руководителя со специалистами  должна учитывать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роблемы прошлого учебного года (вытекают из анализа деятельности классного руководителя за предыдущий год)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даптационные проблемы (сентябрь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вершение учебных триместров (ноябрь, февраль, май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ндивидуальные проблемы отдельных учащих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плана работы со специалистами может выгляде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одовой цикл взаимодействия классного руководителя и специали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144"/>
        <w:gridCol w:w="2206"/>
        <w:gridCol w:w="1927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есяц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овещания классного руководителя со специалис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ндивидуальные беседы со специалистам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сещение классным руководителем занятий</w:t>
            </w:r>
          </w:p>
        </w:tc>
      </w:tr>
      <w:tr>
        <w:trPr>
          <w:trHeight w:val="22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  <w:t>Циклограмма работы классного руковод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Ежеднев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Индивидуальная работа с учащими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Еженедель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роведение классных ча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Работа со специалистами, преподающими в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Один раз в триместр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Оформление классного журнала по итогам тримест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Анализ выполнения плана работы за триместр, коррекция плана воспитательной работы на новый тримес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Один раз в го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Оформление личных дел уча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Анализ плана воспитательной работы за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  <w:lang w:eastAsia="ru-RU"/>
        </w:rPr>
        <w:t>Проект по теме «Классный руководитель – директор класса и наставн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Каким должен быть современный классный руководитель? Какова его роль в современном воспитательном процесс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Занимаясь поиском ответов, мною осознана необходимость оценить данную проблему с двух позиций: глазами классного руководителя и глазами ребен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Настоящий классный руководитель, владеющий технологией своей деятельности – это мудрый воспитатель, который умеет видеть в каждом своем воспитаннике личность неповторимую, уникальную; который глубоко изучает каждого учащегося на основе педагогической диагностики, гармонизирует отношения с ним, способствует формированию детского коллектива, базируясь на личностно-ориентированном подход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Дети являются главным звеном воспитательного процесса. Без их участия ни один классный руководитель не сможет продемонстрировать своё мастерство, показать навыки работы, поделиться опыт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Классный руководитель должен создавать условия! Он должен помогать реализации ребенком своих психосоциальных потребностей, которые есть основа мотивационной сферы человека. Чтобы ребенок стал хорошим надо, чтобы он хотел, стремился, находил удовольствие в том, чтобы быть хороши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Воспитывать может любая деятельность: умственная, физическая, организаторская. Необходимо только, чтобы она была педагогически инструментирована, а именно развивала ребенка, его дарования и вместе с тем помогала ребенку чувствовать удовольствие, наслаждение, радость от того, что он делает и благодарности окружающи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В своей работе классный руководитель постоянно заботится о здоровье своих воспитанников, используя информацию, получаемую от медицинских работников образовательного учрежд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Таким образом, для успешного решения вопросов обучения, воспитания и развития личности ребенка необходимо активное взаимодействие всех участников образовательного процес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Ребенок – горящий факел! Это то живое пламя, горючим материалом которого является тесная дружба, единая воля, отличное взаимопонимание, деловое сотрудничество, сотоварищество, содружество. И регулирует это пламя классный руководитель. От него зависит потухнет факел или будет гореть все ярче и ярче. И главная роль классного руководителя – поддерживать «огонь» в каждом ребенк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>Цель деятельности классного руковод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Создание оптимально комфортных условий для саморазвития и самореализации личности обучающегося, его успешной социализации в обще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>Задачи деятельности классного руковод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Знакомство с составом класса, с личными делами уча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ab/>
        <w:t>Изучение индивидуальных особенностей уча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рмирование позитивной мотивации к учёб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Сплочение ученического коллекти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Воспитание ответственности к трудовым делам класса и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рмирование здорового образа жи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рофилактика правонаруш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Индивидуальная работа с учащими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  <w:t>План работы классного руководителя «4-2-ИИН класса ГКОУ ЦИО «Южный» Ризаевой С. М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8"/>
          <w:szCs w:val="28"/>
          <w:lang w:eastAsia="ru-RU"/>
        </w:rPr>
        <w:t>на 2018 – 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498"/>
        <w:gridCol w:w="12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НАПРАВЛЕНИЯ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МЕРОПРИЯТ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АТА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ЕНТЯБ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интеллекту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ыявление уровня развития внимания, восприятия, воображения, памяти и мышления (вводное занят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4.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уховно-нравствен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раздник «Здравствуй, школа!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3.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оци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перация «Чистот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1.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культур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«Фильм, фильм, фильм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портивно-оздоровите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лассный час «Советы доктора Вод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4.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Д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южетно – ролевая игра: «Пешеход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7.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Фоторепортаж «Как мы отдыхали летом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8.09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КТЯБ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интеллекту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Тренировка слуховой памяти. Развитие мышл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уховно-нравствен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есёлый и познавательный праздник «Осень, Осень…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6.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оци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онкурс творческих работ «Готовность – 01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культур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Тематический праздник «День музык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1.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портивно-оздоровите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гра «Друзья - Вода и Мыло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5.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Д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Зачем шипят шипящие.  ПДД. Где можно и где нельзя игра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сенние мотивы. Выставка творческих рабо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9.1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НОЯБ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интеллекту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Тренировка зрительной памяти. Развитие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гра «Стоп – Идите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уховно-нравствен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онкурс рисунков ладошк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2.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оци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лассный час «Основные правила Мойдодыр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9.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культур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Чудеса апплик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6.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портивно-оздоровите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гра-эксперимент «Зачем человеку кож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Д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роект по ПДД «Волшебные огонь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гра «Светофор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ая игра «В царстве флоры и фаун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30.1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ЕКАБ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интеллекту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лассный час «Новый год шагает по планете.  История Нового год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7.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уховно-нравствен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«Зимовье зверей». Просмотр видеофиль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8.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оци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Беседа «Ой, мороз…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4.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культур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ткрытое мероприятие: "А у нас Новый год! Ёлка в гости зовет!"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6.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портивно-оздоровите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гра – эксперимент «Чтобы уши слышал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Д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Беседа «У правил дорог каникул не бывает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1.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Акция «Покорми птиц зимой!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ЯНВА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интеллекту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Развитие слуховой памяти. Развитие мышл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уховно-нравствен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лассный час «Школа вежливых наук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1.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оци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лассный час «Чтобы радость людям дарить, надо добрым и вежливым быть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8.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культур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ыставка детских рисунков «Зимушка — зим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портивно-оздоровите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гровая беседа «Чтобы зубы были здоровым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3.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Д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гра-путешествие «Внимание, дети!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5.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раткосрочный проект «Птичья столова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ФЕВРАЛ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интеллекту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Умелые ручки «Искусство оригам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5.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уховно-нравствен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лассный час «Защитники Отечеств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5. 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оци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зготовление открыток к 23 февра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3.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культур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олшебный мир теат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1.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портивно-оздоровите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авайте поиграем! (Игры на свежем воздух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Д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ДД. Улица полна неожиданност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иртуальная экскурсия «Путешествие «По заповедным уголкам мир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8.02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МАР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интеллекту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овершенствование воображения. Задания по перекладыванию спиче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уховно-нравствен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лассный час «Восьмое чудо свет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7.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оци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лассный час «Делу – время, потехе – час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1.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культур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росмотр и обсуждение кинофильмов, спектаклей о высоком предназначении челове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5.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портивно-оздоровите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«Мой весёлый, звонкий мяч» (7 самых интересных игр с мячо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Д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гра «Волшебное колесо» (по правилам ПДД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2.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ая беседа «Жалеть надо уметь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9.03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АПРЕЛ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интеллекту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Театрализованная программа «В гости к Солнечному клоуну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1.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уховно-нравствен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раздник «Пасха – праздник Светлого Христова Воскресень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6.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оци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лассный час «Там, где дружат и живут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5.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культур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ткрытое мероприятие «Должны смеяться дет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4.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портивно-оздоровите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лассный час «Сон – лучшее лекарство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9.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Д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идактическая игра «Знай и выполняй правила уличного движени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5.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Интерактивная экологическая игра в загадках «Удивительное рядом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МА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интеллекту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оделка из пластилина «Цветочное солнышко» (выставк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Духовно-нравствен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раздник «День Побед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08.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оциа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лассный час «Я и мои друзь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17.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Общекультур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онкурс «Мистер Здоровячок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4.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Спортивно-оздоровительн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«Кушайте на здоровье» (о системе питани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31.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Д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Конкурс «Зелёный огонёк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Экологическо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«Флорист» (Подготовка к Абилимпиксу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в течение месяц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нципы внеклассной деятельности учащихся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нцип обратной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я любое внеклассное мероприятие – классный час, праздник или любое мероприятие – классный руководитель обязан побеседовать с учащимися и изучить их мнение, их настроение, степень их участия в проведенном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нцип успеш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ый руководитель должен видеть участие каждого ученика класса во внеклассной работе в жизни школы. Инструментом оценки успешности учащихся может служить слово классного учителя, его интонация, жесты, мими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нцип привлекательности будущего 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должен заинтересовать учащихся, показав им привлекательность дела, которое у них получится в конечном результате. Ребятам не интересны абстрактные и расплывчатые цели. Их увлекает конкретный результат выполняемого де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нцип открыт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классный руководитель хочет включить в план какие-то мероприятия, в которых ребята не хотели бы участвовать, он должен быть убедителен и использовать в своем арсенале аргументы убеждения, соответствующие принципу привлека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нцип со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принципе соединяется 2 слова: сотрудничество и творчество. Иногда можно наблюдать ситуацию, когда классный руководитель навязывает и даже заставляет ребят сотрудничать друг с другом, однако результат - нулевой. Зачастую получается так, что один ученик выполняет работу, а в подведении итогов звучит несколько фамили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рсенина Е.Н, Кислова Л.Б.   Внеклассные мероприятия в начальной школе. Волгоград, «Учитель», 2006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лодченко В. Выходи во двор играть. М., Молодая гвардия, 1989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лович А.И. Этика и этикет. М., «Школьная Пресса»,2005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Воронкова В.В. Программа специальных (коррекционных) образовательных учреждений VIII вида. М.,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вещение, 2010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Гряда Н. Воспитание-развитие на основе социоигровых приёмов. ККИДППО, Армавир, 200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Доронова Т.Н. Обучаем детей изобразительной деятельности: планы занятий и бесед. М.. «Школьная Пресса»,2005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Касаткина Н.А. Уроки знаний. Классные часы. Волгоград, «Учитель», 200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Коняева Н.П.  Воспитание детей с нарушениями интеллектуального развития. М., Владос,201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Кондрыкинская Л.А. С чего начинается Родина?  М., Творческий центр, 2004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Матвеева Е.М. Справочник воспитателя специальных (коррекционных) образовательных учреждени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III вида. Волгоград, «Учитель», 201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Нисканен Л.Г.  Первое знакомство с природой. М., «Школьная Пресса», 2005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Семенов Г.С.  Организация воспитательной работы в школе. М., «Школьная Пресса», 200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Смирнов Н.К.  Здоровьесберегающие образовательные технологии в современной школе. М., АПК и ПРО, 200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Фишман М.Н. Нейрофизиологические механизмы отклонений в умственном развитии у детей. М., «Экзамен», 2006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Цветкова И.В. Экология для начальной школы. Ярославль, «Академия развития», 1997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Шмаков С.А. Нестандартные праздники в школе. М., Новая школа, 1997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Щетнев В.Е.  История Кубани XX век. Краснодар, ОИПЦ «Перспектива образования», 200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8:33:00Z</dcterms:created>
  <dc:creator>user</dc:creator>
  <dc:description/>
  <cp:keywords/>
  <dc:language>en-US</dc:language>
  <cp:lastModifiedBy>Пользователь Windows</cp:lastModifiedBy>
  <dcterms:modified xsi:type="dcterms:W3CDTF">2019-04-29T15:51:00Z</dcterms:modified>
  <cp:revision>14</cp:revision>
  <dc:subject/>
  <dc:title/>
</cp:coreProperties>
</file>