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ованная образовательная деятельно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тельная область "Познавательное развитие"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ма: "Посылка для Слона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социальной ситуации развития детей в процессе посадки семя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ть условия для развития познавательной активности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ть условия для развития речи и мышления в процессе рассматривания алгоритмических кар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ть условия для выражения своих чувств и мыслей в процессе разбора и посадки семян в земл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ть условия для развития умения детей договариваться, работая коллективно и в микро-групп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вать условия для воспитания в детях сочувствия и умения предложить помощ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атериалы и оборудовани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коробочка - посылка, алгоритмические карты этапов посадки семян, набор коробочек для семян, семена: фасоль, горох, бобы, свекла, кукуруза, две лейки с водой, две емкости с землей, палочки - замеры, две бирки - этикетки для гороха, салфетки для рук, маркер, музыкальное сопровож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онный момент "У меня зазвонил телефон..."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ъяснение проблемной ситуации - задумал слон стать настоящим огородником и попросил, прислать ему семена овощей (какие нарисованы на коробочках, рассмотреть). Я пошла на рынок, купила семена, но пока шла - споткнулась и чуть не упала, пакетики порвались и все семена перемешались, что теперь делать? (дети в парах - тройках разбирают семена по коробочка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ть семена свеклы (на что похожи, какие на ощупь, можно ли их послать слону, будет ли он ее есть и т.д.) Молодцы, так помогли! Давайте немного отдохнем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Физ/минутка на выб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А давайте для Слона приготовим еще один сюрприз. Я хотела на дачу посадить семена гороха, залила водичкой и поставила на солнышко (показ). Как думаете, какие горошек скорей взойдет - который лежит на блюдечке, или который в коробочке, сухой? Как можно проверить (посадить и те, и другие). А потом можно сфотографировать ростки и написать слону письмо - как надо правильно сажать семена и ухаживать за посад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абота детей - посадка семян (проверить влажность земли; наметить этикеткой биркой где будут пророщенные горошинки расти, а где сухие; сделать палочками ровные рядочки – углубления; в каждую ямку поместить горошинку вверх росточком; присыпать землей; полить из леечки; поставить на окно – на самое светлое место в комнат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Итог. Для кого мы сегодня так старались? Что делали (рассматривание алгоритмических карт, определение очередности – нумерац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будем наблюдать, как будет расти наш горошек и когда появятся первые всходы, мы это сразу увидим, сфотографируем, отправим Слону семена и напишем письмо.</w:t>
      </w:r>
    </w:p>
    <w:p>
      <w:pPr>
        <w:pStyle w:val="Normal"/>
        <w:spacing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4:13:00Z</dcterms:created>
  <dc:creator>Админ</dc:creator>
  <dc:description/>
  <cp:keywords/>
  <dc:language>en-US</dc:language>
  <cp:lastModifiedBy>Админ</cp:lastModifiedBy>
  <dcterms:modified xsi:type="dcterms:W3CDTF">2019-05-12T14:14:00Z</dcterms:modified>
  <cp:revision>2</cp:revision>
  <dc:subject/>
  <dc:title/>
</cp:coreProperties>
</file>