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по химии составлена на основе  Федерального Государственного образовательного стандарта среднего общего образования на базовом уровне, на основе примерной программы по химии для средней школы и на основе программы авторского курса химии для 8-11 классов О.С. Габриеляна .</w:t>
      </w:r>
    </w:p>
    <w:p>
      <w:pPr>
        <w:pStyle w:val="Normal"/>
        <w:tabs>
          <w:tab w:val="clear" w:pos="708"/>
          <w:tab w:val="left" w:pos="0" w:leader="none"/>
          <w:tab w:val="left" w:pos="73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изучения химии в 10 классе  средней  общеобразовательной  школы  по  учебнику: Химия. 10 класс. Базовый уровень: учебник/О.С. Габриелян. – 7 издание., стереотип.- М. : Дрофа, 2019. – 191с,: ил.. Учебник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, на 2018/2019 учебный год, утвержденный приказом Министерства образования и науки Российской Федерации. Учебник имеет гриф «Рекомендовано Министерством образования и науки Российской Федерации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  федеральным  базисным  учебным  планом  для среднего (полного)   общего  образования  программа рассчитана на преподавание курса химии в 10 классе в объеме 1 час в недел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личество контрольных работ за год –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личество практических работ за год – 2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бочая программа включает разделы: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нормативные документы, обеспечивающие реализацию программы; цели изучения курса; структуру  курса; перечень практических работ; перечень лабораторных опытов; календарно-тематическое планирование; требования к уровню подготовки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учащихся 10 класса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;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-методическое обеспечение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змерители - контрольные и проверочные работы составлены с использованием пособия: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нтрольные измерительные материалы. </w:t>
      </w:r>
      <w:r>
        <w:rPr>
          <w:rFonts w:cs="Times New Roman" w:ascii="Times New Roman" w:hAnsi="Times New Roman"/>
          <w:sz w:val="24"/>
          <w:szCs w:val="24"/>
        </w:rPr>
        <w:t xml:space="preserve">Химия: 10 класс.  / Сост. Н.П. Трегубова. М.: ВАКО, 2016. – 96 с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  <w:t>Планируемые результаты освоения учебного предмета «Хим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680"/>
        <w:jc w:val="both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  <w:t>Личностны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товность и способность обучающихся к саморазвитию и самовоспитанию в соответствии с общечеловеческими ценностями и идеалами гражданского общ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приятие вредных привычек: курения, употребления алкоголя, наркотик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  <w:tab w:val="left" w:pos="1418" w:leader="none"/>
        </w:tabs>
        <w:autoSpaceDE w:val="false"/>
        <w:spacing w:lineRule="auto" w:line="240" w:before="0" w:after="0"/>
        <w:ind w:left="709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кологическая культура, бережное отношения к родной земле, природным богатствам России и мира; понимание влияния социально-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-направле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знанный выбор будущей профессии как путь и способ реализации собственных жизненных план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left="709" w:firstLine="35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етапредметны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21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Регулятивные универсальные учебные действ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бирать путь достижения цели, планировать решение поставленных задач, оптимизируя материальные и нематериальные затраты;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полученный результат деятельности с поставленной заранее целью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21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Познавательные универсальные учебные действ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траивать индивидуальную образовательную траекторию, учитыва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граничения со стороны других участников и ресурсные ограничения; менять и удерживать разные позиции в познавате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left="216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Коммуникативные универсальные учебные действия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40"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результате изучения учебного предмета «Химия» на уровне среднего обще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200"/>
        <w:ind w:left="2138" w:hanging="0"/>
        <w:contextualSpacing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Выпускник на базовом уровне научитс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ть на примерах роль химии в формировании современной научной картины мира и в практической деятельности челове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монстрировать на примерах взаимосвязь между химией и другими естественными наукам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крывать на примерах положения теории химического строения А.М. Бутлеро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нимать физический смысл Периодического закона Д.И. Менделеева и на его основе объяснять зависимость свойств химических элементов и образованных ими веществ от электронного строения атом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чины многообразия веществ на основе общих представлений об их составе и строен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ять молекулярные и структурные формулы органических веществ как носителей информации о строении вещества, его свойствах и принадлежности к определенному классу соединений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арактеризовать органические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химических реакций, раскрывающих характерные свойства типичных представителей классов органических веществ с целью их идентификации и объяснения области примене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знания о составе, строении и химических свойствах веществ для безопасного применения в практической деятельност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водить примеры практического использования продуктов переработки нефти и природного газа, высокомолекулярных соединений (полиэтилена, синтетического каучука, ацетатного волокна)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опыты по распознаванию органических веществ: глицерина, уксусной кислоты, непредельных жиров, глюкозы, крахмала, белков – в составе пищевых продуктов и косметических средст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равилами и приемами безопасной работы с химическими веществами и лабораторным оборудованием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гидролиза солей в повседневной жизни челове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окислительно-восстановительных реакций в природе, производственных процессах и жизнедеятельности организм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водить примеры химических реакций, раскрывающих общие химические свойства простых веществ – металлов и неметалло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одить расчеты на нахождение молекулярной формулы углеводорода по продуктам сгорания и по его относительной плотности и массовым долям элементов, входящих в его соста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ть поиск химической информации по названиям, идентификаторам, структурным формулам веществ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ески оценивать и интерпретировать химическую информацию, содержащуюся в сообщениях средств массовой информации, ресурсах Интернета, научно-популярных статьях с точки зрения естественно-научной корректности в целях выявления ошибочных суждений и формирования собственной позиц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709" w:firstLine="142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ять пути решения глобальных проблем, стоящих перед человечеством: экологических, энергетических, сырьевых, и роль химии в решении этих пробле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пускник на базовом уровне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8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ллюстрировать на примерах становление и эволюцию органической химии как науки на различных исторических этапах ее развит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8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ть методы научного познания при выполнении проектов 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8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ъяснять природу и способы образования химической связи: ковалентной (полярной, неполярной), ионной, металлической, водородной – с целью определения химической активности веществ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8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86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авливать взаимосвязи между фактами и теорией, причиной и следствием при анализе проблемных ситуаций и обосновании принимаемых решений на основе химических знаний.</w:t>
      </w:r>
    </w:p>
    <w:p>
      <w:pPr>
        <w:pStyle w:val="Style15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рабочей программы.</w:t>
      </w:r>
    </w:p>
    <w:p>
      <w:pPr>
        <w:pStyle w:val="Style15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1 ча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 Предмет органической хим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ема 1. Теория строения органических соединений. (1час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       Теория строения органических соединений А.М.Бутлерова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еродный скелет. Функциональная группа. Гомологи и гомологический ряд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уктурная и пространственная изомер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кции органических соединений. Типы реакций в органической хим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5"/>
        <w:ind w:left="75" w:right="0" w:hanging="0"/>
        <w:rPr/>
      </w:pPr>
      <w:r>
        <w:rPr>
          <w:b/>
          <w:bCs/>
        </w:rPr>
        <w:t xml:space="preserve">Тема 2. </w:t>
      </w:r>
      <w:r>
        <w:rPr>
          <w:b/>
        </w:rPr>
        <w:t>Углеводороды и их природные источники (11 ч)</w:t>
      </w:r>
      <w:r>
        <w:rPr>
          <w:b/>
          <w:bCs/>
        </w:rPr>
        <w:t>.</w:t>
      </w:r>
    </w:p>
    <w:p>
      <w:pPr>
        <w:pStyle w:val="Style15"/>
        <w:ind w:left="0" w:right="0" w:firstLine="540"/>
        <w:rPr/>
      </w:pPr>
      <w:r>
        <w:rPr>
          <w:b/>
          <w:bCs/>
        </w:rPr>
        <w:t>Основные понятия:</w:t>
      </w:r>
      <w:r>
        <w:rPr/>
        <w:t xml:space="preserve"> гомолог, изомер, гомологический ряд, изомерия, химическое строение, алканы,</w:t>
      </w:r>
    </w:p>
    <w:p>
      <w:pPr>
        <w:pStyle w:val="Style15"/>
        <w:ind w:left="0" w:right="0" w:firstLine="540"/>
        <w:rPr/>
      </w:pPr>
      <w:r>
        <w:rPr/>
        <w:t xml:space="preserve"> </w:t>
      </w:r>
      <w:r>
        <w:rPr/>
        <w:t xml:space="preserve">алкены, алкадиены, алкины, арены.   Гомологические ряды. Химические свойства углеводородов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рольная работа №1 по теме: «Углеводороды»</w:t>
      </w:r>
    </w:p>
    <w:p>
      <w:pPr>
        <w:pStyle w:val="Style15"/>
        <w:ind w:left="0" w:right="0" w:firstLine="5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Style15"/>
        <w:ind w:left="75" w:right="0" w:hanging="0"/>
        <w:rPr/>
      </w:pPr>
      <w:r>
        <w:rPr>
          <w:b/>
          <w:bCs/>
        </w:rPr>
        <w:t xml:space="preserve">Тема 3. </w:t>
      </w:r>
      <w:r>
        <w:rPr>
          <w:b/>
        </w:rPr>
        <w:t>Кислород- и азотсодержащие соединения (18 ч)</w:t>
      </w:r>
      <w:r>
        <w:rPr>
          <w:b/>
          <w:bCs/>
        </w:rPr>
        <w:t>.</w:t>
      </w:r>
    </w:p>
    <w:p>
      <w:pPr>
        <w:pStyle w:val="Style15"/>
        <w:ind w:left="0" w:right="0"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>Основные понятия:</w:t>
      </w:r>
      <w:r>
        <w:rPr/>
        <w:t xml:space="preserve"> Спирты, фенолы, альдегиды и кетоны. Сложные эфиры. Жиры. Углеводы. </w:t>
      </w:r>
    </w:p>
    <w:p>
      <w:pPr>
        <w:pStyle w:val="Style15"/>
        <w:ind w:left="0" w:right="0" w:firstLine="540"/>
        <w:rPr/>
      </w:pPr>
      <w:r>
        <w:rPr/>
        <w:t>Дисахариды и полисахариды.   Функциональная группа. Качественная реакция.</w:t>
      </w:r>
    </w:p>
    <w:p>
      <w:pPr>
        <w:pStyle w:val="Style15"/>
        <w:ind w:left="0" w:right="0" w:firstLine="540"/>
        <w:rPr/>
      </w:pPr>
      <w:r>
        <w:rPr/>
        <w:t>Амины. Анилин. Аминокислоты. Белки. Нуклеиновые кислоты.</w:t>
      </w:r>
    </w:p>
    <w:p>
      <w:pPr>
        <w:pStyle w:val="Style15"/>
        <w:ind w:left="0" w:right="0" w:firstLine="540"/>
        <w:rPr/>
      </w:pPr>
      <w:r>
        <w:rPr/>
        <w:t>Ферменты. Витамины. Гормоны. Лекарст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нтификация органических соединени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.р.№1. «Решение экспериментальных задач на идентификацию органических соединений.»</w:t>
      </w:r>
    </w:p>
    <w:p>
      <w:pPr>
        <w:pStyle w:val="Style15"/>
        <w:ind w:left="0" w:right="0" w:firstLine="540"/>
        <w:rPr>
          <w:b/>
          <w:b/>
          <w:bCs/>
          <w:color w:val="000000"/>
        </w:rPr>
      </w:pPr>
      <w:r>
        <w:rPr>
          <w:b/>
          <w:bCs/>
          <w:color w:val="000000"/>
        </w:rPr>
        <w:t>Контрольная работа №2 по теме: Кислородосодержащие органические соединения</w:t>
      </w:r>
    </w:p>
    <w:p>
      <w:pPr>
        <w:pStyle w:val="Style15"/>
        <w:ind w:left="0" w:righ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75" w:right="0" w:hanging="0"/>
        <w:rPr/>
      </w:pPr>
      <w:r>
        <w:rPr>
          <w:b/>
          <w:bCs/>
        </w:rPr>
        <w:t xml:space="preserve">Тема 4. </w:t>
      </w:r>
      <w:r>
        <w:rPr>
          <w:b/>
        </w:rPr>
        <w:t>Искусственные и синтетические полимеры (4 ч)</w:t>
      </w:r>
      <w:r>
        <w:rPr>
          <w:b/>
          <w:bCs/>
        </w:rPr>
        <w:t>.</w:t>
      </w:r>
    </w:p>
    <w:p>
      <w:pPr>
        <w:pStyle w:val="Style15"/>
        <w:ind w:left="0" w:right="0" w:firstLine="540"/>
        <w:rPr/>
      </w:pPr>
      <w:r>
        <w:rPr>
          <w:b/>
          <w:bCs/>
        </w:rPr>
        <w:t xml:space="preserve">     </w:t>
      </w:r>
      <w:r>
        <w:rPr>
          <w:b/>
          <w:bCs/>
        </w:rPr>
        <w:t>Основные понятия:</w:t>
      </w:r>
      <w:r>
        <w:rPr/>
        <w:t xml:space="preserve"> Полимеры. Пластмассы, волок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ктическая работа №2 «Распознавание пластмасс и волокон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ind w:left="0" w:right="0" w:firstLine="54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p>
      <w:pPr>
        <w:pStyle w:val="Style15"/>
        <w:ind w:left="0" w:right="0" w:firstLine="540"/>
        <w:rPr>
          <w:b/>
          <w:b/>
        </w:rPr>
      </w:pPr>
      <w:r>
        <w:rPr>
          <w:b/>
        </w:rPr>
      </w:r>
    </w:p>
    <w:p>
      <w:pPr>
        <w:pStyle w:val="Style15"/>
        <w:ind w:left="0" w:right="0"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 учебного материала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1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054"/>
        <w:gridCol w:w="2472"/>
        <w:gridCol w:w="863"/>
        <w:gridCol w:w="2093"/>
        <w:gridCol w:w="1480"/>
      </w:tblGrid>
      <w:tr>
        <w:trPr>
          <w:trHeight w:val="137" w:hRule="atLeast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4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                                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з них</w:t>
            </w:r>
          </w:p>
        </w:tc>
      </w:tr>
      <w:tr>
        <w:trPr>
          <w:trHeight w:val="165" w:hRule="atLeast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Уро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Практические работы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нтрольные работы</w:t>
            </w:r>
          </w:p>
        </w:tc>
      </w:tr>
      <w:tr>
        <w:trPr>
          <w:trHeight w:val="34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ведение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ория строения органических соединен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глеводороды и их природные источни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р. №1 «Решение экспериментальных задач на идентификацию органических соединений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№1</w:t>
            </w:r>
          </w:p>
        </w:tc>
      </w:tr>
      <w:tr>
        <w:trPr>
          <w:trHeight w:val="17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ислород- и азотсодержащие соединени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№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.р.№3</w:t>
            </w:r>
          </w:p>
        </w:tc>
      </w:tr>
      <w:tr>
        <w:trPr>
          <w:trHeight w:val="17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0" w:leader="none"/>
              </w:tabs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кусственные и синтетические полимеры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.р №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Распознавание пластмасс и волокон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2780" w:leader="none"/>
          <w:tab w:val="left" w:pos="693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5805" w:leader="none"/>
          <w:tab w:val="center" w:pos="7606" w:leader="none"/>
        </w:tabs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Style17"/>
        <w:tabs>
          <w:tab w:val="clear" w:pos="708"/>
          <w:tab w:val="left" w:pos="12765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7"/>
        <w:tabs>
          <w:tab w:val="clear" w:pos="708"/>
          <w:tab w:val="left" w:pos="1276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276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276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276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276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12765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5805" w:leader="none"/>
          <w:tab w:val="center" w:pos="7606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еречень лабораторных опытов</w: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6583680" cy="563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63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9693"/>
                            </w:tblGrid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1.  Изготовление моделей молекул углеводор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2.  Определение элементного состава органических соеди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3.  Получение и свойства ацетил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4.  Обнаружение непредельных соединений в жидких нефтепродукт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5.  Свойства крахм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6.  Ознакомление с коллекцией «Нефть и продукты ее переработк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7.  Свойства глюко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8.  Свойства этилового спи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9.  Свойства глицер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10.  Свойства формальдеги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11.  Свойства уксусной кисл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12.  Свойства жи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13.  Сравнение свойств растворов мыла и стирального поро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14.  Свойства бел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8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9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бораторный опыт № 15. Ознакомление с коллекцией пластмасс, волокон и каучук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43.8pt;mso-wrap-distance-left:9pt;mso-wrap-distance-right:9pt;mso-wrap-distance-top:0pt;mso-wrap-distance-bottom:10pt;margin-top:0.6pt;mso-position-vertical-relative:text;margin-left:11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9693"/>
                      </w:tblGrid>
                      <w:tr>
                        <w:trPr>
                          <w:trHeight w:val="17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1.  Изготовление моделей молекул углеводородов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2.  Определение элементного состава органических соединений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3.  Получение и свойства ацетилена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4.  Обнаружение непредельных соединений в жидких нефтепродуктах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5.  Свойства крахмала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6.  Ознакомление с коллекцией «Нефть и продукты ее переработки»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7.  Свойства глюкозы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8.  Свойства этилового спирта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9.  Свойства глицерина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10.  Свойства формальдегида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11.  Свойства уксусной кислоты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12.  Свойства жиров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13.  Сравнение свойств растворов мыла и стирального порошка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14.  Свойства белков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8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9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бораторный опыт № 15. Ознакомление с коллекцией пластмасс, волокон и каучук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7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5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/>
          <w:b/>
          <w:bCs/>
          <w:sz w:val="24"/>
          <w:szCs w:val="24"/>
          <w:lang w:eastAsia="ru-RU"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ind w:left="0" w:right="0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он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бриелян О.С. Программа курса химии для 8-11 классов общеобразовательных учреждений. – М.: Дрофа, 2013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я. 10 класс. Базовый уровень: учебник для общеобразовательных учреждений / О.С. Габриелян.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: «Дрофа», 2009. – 191, [1] с. : и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бриелян О.С. Настольная книга для учителя. М.: Блик и К, 2008.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имия. 10 класс: контрольные и проверочные работы к учебнику О.С. Габриеляна «Химия. 10 класс. Базовый уровень» / О.С. Габриелян, П.Н. Березкин, А.А. Ушакова и др.. – 3-е изд., стереотип. – М.: Дрофа, 2010. – 253, [3] 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олнительная литература:</w:t>
      </w:r>
    </w:p>
    <w:p>
      <w:pPr>
        <w:pStyle w:val="Style17"/>
        <w:numPr>
          <w:ilvl w:val="0"/>
          <w:numId w:val="9"/>
        </w:numPr>
        <w:rPr/>
      </w:pPr>
      <w:r>
        <w:rPr/>
        <w:t>Органическая химия в тестах, задачах, упражнениях. 10 класс: учеб. пособие для общеобразоват. учреждений / О.С. Габриелян, И.Г. Остроумов, Е.Е. Остроумова. – 3-е изд., стереотип. – М.: Дрофа, 2005. – 399, [1]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петитор по химии / под ред. А.С. Егорова. – Изд. 30-е. – Ростов н/Д: Феникс, 2010. – 762, [1] с.: ил. – (Абитуриент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ГЭ 2010. Химия. Типовые тестовые задания / Ю.Н. Медведев. – М.: Издательство «Экзамен», 2010. – 111, [1]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имия. Тематические тесты для подготовки к ЕГЭ. Задания высокого уровня сложности (С1- С5): учебно – методическое пособие / Под ред. В.Н. Доронькина. – Ростов н/Д: Легион, 2010. – 128с. – (Готовимся к ЕГЭ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личник ЕГЭ. Химия. Решение сложных задач. Под редакцией А.А. Кавериной / ФИПИ. – М.: Интеллект-Центр, 2010. – 200с.</w:t>
      </w:r>
    </w:p>
    <w:p>
      <w:pPr>
        <w:pStyle w:val="Style17"/>
        <w:numPr>
          <w:ilvl w:val="0"/>
          <w:numId w:val="4"/>
        </w:numPr>
        <w:rPr/>
      </w:pPr>
      <w:r>
        <w:rPr/>
        <w:t>Единый государственный экзамен 2009. Химия. Универсальные материалы для подготовки учащихся / ФИПИ. – М.: Интеллект-Центр, 2009. – 272с.</w:t>
      </w:r>
    </w:p>
    <w:p>
      <w:pPr>
        <w:pStyle w:val="Style17"/>
        <w:numPr>
          <w:ilvl w:val="0"/>
          <w:numId w:val="4"/>
        </w:numPr>
        <w:rPr/>
      </w:pPr>
      <w:r>
        <w:rPr/>
        <w:t>Химия. ЕГЭ – 2009. Тематические тесты. Базовый и повышенный уровни (А1-А30; В1-В10): учебно – методическое пособие / Под ред. В.Н. Доронькина. – Ростов н/Д: Легион, 2008. – 411, [2] с. – (Готовимся к ЕГЭ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имия. Подготовка к ЕГЭ – 2009. Вступительные испытания: учебно – методическое пособие / Под ред. В.Н. Доронькина. – Ростов н/Д: Легион, 2008. – 333 с. – (Готовимся к ЕГЭ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мченко И.Г. Решение задач по химии. – М.: ООО «Издательство Новая Волна», 2005. – 256с. 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мченко Г.П. Химия для поступающих в вузы: Учеб. пособие. – М.: Высш.шк., 1985. – 367 с., ил.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инка Н.Л. Общая химия. Издательство «Химия», 1979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Единая коллекция Цифровых Образовательных Ресурсов» (набор цифровых ресурсов к учебникам О.С. Габриеляна)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i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1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september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php</w:t>
        </w:r>
      </w:hyperlink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журнал «Химия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9" w:hanging="360"/>
        <w:contextualSpacing/>
        <w:rPr/>
      </w:pPr>
      <w:hyperlink r:id="rId4">
        <w:r>
          <w:rPr>
            <w:rStyle w:val="InternetLink"/>
            <w:sz w:val="24"/>
            <w:szCs w:val="24"/>
          </w:rPr>
          <w:t>http://him.1september.ru/urok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Материалы к уроку.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работы, на основе которых создан сайт, были опубликованы в журнале «Химия». Авторами сайта проделана большая работа по систематизированию газетных статей с учётом школьной учебной программы по предмету "Химия"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5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edio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йдос – центр дистанционного образов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6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m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education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учебные материалы и словари на сайте «Кирилл и Мефод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br/>
      </w:r>
    </w:p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</w:t>
      </w:r>
    </w:p>
    <w:p>
      <w:pPr>
        <w:pStyle w:val="Normal"/>
        <w:spacing w:lineRule="atLeast" w:line="23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79"/>
        <w:gridCol w:w="6721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Дата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рока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 (2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(1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мет органической хими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1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строения органических веще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§ 2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2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глеводороды и их природные источники (11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(3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ный газ. Алкан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(4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ены. Этил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(5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адиены. Каучу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(6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кины. Ацетиле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(7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ены. Бензо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(8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фть и способы ее переработ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(9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ая работа № 1. Решение экспериментальных задач по курсу органической хим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Оформить практическую работ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(10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ая связь между классами углеводор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из сбор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(11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и решение задач по теме «Углеводор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из сбор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(12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знаний и решение задач по теме «Углеводор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из сбор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(13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1 «Углеводор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3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ислород- и азотсодержащие соединения (18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(14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р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(15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но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(16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дегиды и кето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(17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боновые кисл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(18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тическая связь кислородсодержащих соединен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в тетрад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 (19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«Кислородсодержащие соедин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 (20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эфиры. Жир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 (21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еводы. Моносахариды</w:t>
            </w:r>
          </w:p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 (22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ахариды и полисахари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 (23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ны. Анил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§ 1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 (24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минокислот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 (25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 (26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клеиновые кислоты </w:t>
            </w:r>
          </w:p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1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 (27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рмент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 (28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color w:val="008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тамин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 (29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мон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 (30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 (31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урок по теме «Кислород- и азотсодержащие соедин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из сборни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 4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кусственные и синтетические полимеры (4 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(32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ые полим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(33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тические органические ве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§ 2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(34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№ 2. Определение пластмасс и волоко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. 18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(35)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 за курс 10 класс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tLeast" w:line="23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C63">
    <w:name w:val="c63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hyperlink" Target="http://him.1september.ru/urok/" TargetMode="External"/><Relationship Id="rId5" Type="http://schemas.openxmlformats.org/officeDocument/2006/relationships/hyperlink" Target="http://www.edios.ru/" TargetMode="External"/><Relationship Id="rId6" Type="http://schemas.openxmlformats.org/officeDocument/2006/relationships/hyperlink" Target="http://www.km.ru/educatio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1:00Z</dcterms:created>
  <dc:creator>admin</dc:creator>
  <dc:description/>
  <cp:keywords/>
  <dc:language>en-US</dc:language>
  <cp:lastModifiedBy>admin</cp:lastModifiedBy>
  <cp:lastPrinted>2019-04-10T13:09:00Z</cp:lastPrinted>
  <dcterms:modified xsi:type="dcterms:W3CDTF">2019-04-10T09:25:00Z</dcterms:modified>
  <cp:revision>3</cp:revision>
  <dc:subject/>
  <dc:title/>
</cp:coreProperties>
</file>