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56" w:before="0" w:after="16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56" w:before="0" w:after="16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56" w:before="0" w:after="16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56" w:before="0" w:after="160"/>
        <w:ind w:left="360" w:hanging="0"/>
        <w:contextualSpacing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38165" cy="838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56" w:before="0" w:after="16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lineRule="auto" w:line="256" w:before="0" w:after="16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56" w:before="0" w:after="160"/>
        <w:ind w:left="360" w:hanging="0"/>
        <w:contextualSpacing/>
        <w:jc w:val="center"/>
        <w:rPr/>
      </w:pPr>
      <w:r>
        <w:rPr>
          <w:b/>
        </w:rPr>
        <w:t xml:space="preserve">1.Планируемые результаты освоения учебного предмета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 обучающегося будут сформированы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основами гражданской идентичности личности в форме осознания «Я» как гражданина России, знающего и любящего её природу и культуру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ение чувства гордости за свою Родину, в том числе через знакомство с историко-культурным наследием городов Золотого кольца Росс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их чувств, впечатлений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ческих чувств и нормы на основе представлений о внутреннем мире человека, его душевных богатствах, а также через освоение норм экологической этик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к сотрудничеству со взрослыми и сверстниками в разных социальных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ки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и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 универсальные учебные действия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учебную задачу, сформулированную самостоятельно и уточнённую учителе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хранять учебную задачу урока (самостоятельно воспроизводить её в ходе выполнения работы на различных этапах урока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из темы урока известные и неизвестные знания и ум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ё высказывание (выстраивать последовательность предложений для раскрытия темы, приводить примеры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течение урока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ксировать в конце урока удовлетворённость/неудовлетворённость своей работой на уроке (с помощью средств, разработанных совместно с учителем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ивно относиться к своим успехам/неуспеха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заданий, используя «Странички для самопроверки» и критерии, заданные учителе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 и результат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и корректировать своё поведение с учётом установленных правил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научитс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существенную информацию из литературы разных типов (справочной и научно-познавательной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знаково-символические средства, в том числе элементарные модели и схемы для решения учебных задач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содержание текста, интерпретировать смысл, фиксировать полученную информацию в виде схем, рисунков, фотографий, таблиц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объекты окружающего мира, таблицы, схемы, диаграммы, рисунки с выделением отличительных признак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цировать объекты по заданным (главным) критерия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вать объекты по различным признака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интез объектов при составлении цепей питания, схемы круговорота воды в природе, схемы круговорота веществ и пр.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между явлениями, объекта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индивидуальные творческие способности при выполнении рисунков, условных знаков, подготовке сообщений, иллюстрировании рассказов и т. д.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научитс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ться в диалог и коллективное обсуждение с учителем и сверстниками, проблем и вопросов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шать партнёра по общению и деятельности, не перебивать, не обрывать на полуслове, вникать в смысл того, о чём говорит собеседник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в совместной деятель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стремление ладить с собеседниками, ориентироваться на позицию партнёра в общен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вать свои ошибки, озвучивать и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 принимать задачу совместной работы, распределять роли при выполнении зада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ить сообщения, фоторассказы, проекты с помощью взрослы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рассказ на заданную тему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ёта интересов всех его участников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на карте города Золотого кольца России, приводить примеры достопримечательностей этих город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необходимость бережного отношения к памятникам истории и культур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на карте страны — соседи России и их столиц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кратко характеризовать место человека в окружающем мир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и раскрывать ценность природы для людей, необходимость ответственного отношения к природ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тела, вещества, частицы, описывать изученные веще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наблюдения и ставить опыты, используя лабораторное оборудовани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ть с помощью опытов свойства воздуха, воды, состав почвы, моделировать круговорот воды в природ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цировать объекты живой природы, относя их к определённым царствам и другим изученным группа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атласом-определителем для распознавания природных объект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одить примеры растений и животных из Красной книги Росс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связь между строением и работой различных органов и систем органов человек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знания о строении и жизнедеятельности организма человека для сохранения и укрепления своего здоровь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ть первую помощь при несложных несчастных случая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атывать правильную осанку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правила рационального питания, закаливания, предупреждения болезн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необходимость здорового образа жизни и соблюдать соответствующие правил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 вести себя при пожаре, аварии водопровода, утечке газ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сти на улицах и дорогах, различать дорожные знаки разных групп, следовать их указания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, какие места вокруг нас могут быть особенно опасны, предвидеть скрытую опасность и избегать её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го поведения в природ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онимать, что такое экологическая безопасность, соблюдать правила экологической безопасности в повседневной жизн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вать роль экономики в нашей жизн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отрасли экономики, обнаруживать взаимосвязи между ни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роль денег в экономике, различать денежные единицы некоторых стран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ять, что такое государственный бюджет, осознавать необходимость уплаты налогов гражданами стран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, как ведётся хозяйство семь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наруживать связи между экономикой и экологией, строить простейшие экологические прогноз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по карте о различных странах, дополнять эти сведения информацией из других источников (таблица, текст и иллюстрации учебника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риводить примеры достопримечательностей разных стран, ценить уважительные, добрососедские отношения между странами и народа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ающий мир, его многообразие. Способы и средства познания окружающего мира. Признаки предметов (цвет, форма, сравнительные размеры и др.). Представление о времени и его течении. Прошлое, настоящее и будущее. Последовательность дней недели, времён года, месяце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— это то, что нас окружает, но не создано человеком. Природные объекты и предметы, созданные человеком. Неживая и живая природа. Явления природы. Примеры природных явлений: смена времён года, снегопад, листопад, перелёты птиц, смена времени суток, рассвет, закат, ветер, дождь, гроза. Разнообразие звуков в окружающем мире; причина возникновения и способ распространения звуков. Радуга — украшение окружающего мира, цвета радуги, причины возникновения радуг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и в окружающем мире: между неживой и живой природой, между растениями и животными, между человеком и природой. Изображение связей с помощью моделей. 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ода, её составляющие (температура воздуха, облачность, осадки, ветер). Наблюдение за погодой своего края. Измерение температуры воздуха с помощью термометра. Предсказание погоды и его значение в жизни люде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богатства родного края (названия, краткая характеристика на основе наблюдений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х — смесь газов. Свойства воздуха. Значение воздуха для растений, животных, человек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камней, его разнообразие и красота. 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чва, её состав, значение для живой природы и хозяйственной жизни человека. Охрана почвы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ения, их разнообразие. Водоросли, мхи, папоротники, хвойные и цветковые растения. Части растения (корень, стебель, лист, цветок, плод, семя). Условия, необходимые для жизни растения (свет, тепло, воздух, вода). Особенности дыхания и питания растений. Размножение и развитие раст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ибы, их разнообразие, значение в природе и жизни людей; съедобные и несъедобные грибы. Правила сбора грибов, бережное отношение к ни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вотные, их разнообразие. Насекомые, рыбы, птицы, звери, их различия. Земноводные, пресмыкающиеся и другие группы животных (по выбору). Условия, необходимые для жизни животных (воздух, вода, тепло, пища). Особенности питания разных животных (растительноядные, насекомоядные, хищные, всеядные), цепи питания. Размножение и развитие животных (на примере насекомых, рыб, земноводных, пресмыкающихся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, луг, водоём — единство живой и неживой природы (солнечный свет, воздух, вода, почва, растения, животные). Круговорот веществ. Природное сообщество и взаимосвязи в нём: растения — пища и укрытие для животных; животные —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ространители плодов и семян растений. Влияние человека на природные сообществ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ные сообщества родного края (2—3 примера на основе наблюдений). 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ирное природное наследие. Бережное отношение к природному наследию человечества — долг всего общества и каждого человек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народная Красная книга. Международные экологические организации (2—3 примера). Международные экологические дни, их значение, участие детей в их проведен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ловек и общество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 —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, общее представление о человеческих свойствах и качества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ья — самое близкое окружение человека. Имена, отчества и фамилии членов семь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Семейные традиции. Родословная. Составление схемы родословного древа, истории семь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зяйство семьи. Предметы домашнего обихода, их разнообразие. Вещи как хранители семейной памяти. Бережное отношение к вещам. Путь воды от природных источников до жилища людей, способы экономии воды в быту. Общее представление о способах выработки электроэнергии и доставке её потребителям. Бытовые электроприборы, их роль в жизни современного человека. Способы экономии электроэнергии в быту. Одежда в прошлом и теперь. Зависимость типа одежды от погодных условий, национальных традиций и назначения (деловая, спортивная, рабочая, домашняя и др.)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адший школьник. Правила поведения в школе, на уроке. Обращение к учителю. Роль учителя в духовно-нравственном развитии и воспитании личности школьника. Классный, школьный коллектив, совместная учёба, игры, отдых. Режим дня школьника, составление режима дн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а, её составные части (промышленность, сельское хозяйство, строительство, транспорт, торговля) и связи между ними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ные богатства и труд людей — основа экономики. Значение труда в жизни человека и общества. Трудолюбие как общественно значимая ценность. Профессии людей. Личная ответственность человека за результаты своего труда и профессиональное мастерство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идент Российской Федерации — глава государства. Ответственность главы государства за социальное и духовно-нравственное благополучие граждан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в жизни общества как средство укрепления общественной солидарност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ей, День народного единства, День Конституции. Оформление плаката или стенной газеты к общественному праздник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на карте, государственная граница Росси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ва — столица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ы и народы мира. Общее представление о многообразии стран и народов на Земле. Знакомство с несколькими странами: название, расположение на политической карте, столица, главные достопримечательно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б эпохах в истории человечества: первобытная история, история Древнего мира, история Средних веков, история Нового времени, история Новейшего времени. Памятники истории и культуры — свидетели различных эпох в истории человечеств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е культурное наследие. Бережное отношение к культурному наследию человечества — долг всего общества и каждого челове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езопасной жизни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ность здоровья и здорового образа жизни. Личная ответственность каждого человека за сохранение и укрепление своего здоровь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а телефонов экстренной помощи. Первая помощь при лёгких травмах (ушиб, порез, ожог), обмораживании, перегрев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га от дома до школы, правила безопасного поведения на дорогах, основные дорожные знаки. Правила безопасности при использовании транспортных средств, в том числе при езде на велосипеде. Правила противопожарной безопасности, основные правила обращения с газом, электричеством и электроприборами, водо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безопасности при использовании компьютера, мобильного телефона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безопасного поведения в природе, в том числе в лесу, на воде. Правила безопасности при обращении с кошкой и собакой. Экологическая безопасность. Бытовой фильтр для очистки воды, его устройство и использовани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доровье и безопасности окружающих людей — нравственный долг каждого челове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/>
        <w:t>3.Тематическое планирова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126"/>
        <w:gridCol w:w="2268"/>
      </w:tblGrid>
      <w:tr>
        <w:trPr>
          <w:trHeight w:val="7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  по авторск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 по рабочей  программе</w:t>
            </w:r>
          </w:p>
        </w:tc>
      </w:tr>
      <w:tr>
        <w:trPr>
          <w:trHeight w:val="2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роен 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 удивительная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 наше здоров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у учит эконом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я по городам и стран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ч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авторской программе совпадает с количеством часов по рабочей программ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387"/>
        <w:gridCol w:w="1134"/>
        <w:gridCol w:w="1402"/>
        <w:gridCol w:w="1108"/>
      </w:tblGrid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ружающий мир. 3 класс.  А.А. Плешаков. 68 часов+2 часа резер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факту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 Разнообразие природы. Значение природы для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. Ступеньки п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Богатства, отданные людям». Экскур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эко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. Охрана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 удивительн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и его ох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и жизнь. Свойства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я и круговорот  воды в природе.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гите воду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зрушаются камни! Что такое поч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, растения и мы с 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что ест? Проект «Разнообразие природы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арстве гриб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круговорот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ы и наше 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ёжная защита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а тела и движение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 питание. Ор</w:t>
              <w:softHyphen/>
              <w:t>ганы пищеварения  Проект «Школа кулина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дыхании, о дви</w:t>
              <w:softHyphen/>
              <w:t>жени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.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 Богатства, отданные людям», «Разнообразие природы родного края», «Школа кулина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а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Кто нас защища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му учит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богатства и труд людей – основа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е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 Экономика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ньг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-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по городам и стр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-55-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узей путешеств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ближайшие сосе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вере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Франции и Великобр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. «Достопримечательности нашего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-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1:07:00Z</dcterms:created>
  <dc:creator>55555</dc:creator>
  <dc:description/>
  <cp:keywords/>
  <dc:language>en-US</dc:language>
  <cp:lastModifiedBy>Admin</cp:lastModifiedBy>
  <dcterms:modified xsi:type="dcterms:W3CDTF">2007-04-21T20:26:00Z</dcterms:modified>
  <cp:revision>4</cp:revision>
  <dc:subject/>
  <dc:title/>
</cp:coreProperties>
</file>