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54395" cy="829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829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ланируемые результаты освоения учебного предмет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ые результаты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iCs/>
          <w:sz w:val="24"/>
          <w:szCs w:val="24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ирование умен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л</w:t>
      </w:r>
      <w:r>
        <w:rPr>
          <w:rFonts w:cs="Times New Roman" w:ascii="Times New Roman" w:hAnsi="Times New Roman"/>
          <w:iCs/>
          <w:sz w:val="24"/>
          <w:szCs w:val="24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 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Содержание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  Язык и речь (4 часа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речи. Речь, её назначение. Речь — отражение культуры человек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, его назначение и его выбор в соответствии с целями и условиями общени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представлений о языке как основе национального самосозна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 Текст, предложение, словосочетание (14 часов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текста: смысловая связь предложений в тексте, законченность, тема, основная мысль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текста: вступление, основная часть, заключение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и препинания в конце предложений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 этого содержания  учащиеся долж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пы текстов по цели высказывания и интона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лены предложения: главные (подлежащее и сказуемое) и второстепенные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основную мысль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соблюдать красную строку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частями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связь между предложениями в каждой части текста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аглавливать текст с опорой на тему или его основную мысль;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о вопросам связь между словами в предло</w:t>
        <w:softHyphen/>
        <w:t>жении, вычленять словосочета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главное и зависимое слово в словосочета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й: опреде</w:t>
        <w:softHyphen/>
        <w:t>лять их вид по цели высказывания и по интонации, выделять главные и второстепенные члены предложения, устанавливать связь между ними по вопросам;</w:t>
      </w:r>
    </w:p>
    <w:tbl>
      <w:tblPr>
        <w:tblW w:w="9461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61"/>
      </w:tblGrid>
      <w:tr>
        <w:trPr>
          <w:trHeight w:val="556" w:hRule="atLeast"/>
        </w:trPr>
        <w:tc>
          <w:tcPr>
            <w:tcW w:w="9461" w:type="dxa"/>
            <w:vMerge w:val="restart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по смыслу между частями текс</w:t>
              <w:softHyphen/>
              <w:t>та (восстанавливать            деформированный   повествователь</w:t>
              <w:softHyphen/>
              <w:t>ный текст из трех частей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изложение (по вопросам) текста из 30—45 сло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записывать текст из 3—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при записи текста красную строку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 правильно произносить предложения.</w:t>
            </w:r>
          </w:p>
        </w:tc>
      </w:tr>
      <w:tr>
        <w:trPr>
          <w:trHeight w:val="570" w:hRule="atLeast"/>
        </w:trPr>
        <w:tc>
          <w:tcPr>
            <w:tcW w:w="9461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 данной теме предусмотрены следующие рабо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диктант №1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КИМ тест №1,2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рный диктант.</w:t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3.Слово в языке и речи (22часо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40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4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. Подробное изложение с языковым анализом текст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реализации этого содержания  учащиеся должн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ый диктант №2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е изложение – 2 час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рные диктанты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«Рассказ о слове»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4. Состав слова (14 часов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 и окончание слова. Общее понятие о значимых час</w:t>
        <w:softHyphen/>
        <w:t>тях слова — корне, приставке, суффиксе, окончании. Наблюде</w:t>
        <w:softHyphen/>
        <w:t>ния над изменением формы слова с помощью окончаний и обра</w:t>
        <w:softHyphen/>
        <w:t>зованием слов с помощью приставок и суффиксов. Однокоренные слова и формы одного и того же слова (сопоставление)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</w:t>
        <w:softHyphen/>
        <w:t>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</w:t>
        <w:softHyphen/>
        <w:t>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 Приставка как значимая часть слова. Правописание гласных и согласных в приставках о-, об-(обо-), от- (ото-), до-, по-, под- (подо-), про-, за-, на-, над-, в- (во-), с- (со-), вы-, пере-. Разделительный Ъ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слова: корень, окончание, приставку, суффикс;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роверки корневых орфограмм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разбор слов по составу: находить окончание, выделять корень, приставку, суффикс, основ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однокоренные слова разных частей ре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слова с корневыми орфограммами: парная согласная, безударная гласная, непроизносимая согласна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слова с разделительным Ъ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писать гласные и согласные в приставка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. 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очная работа – 3 ча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 – 3 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ая работа – 4 ча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списывание – 1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– 5 час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– 1час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5. Части речи (77 часа)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</w:t>
        <w:softHyphen/>
        <w:t>сы, роль в предложении. Имена существительные одушевленные и неодушевленные. Имена существительные собственные и нари</w:t>
        <w:softHyphen/>
        <w:t>цательные. Заглавная буква в собственных именах существитель</w:t>
        <w:softHyphen/>
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, вещь, рожь, мышь) и его отсутствие на конце имен существитель</w:t>
        <w:softHyphen/>
        <w:t>ных мужского рода (товарищ, мяч). Имена существительные, которые употребляются только в единственном числе (молоко, молодёжь) или только во множественном числе (очки, ножницы). Имя прилагательное как часть речи: общее значение, вопро</w:t>
        <w:softHyphen/>
        <w:t>сы, роль в предложении. Имена прилагательные, близкие и про</w:t>
        <w:softHyphen/>
        <w:t>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Глагол как часть речи: общее значение, вопросы, роль в пред</w:t>
        <w:softHyphen/>
        <w:t>ложении. Начальная форма. Глаголы совершенного и несовер</w:t>
        <w:softHyphen/>
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<w:softHyphen/>
        <w:t>тонимы и синонимы). Выбор наиболее точного глагола для выра</w:t>
        <w:softHyphen/>
        <w:t>жения мысли. Многозначность глаголов. Употребление глаголов в прямом и переносном значен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: имя существительное, имя прилагательное, гла</w:t>
        <w:softHyphen/>
        <w:t>гол, предло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познавать части речи, их грамматические признаки (род, число, падеж имен существительных, род и число имен прилагательных, время и число глаголов)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ена существительные по числам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ять в единственном числе имена существительные с ударными окончаниями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имя прилагательное по родам и числам в соответствии с родом и числом существительного;</w:t>
      </w:r>
    </w:p>
    <w:p>
      <w:pPr>
        <w:pStyle w:val="Normal"/>
        <w:numPr>
          <w:ilvl w:val="1"/>
          <w:numId w:val="14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ять глагол по временам (простые случаи) и в прошедшем времени — по </w:t>
        <w:br/>
        <w:t>родам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: </w:t>
      </w:r>
      <w:r>
        <w:rPr>
          <w:rFonts w:cs="Times New Roman" w:ascii="Times New Roman" w:hAnsi="Times New Roman"/>
          <w:sz w:val="24"/>
          <w:szCs w:val="24"/>
        </w:rPr>
        <w:t>проверочная работа – 3 часа; тест – 5 часов; контрольная работа –  3 часа; изложение – 3 часа; сочинение – 1 час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№6. Повторение изученного за год –  15 час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: контрольная работа – 1час.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3. Тематическое планирование и формы контроля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715"/>
        <w:gridCol w:w="850"/>
        <w:gridCol w:w="1893"/>
        <w:gridCol w:w="2360"/>
        <w:gridCol w:w="1276"/>
      </w:tblGrid>
      <w:tr>
        <w:trPr>
          <w:cantSplit w:val="true"/>
        </w:trPr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5" w:hanging="50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них</w:t>
            </w:r>
          </w:p>
        </w:tc>
      </w:tr>
      <w:tr>
        <w:trPr>
          <w:cantSplit w:val="true"/>
        </w:trPr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е диктант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очные и самостоя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и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.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о языке 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писание частей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4. Календарно- тематическое планирование</w:t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134"/>
        <w:gridCol w:w="4820"/>
        <w:gridCol w:w="926"/>
        <w:gridCol w:w="491"/>
        <w:gridCol w:w="567"/>
      </w:tblGrid>
      <w:tr>
        <w:trPr>
          <w:trHeight w:val="25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ариант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П.Канакина,В.Г.Горецкий. Русский язык. 3 класс.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ание раз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по план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ата по факту</w:t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ечь и наш язы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«Русский язык».Наша речь и наш язык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а речь и наш язык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ой контрольный диктант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Составление текста по рисунку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. Предложение. Словосочет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как единица языка и речи .Текст. Типы текстов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. Обобщение знаний о предложени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и в построении предложений, разных по цели высказывания и по интонации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 и второстепенные члены предлож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. Определение типа текста, темы, главной мысли. Р.р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щение (общее представление)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ные и нераспространенные предложения.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бор предложения по членам предложения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ое и сложное предложения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предложении.Р.р. Сочинение по картин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95" w:firstLine="29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"Предложение и словосочетания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Словосочета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в языке и реч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ческое значение слова К.списыва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монимы. Наблюдение за словами-омоним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словосочетание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змы. Устойчивые сочетания слов (фразеологизмы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змы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 (повторение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 и местоимение как части реч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речи. Имя прилагательно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 (повторение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числительное как часть реч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ренные слова (повторение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материалам экскурсии в парк (лес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Проверочная рабо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 и слог. Гласные звуки и буквы для гласных звук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ых гласных в корне слов и гласных после шипящи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ые звуки и букв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парными по глухости-звонкости согласными в корне сло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слов с разделительным мягким знаком и с другими изученными орфограмм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ь себя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сл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ренные слова. Корен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ренные слова. Корен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исание корня в однокоренных словах. Чередование согласных звуков в конце корня однокоренных сл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ожение текста со свободной передачей содержа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Повторение пройденного материала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слова. Оконча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слова. Оконча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и его роль в словосочетании и предложени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корне и окончании как значимых частях слова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авка (общее понятие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авка — значимая часть сло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ффикс — значимая часть слова. Образование слов с помощью суффикс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ффикс — значимая часть слова. Образование слов с помощью суффиксов (продолжение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е изложение :"Скворцы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частей сло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Общее представление о правописании частей слова. Что такое основа слова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:"Что такое основа слова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ь себя. Проект"Семья слов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частей слова. Правописание гласных и согласных в значимых частях слов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проверяемыми и непроверяемыми безударными гласными в корн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двумя безударными гласными в корне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словами с буквосочетаниями -ере-, -оро-, -оло-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парными звонкими и глухими согласными в корне.Свободный дикта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-6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слов с глухими и звонкими согласными в корн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по сюжетному рисунку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Проверочный дикта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Правило проверки написания слов с непроизносимыми согласными в корн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непроизносимыми согласны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удвоенными согласны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уффиксов и приставок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риставок и суффикс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уффиксов и приставок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риставок и предлогов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ТАВКИ И ПРЕДЛОГ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"Верные следы" за 2 четверть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Закрепление пройденного материала по теме " Правописание суффиксов, приставок и предлогов"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делительные мягкий (ь) и твердый (ъ) знак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разделительным твердым знаком (ъ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  и его лексическое зна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существительно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ушевленные и неодушевленные имена существительны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ее подробное изложение повествовательного текс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, допущенными в изложении. Собственные и нарицательные имена существительны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е и нарицательные имена существительные. Изменение имен существительных по числ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ен существительных по числ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существительные, употребляемые в форме одного числа.Свободный диктант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 имен существи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 рода имен существительных в косвенных падежа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а существительные, которые могут быть употреблены и как существительные женского рода, и как существительные мужского род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ягкий знак в конце существительных после шипящи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написании слов с шипящими в конц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й дикта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ое изложение повествовательного текста. Работа над ошибками диктан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ен существительных по падежам (общее представление о склонении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склонении имен существительных и в распознавании пад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клоняемые имена существительные. Составление письменного рассказа по сюжетным рисунк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тельный падеж имен существи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тельный падеж имен существи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ельный падеж имен существи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нительный падеж имен существи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зличении изученных падежей имен существи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ительный падеж имен существи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ный падеж имен существи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б именах существительных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ый диктант с заданием для самостоятельной работы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 прилагательно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имени прилагательном как части реч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мен прилагательных с именами существительны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ные прилагательные (общее представление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и деловое описание (общее знакомство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научного или художественного текста — описания растения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ен прилагательных по род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родовых окончаний имен прилага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родовых окончаний имен прилагательных. Изменение имен прилагательных по числ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ен прилагательныхпо числ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имен прилагательных. Сравнительное описа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Обобщение знаний об именах прилага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мен прилагательных по падежам (общее представл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определении падежа имен прилагательных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выделении признаков имени прилагательного как части реч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выделении словосочетаний с именами прилагательны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б имени прилагательно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писательного текста по рисунку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Закрепление пройденного материал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объявления описательного характер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МЕСТОИМ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местоимения (общее представление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местоимения третьего лиц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.Наблюдение за использованием в тексте местоимен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ое изложение повествовательного текс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местоимении. Ознакомление с одним из видов деловой речи — письмо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 (понятие о глаголе как части речи)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определении лексического значения глагол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глаголов среди однокоренных сл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рассказа по сюжетным рисункам и творческому домысливанию содержания текс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голы в неопределенной форм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глаголов в неопределенной форм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глаголов. Изменение глаголов по числ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зличении глаголов единственного и множественного числа. Текст-рассуждени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а глагол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определении времени глагол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по времен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изменении глаголов по времен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робное изложение повествовательного текста по вопросам и опорным слова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глаголов в прошедшем времени по родам. Работа над ошибками, допущенными в изложени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определении рода глаголов в прошедшем времени. Составление текста из деформированных предложени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с глагол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е с глагол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тант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. Составление текста по рисунку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распознавании глаголов среди однокоренных слов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 глагол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текста по рисунку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склонении имен существительных и в распознавании пад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склонении имен существительных и в распознавании падежей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знаний об имени прилагательном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-16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ые местоимения третьего лиц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безударными  гласными в корн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парными по звонкости-глухости согласными в корне слов и перед согласными в корн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дежи имён сущ.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ение в правописании слов с разделительными твердым (ъ) и мягким (ь) знак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двойными согласны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проверки написания слов с непроизносимыми согласными в корне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и слов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работа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-17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уроки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Arial" w:hAnsi="Arial" w:eastAsia="Arial" w:cs="Arial"/>
      <w:shd w:fill="FFFFFF" w:val="clear"/>
    </w:rPr>
  </w:style>
  <w:style w:type="character" w:styleId="9pt">
    <w:name w:val="Основной текст + 9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9pt1">
    <w:name w:val="Основной текст + 9 pt"/>
    <w:qFormat/>
    <w:rPr>
      <w:rFonts w:ascii="Arial" w:hAnsi="Arial" w:eastAsia="Arial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Style16">
    <w:name w:val="Подпись к таблице + Полужирный;Не курсив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4pt0pt">
    <w:name w:val="Основной текст + 4 pt;Интервал 0 pt"/>
    <w:qFormat/>
    <w:rPr>
      <w:rFonts w:ascii="Arial" w:hAnsi="Arial" w:eastAsia="Arial" w:cs="Arial"/>
      <w:color w:val="000000"/>
      <w:spacing w:val="-10"/>
      <w:w w:val="100"/>
      <w:position w:val="0"/>
      <w:sz w:val="8"/>
      <w:sz w:val="8"/>
      <w:szCs w:val="8"/>
      <w:shd w:fill="FFFFFF" w:val="clear"/>
      <w:vertAlign w:val="baseline"/>
      <w:lang w:val="ru-RU"/>
    </w:rPr>
  </w:style>
  <w:style w:type="character" w:styleId="C3">
    <w:name w:val="c3"/>
    <w:basedOn w:val="Style14"/>
    <w:qFormat/>
    <w:rPr/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10">
    <w:name w:val="Основной текст (10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101">
    <w:name w:val="Основной текст (10)"/>
    <w:basedOn w:val="10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121">
    <w:name w:val="Основной текст (12)"/>
    <w:basedOn w:val="12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40" w:before="0" w:after="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2T11:01:00Z</dcterms:created>
  <dc:creator>55555</dc:creator>
  <dc:description/>
  <cp:keywords/>
  <dc:language>en-US</dc:language>
  <cp:lastModifiedBy>Admin</cp:lastModifiedBy>
  <dcterms:modified xsi:type="dcterms:W3CDTF">2007-04-21T20:30:00Z</dcterms:modified>
  <cp:revision>3</cp:revision>
  <dc:subject/>
  <dc:title/>
</cp:coreProperties>
</file>