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3"/>
          <w:sz w:val="29"/>
          <w:szCs w:val="29"/>
        </w:rPr>
        <w:t xml:space="preserve">Тема: </w:t>
      </w:r>
      <w:r>
        <w:rPr>
          <w:b w:val="false"/>
          <w:bCs w:val="false"/>
          <w:color w:val="000000"/>
          <w:spacing w:val="-3"/>
          <w:sz w:val="29"/>
          <w:szCs w:val="29"/>
        </w:rPr>
        <w:t>«Род имён существительных»</w:t>
      </w:r>
    </w:p>
    <w:p>
      <w:pPr>
        <w:pStyle w:val="Normal"/>
        <w:shd w:fill="FFFFFF" w:val="clear"/>
        <w:spacing w:lineRule="exact" w:line="322"/>
        <w:rPr>
          <w:b w:val="false"/>
          <w:b w:val="false"/>
          <w:bCs w:val="false"/>
          <w:color w:val="000000"/>
          <w:spacing w:val="-3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9"/>
          <w:sz w:val="30"/>
          <w:szCs w:val="30"/>
        </w:rPr>
        <w:t xml:space="preserve">Цели: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1 .Закрепление понятия о роде имён существительных;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бучение правильному употреблению тех существительных, при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определении рода которых нередко нарушаются нормы </w:t>
      </w:r>
      <w:r>
        <w:rPr>
          <w:b w:val="false"/>
          <w:bCs w:val="false"/>
          <w:color w:val="000000"/>
          <w:spacing w:val="-8"/>
          <w:sz w:val="30"/>
          <w:szCs w:val="30"/>
        </w:rPr>
        <w:t>литературного язык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 w:val="false"/>
          <w:bCs w:val="false"/>
          <w:color w:val="000000"/>
          <w:spacing w:val="-17"/>
          <w:sz w:val="30"/>
          <w:szCs w:val="30"/>
        </w:rPr>
        <w:t>2.</w:t>
      </w:r>
      <w:r>
        <w:rPr>
          <w:b w:val="false"/>
          <w:bCs w:val="false"/>
          <w:color w:val="000000"/>
          <w:sz w:val="30"/>
          <w:szCs w:val="30"/>
        </w:rPr>
        <w:tab/>
      </w:r>
      <w:r>
        <w:rPr>
          <w:b w:val="false"/>
          <w:bCs w:val="false"/>
          <w:color w:val="000000"/>
          <w:spacing w:val="-7"/>
          <w:sz w:val="30"/>
          <w:szCs w:val="30"/>
        </w:rPr>
        <w:t>Коррекция дисграфии на синтаксическом уровне.</w:t>
        <w:br/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оррекция логического мышления на основе упражнений в </w:t>
      </w:r>
      <w:r>
        <w:rPr>
          <w:b w:val="false"/>
          <w:bCs w:val="false"/>
          <w:color w:val="000000"/>
          <w:spacing w:val="-8"/>
          <w:sz w:val="30"/>
          <w:szCs w:val="30"/>
        </w:rPr>
        <w:t>различении.  к</w:t>
      </w:r>
      <w:r>
        <w:rPr>
          <w:b w:val="false"/>
          <w:bCs w:val="false"/>
          <w:color w:val="000000"/>
          <w:spacing w:val="-10"/>
          <w:sz w:val="30"/>
          <w:szCs w:val="30"/>
        </w:rPr>
        <w:t>оррекция зрительного восприят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22"/>
        <w:jc w:val="both"/>
        <w:rPr/>
      </w:pPr>
      <w:r>
        <w:rPr>
          <w:b w:val="false"/>
          <w:bCs w:val="false"/>
          <w:color w:val="000000"/>
          <w:spacing w:val="-16"/>
          <w:sz w:val="30"/>
          <w:szCs w:val="30"/>
        </w:rPr>
        <w:t>3.</w:t>
      </w:r>
      <w:r>
        <w:rPr>
          <w:b w:val="false"/>
          <w:bCs w:val="false"/>
          <w:color w:val="000000"/>
          <w:sz w:val="30"/>
          <w:szCs w:val="30"/>
        </w:rPr>
        <w:tab/>
      </w:r>
      <w:r>
        <w:rPr>
          <w:b w:val="false"/>
          <w:bCs w:val="false"/>
          <w:color w:val="000000"/>
          <w:spacing w:val="-8"/>
          <w:sz w:val="30"/>
          <w:szCs w:val="30"/>
        </w:rPr>
        <w:t>Воспитание мотивации к обучению.</w:t>
      </w:r>
    </w:p>
    <w:p>
      <w:pPr>
        <w:pStyle w:val="Normal"/>
        <w:shd w:fill="FFFFFF" w:val="clear"/>
        <w:ind w:left="154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3900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970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 xml:space="preserve">Активизация          </w:t>
                                  </w: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  <w:t xml:space="preserve">мыслительной </w:t>
                                  </w: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 xml:space="preserve">деятельности  </w:t>
                                  </w:r>
                                  <w:r>
                                    <w:rPr>
                                      <w:b w:val="false"/>
                                      <w:i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 xml:space="preserve">Коррекция    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2"/>
                                    </w:rPr>
                                    <w:t xml:space="preserve">зрительного  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  <w:t>восприятия, коррекция дисграфи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.       Оргмомен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1. Психологический настр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2. Запись в тетрадь числа и темы урока.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>СЛАЙД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3. Тему урока вы определите, выполнив два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5" w:after="0"/>
                                    <w:ind w:left="24" w:hanging="0"/>
                                    <w:jc w:val="center"/>
                                    <w:rPr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Задание 1 Игра «Добавь словечк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5" w:after="0"/>
                                    <w:ind w:left="2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- А сейчас мы с вами поиграем. Я буду называть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числительные ОДНО, ОДНА, ОДИН, а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вы добавьте существительные, обозначающие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предметы из окружающего ми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Например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один ученик, одна дверь, одно окно..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1997" w:firstLine="182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По какой грамматической категории мы согласовываем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слова? (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по роду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Зада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>Восстановите запись на слайде по фрагментам бук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40" w:leader="none"/>
                                    </w:tabs>
                                    <w:ind w:left="91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на доске сделана запись из фрагментов букв)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ЛАЙД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>РОД ИМЕН СУЩЕСТВ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>4. Запись темы в тетрад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>Отработка орфоэпических навыков</w:t>
                                  </w:r>
                                </w:p>
                              </w:tc>
                              <w:tc>
                                <w:tcPr>
                                  <w:tcW w:w="7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.    Орфоэпическая минутка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>СЛАЙД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Часто в знакомых нам словах можно услышать неправильную постановку ударения. Произношение таких слов нужно запоминать, а в случае затруднения  обращаться к словар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Прочитайте правильно слова, запишите их и поставьте ударени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кла, крап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ва, догов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р, щав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ль, жалюз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, катал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4"/>
                                    </w:rPr>
                                    <w:t>Введение в тему. Проблемная постановка вопроса</w:t>
                                  </w: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>Воспитание познавательного интереса</w:t>
                                  </w:r>
                                </w:p>
                              </w:tc>
                              <w:tc>
                                <w:tcPr>
                                  <w:tcW w:w="7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ind w:left="106" w:firstLine="25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.Слово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- Практически все  существительные (за небольшим исключением) можно разделить на три групп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17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Как вы думаете, на какие? Правильно!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693" w:leader="underscore"/>
                                    </w:tabs>
                                    <w:spacing w:lineRule="exact" w:line="322" w:before="14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Имена существительные  бывают мужского, женского или среднего род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693" w:leader="underscore"/>
                                    </w:tabs>
                                    <w:spacing w:lineRule="exact" w:line="322" w:before="14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А какие слова-подсказки помогут определить род? (он мой, она моя, оно мо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693" w:leader="underscore"/>
                                    </w:tabs>
                                    <w:spacing w:lineRule="exact" w:line="322" w:before="14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>СЛАЙД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 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У поэтессы Галины Александровой есть детское стихотворение, которое служит подсказкой при определении рода имени существи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928" w:leader="underscore"/>
                                    </w:tabs>
                                    <w:spacing w:lineRule="exact" w:line="317"/>
                                    <w:ind w:left="485" w:hanging="0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Учитель читает его.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/>
                                      <w:sz w:val="28"/>
                                      <w:szCs w:val="28"/>
                                    </w:rPr>
                                    <w:t>Женский род запомню я и скажу: «Она моя»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/>
                                      <w:sz w:val="28"/>
                                      <w:szCs w:val="28"/>
                                    </w:rPr>
                                    <w:t>И запомню род мужской, и опять скажу: «Он мой»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b/>
                                      <w:sz w:val="28"/>
                                      <w:szCs w:val="28"/>
                                    </w:rPr>
                                    <w:t>Средний род – «оно мое»! Это правило - твое!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                                                  Г. Александро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491" w:leader="underscore"/>
                                    </w:tabs>
                                    <w:ind w:left="192" w:hanging="0"/>
                                    <w:jc w:val="center"/>
                                    <w:rPr>
                                      <w:bCs w:val="false"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>Вывешивается опо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491" w:leader="underscore"/>
                                    </w:tabs>
                                    <w:ind w:left="192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>Работа по опор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491" w:leader="underscore"/>
                                    </w:tabs>
                                    <w:ind w:left="192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>- Так какие слова-подсказки помогут вам определить род существительных? (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если можем подставить к слову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она - моя = ж.р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и т. д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>Сообщение цели урок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 w:before="10" w:after="0"/>
                                    <w:ind w:left="16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Сообщение цели урок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ind w:left="20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- Сегодня на уроке мы будем определять род имён существительных,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учиться согласовывать существительные с прилагательными и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  <w:t>глагол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>Воспитание мотивации к учению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>Работа по преодолению аграмматизмов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>Работа над грам. строем реч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>Коррекция логического мышления на основе упражнения определении рода сущ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  <w:t>Коррекция акустической дисграфи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pacing w:val="-2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. Закрепление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u w:val="single"/>
                                    </w:rPr>
                                    <w:t>Задание 1. Работа с интерактивной доск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ЭОР «Наглядный русский язык», 5 класс, модуль № 13, задание №3: указать соответствие при определении рода существ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u w:val="single"/>
                                    </w:rPr>
                                    <w:t>Задание 2. Творческое задание «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  <w:u w:val="single"/>
                                    </w:rPr>
                                    <w:t>Шифрограмма»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>СЛАЙД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Перед вами лента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Определите, границы слов,  прочитайте получившиеся слова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перецкрапиващавельяблококофекартош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ropisi" w:hAnsi="Propisi" w:cs="Propisi"/>
                                      <w:i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ropisi" w:ascii="Propisi" w:hAnsi="Propisi"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Определите род существительных и составьте словосочетания, используя прилагательные из слов для справок. Каждое прилагательное можно использовать два раз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Слова для справок: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жгуч…, кисл…, вкусн…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Образец первого словосочетания записывается на доск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ср.р </w:t>
                                  </w: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                             ж.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Жгуч              перец,  жгуч              крап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Далее работа выполняется самостоятель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Проверка на слайде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ЛАЙД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Задание 3. Работа с учебником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>СЛАЙД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Согласование существительных с глаголами прошедшего време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Упражнение 503 – по вариант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 вариант  - 1-3 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вариант - 4-6 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Взаимопрове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Задание 4. Работа с текстом.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ЛАЙД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Прочитайте текст, заменив картинки существительными.  Какими буквами отличаются эти слова? Впишите эти слова в текст, подчеркните парные согласные,  определите род  всех существ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На ре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етним утром мы с братом отправились на рыбалку. Сели на берегу реки. У брата  в руках  была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335915"/>
                                        <wp:effectExtent l="0" t="0" r="0" b="0"/>
                                        <wp:docPr id="2" name="Рисунок 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94" r="-65" b="114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552450" cy="335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_________. В камышах крякала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1475" cy="369570"/>
                                        <wp:effectExtent l="0" t="0" r="0" b="0"/>
                                        <wp:docPr id="3" name="Рисунок 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1917" t="7425" r="11251" b="124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369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______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. Мимо нас проплыл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7380" cy="46228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0597" t="8430" r="5536" b="132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7380" cy="4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__________с рыбаками. Я достала из корзины сладкий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6870" cy="594360"/>
                                        <wp:effectExtent l="0" t="0" r="0" b="0"/>
                                        <wp:docPr id="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870" cy="594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_________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и съела его.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На ре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Летним утром мы с братом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м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отправились на рыбалку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м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. Сели на берегу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м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реки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ж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. У брата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м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в руках  была 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очка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ж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. В камышах крякала 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т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очка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ж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. Мимо нас проплыл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л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м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с рыбаками. Я достала из корзины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ж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сладкий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л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(м.р.)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и съела ег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. Дополнительное задание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pacing w:val="-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ЛАЙД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ЭОР «Учимся играя», игра 4, задание 6(найти слова, объединенные  темой «Овощи», определить ро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588895" cy="188722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263" t="3469" r="10979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8895" cy="1887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. Итог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-Как определить род имен существительных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. Аргументированное выставление оценок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На доске трафаре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Отлично! У меня все получилось! – «5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Хорошо! Я доволен собой! – «4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Я старался – «3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рикрепите карточку со своим именем к той оценке, какую вы, по вашему мнению, заработа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841.9pt;mso-wrap-distance-left:9pt;mso-wrap-distance-right:0pt;mso-wrap-distance-top:0pt;mso-wrap-distance-bottom:0pt;margin-top:0.05pt;mso-position-vertical-relative:text;margin-left:35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970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 xml:space="preserve">Активизация          </w:t>
                            </w: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  <w:t xml:space="preserve">мыслительной </w:t>
                            </w: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 xml:space="preserve">деятельности 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 xml:space="preserve">Коррекция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2"/>
                              </w:rPr>
                              <w:t xml:space="preserve">зрительного    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  <w:t>восприятия, коррекция дисграфии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7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.       Оргмомен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1. Психологический настр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2. Запись в тетрадь числа и темы урока.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>СЛАЙД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3. Тему урока вы определите, выполнив два зад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 w:before="5" w:after="0"/>
                              <w:ind w:left="24" w:hanging="0"/>
                              <w:jc w:val="center"/>
                              <w:rPr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Задание 1 Игра «Добавь словечк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 w:before="5" w:after="0"/>
                              <w:ind w:left="2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- А сейчас мы с вами поиграем. Я буду называть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 числительные ОДНО, ОДНА, ОДИН, 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вы добавьте существительные, обозначающие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редметы из окружающего ми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Например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дин ученик, одна дверь, одно окно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997" w:firstLine="182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По какой грамматической категории мы согласовываем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слова? (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о роду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Зада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Восстановите запись на слайде по фрагментам бук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40" w:leader="none"/>
                              </w:tabs>
                              <w:ind w:left="91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на доске сделана запись из фрагментов букв)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 xml:space="preserve"> СЛАЙД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РОД ИМЕН СУЩЕСТВИТЕЛЬНЫХ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4. Запись темы в тетрад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>Отработка орфоэпических навыков</w:t>
                            </w:r>
                          </w:p>
                        </w:tc>
                        <w:tc>
                          <w:tcPr>
                            <w:tcW w:w="7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.    Орфоэпическая минутка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>СЛАЙД 3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Часто в знакомых нам словах можно услышать неправильную постановку ударения. Произношение таких слов нужно запоминать, а в случае затруднения  обращаться к словарю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Прочитайте правильно слова, запишите их и поставьте ударе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кла, крап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ва, догов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р, щав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ль, жалюз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, катал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pacing w:val="-4"/>
                              </w:rPr>
                              <w:t>Введение в тему. Проблемная постановка вопроса</w:t>
                            </w: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>Воспитание познавательного интереса</w:t>
                            </w:r>
                          </w:p>
                        </w:tc>
                        <w:tc>
                          <w:tcPr>
                            <w:tcW w:w="7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106" w:firstLine="25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.Слово учит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- Практически все  существительные (за небольшим исключением) можно разделить на три групп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Как вы думаете, на какие? Правильно!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693" w:leader="underscore"/>
                              </w:tabs>
                              <w:spacing w:lineRule="exact" w:line="322" w:before="14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Имена существительные  бывают мужского, женского или среднего р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693" w:leader="underscore"/>
                              </w:tabs>
                              <w:spacing w:lineRule="exact" w:line="322" w:before="14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А какие слова-подсказки помогут определить род? (он мой, она моя, оно мо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693" w:leader="underscore"/>
                              </w:tabs>
                              <w:spacing w:lineRule="exact" w:line="322" w:before="14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>СЛАЙД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5"/>
                                <w:sz w:val="28"/>
                                <w:szCs w:val="28"/>
                              </w:rPr>
                              <w:t xml:space="preserve">  4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У поэтессы Галины Александровой есть детское стихотворение, которое служит подсказкой при определении рода имени существите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928" w:leader="underscore"/>
                              </w:tabs>
                              <w:spacing w:lineRule="exact" w:line="317"/>
                              <w:ind w:left="485" w:hanging="0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Учитель читает его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StrongEmphasis"/>
                                <w:b/>
                                <w:sz w:val="28"/>
                                <w:szCs w:val="28"/>
                              </w:rPr>
                              <w:t>Женский род запомню я и скажу: «Она моя».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b/>
                                <w:sz w:val="28"/>
                                <w:szCs w:val="28"/>
                              </w:rPr>
                              <w:t>И запомню род мужской, и опять скажу: «Он мой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b/>
                                <w:sz w:val="28"/>
                                <w:szCs w:val="28"/>
                              </w:rPr>
                              <w:t>Средний род – «оно мое»! Это правило - твое!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                                                  Г. Александров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491" w:leader="underscore"/>
                              </w:tabs>
                              <w:ind w:left="192" w:hanging="0"/>
                              <w:jc w:val="center"/>
                              <w:rPr>
                                <w:b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Вывешивается опо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491" w:leader="underscore"/>
                              </w:tabs>
                              <w:ind w:left="192" w:hanging="0"/>
                              <w:rPr/>
                            </w:pPr>
                            <w:r>
                              <w:rPr>
                                <w:b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Работа по опоре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491" w:leader="underscore"/>
                              </w:tabs>
                              <w:ind w:left="192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- Так какие слова-подсказки помогут вам определить род существительных? (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если можем подставить к слову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она - моя = ж.р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и т. д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>Сообщение цели урока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7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2" w:before="10" w:after="0"/>
                              <w:ind w:left="16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 Сообщение цели урок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20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 xml:space="preserve">- Сегодня на уроке мы будем определять род имён существительных,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учиться согласовывать существительные с прилагательными и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глагол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>Воспитание мотивации к учению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>Работа по преодолению аграмматизмов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>Работа над грам. строем речи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>Коррекция логического мышления на основе упражнения определении рода сущ.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  <w:t>Коррекция акустической дисграфии</w:t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7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. Закрепление матер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  <w:t>Задание 1. Работа с интерактивной дос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ЭОР «Наглядный русский язык», 5 класс, модуль № 13, задание №3: указать соответствие при определении рода существитель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  <w:t>Задание 2. Творческое задание «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Шифрограмма»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>СЛАЙД 5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Перед вами лента сло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пределите, границы слов,  прочитайте получившиеся слова 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ерецкрапиващавельяблококофекарто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pisi" w:hAnsi="Propisi" w:cs="Propisi"/>
                                <w:i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ropisi" w:ascii="Propisi" w:hAnsi="Propisi"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пределите род существительных и составьте словосочетания, используя прилагательные из слов для справок. Каждое прилагательное можно использовать два раза.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Слова для справок: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жгуч…, кисл…, вкусн… 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бразец первого словосочетания записывается на доск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 w:val="false"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ср.р </w:t>
                            </w:r>
                            <w:r>
                              <w:rPr>
                                <w:b w:val="false"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                            ж.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Жгуч              перец,  жгуч              крапива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Далее работа выполняется самостоятель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Проверка на слайде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 xml:space="preserve"> СЛАЙД 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  <w:t xml:space="preserve">Задание 3. Работа с учебником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>СЛАЙД 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Согласование существительных с глаголами прошедшего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пражнение 503 – по вариант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вариант  - 1-3 пред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вариант - 4-6 пред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Взаимопрове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  <w:t xml:space="preserve">Задание 4. Работа с текстом. 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 xml:space="preserve"> СЛАЙД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рочитайте текст, заменив картинки существительными.  Какими буквами отличаются эти слова? Впишите эти слова в текст, подчеркните парные согласные,  определите род  всех существительны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На рек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етним утром мы с братом отправились на рыбалку. Сели на берегу реки. У брата  в руках  была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335915"/>
                                  <wp:effectExtent l="0" t="0" r="0" b="0"/>
                                  <wp:docPr id="7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5" t="-94" r="-65" b="114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55245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_________. В камышах крякала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1475" cy="369570"/>
                                  <wp:effectExtent l="0" t="0" r="0" b="0"/>
                                  <wp:docPr id="8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1917" t="7425" r="11251" b="12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>______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. Мимо нас проплыл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7380" cy="462280"/>
                                  <wp:effectExtent l="0" t="0" r="0" b="0"/>
                                  <wp:docPr id="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0597" t="8430" r="5536" b="13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__________с рыбаками. Я достала из корзины сладкий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6870" cy="594360"/>
                                  <wp:effectExtent l="0" t="0" r="0" b="0"/>
                                  <wp:docPr id="1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_________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и съела его.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На рек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Летним утром мы с братом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м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отправились на рыбалку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м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. Сели на берегу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м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реки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ж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. У брата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м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в руках  была у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д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очка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ж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. В камышах крякала у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т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очка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ж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. Мимо нас проплыл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л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м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с рыбаками. Я достала из корзины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ж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сладкий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>пло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д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(м.р.)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и съела ег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. Дополнительное задание </w:t>
                            </w:r>
                            <w:r>
                              <w:rPr>
                                <w:b w:val="false"/>
                                <w:bCs w:val="false"/>
                                <w:color w:val="FF0000"/>
                                <w:spacing w:val="-3"/>
                                <w:sz w:val="28"/>
                                <w:szCs w:val="28"/>
                                <w:u w:val="single"/>
                              </w:rPr>
                              <w:t xml:space="preserve"> СЛАЙД 9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ЭОР «Учимся играя», игра 4, задание 6(найти слова, объединенные  темой «Овощи», определить род)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88895" cy="188722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4263" t="3469" r="1097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89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. Итог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-Как определить род имен существительных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. Аргументированное выставление оценок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На доске трафареты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тлично! У меня все получилось! – «5»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Хорошо! Я доволен собой! – «4»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Я старался – «3»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крепите карточку со своим именем к той оценке, какую вы, по вашему мнению, заработали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67995</wp:posOffset>
                </wp:positionH>
                <wp:positionV relativeFrom="paragraph">
                  <wp:posOffset>101600</wp:posOffset>
                </wp:positionV>
                <wp:extent cx="417830" cy="2724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21.45pt;mso-wrap-distance-left:9.05pt;mso-wrap-distance-right:9.05pt;mso-wrap-distance-top:0pt;mso-wrap-distance-bottom:0pt;margin-top:8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75180</wp:posOffset>
                </wp:positionH>
                <wp:positionV relativeFrom="paragraph">
                  <wp:posOffset>101600</wp:posOffset>
                </wp:positionV>
                <wp:extent cx="417830" cy="2724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21.45pt;mso-wrap-distance-left:9.05pt;mso-wrap-distance-right:9.05pt;mso-wrap-distance-top:0pt;mso-wrap-distance-bottom:0pt;margin-top:8pt;mso-position-vertical-relative:text;margin-left:163.4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67995</wp:posOffset>
                </wp:positionH>
                <wp:positionV relativeFrom="paragraph">
                  <wp:posOffset>101600</wp:posOffset>
                </wp:positionV>
                <wp:extent cx="417830" cy="2724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21.45pt;mso-wrap-distance-left:9.05pt;mso-wrap-distance-right:9.05pt;mso-wrap-distance-top:0pt;mso-wrap-distance-bottom:0pt;margin-top:8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54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14" w:hanging="0"/>
      <w:outlineLvl w:val="0"/>
    </w:pPr>
    <w:rPr>
      <w:i/>
      <w:iCs/>
      <w:color w:val="000000"/>
      <w:spacing w:val="-7"/>
      <w:sz w:val="30"/>
      <w:szCs w:val="30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color w:val="000000"/>
      <w:spacing w:val="-7"/>
      <w:sz w:val="30"/>
      <w:szCs w:val="30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32:00Z</dcterms:created>
  <dc:creator>User</dc:creator>
  <dc:description/>
  <cp:keywords/>
  <dc:language>en-US</dc:language>
  <cp:lastModifiedBy>User</cp:lastModifiedBy>
  <cp:lastPrinted>2017-03-13T17:38:00Z</cp:lastPrinted>
  <dcterms:modified xsi:type="dcterms:W3CDTF">2019-05-13T16:19:00Z</dcterms:modified>
  <cp:revision>9</cp:revision>
  <dc:subject/>
  <dc:title/>
</cp:coreProperties>
</file>