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хневская средняя общеобразовательная школа  с углубленным изучением отдельных предметов» Ступинского муниципального райо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 на тем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Вручение аттестатов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.</w:t>
      </w:r>
      <w:r>
        <w:rPr>
          <w:rFonts w:cs="Times New Roman" w:ascii="Times New Roman" w:hAnsi="Times New Roman"/>
          <w:b/>
          <w:sz w:val="44"/>
          <w:szCs w:val="44"/>
        </w:rPr>
        <w:t xml:space="preserve"> 9 классы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ь директора по воспитательной работ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гдеева Ольга Геннадьев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 2012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узыка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  Добрый вечер всем, кто собрался сегодня в этом зале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:   Вот и настал тот торжественный миг,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гда мы, учителя школы, хотим объявить вам, уважаемые родители,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ваши дет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   а наши ученик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  стали взрослым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  они закончили 9 классов средней общеобразовательной школ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ФАР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В праздничный зал приглашаем выпускников 9 классов 2012  года Михневской средней общеобразовательной школ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ы приглашаем 9а класс. Классный руководитель – 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ы приглашаем 9б класс. Классный руководитель – 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ы приглашаем 9в класс. Классный руководитель – 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ы приглашаем 9г класс. Классный руководитель – 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ы приглашаем 9д класс. Классный руководитель – 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так, торжество, посвященное окончанию основной школы, объявляется открыты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ИМН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Дорогие наши выпускники, уважаемые учителя, гости, родител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т и стали все на год взросле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 недаром взгрустнулось нам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весь класс непривычно притих 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Это, выпорхнув, прямо из рук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ды детства уходят от ни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А школьный вальс ведет свое кружень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ужись, Земля! Вселенная кружись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 Вам сегодня дарят валь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АЛЬС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Прекрасный миг хорошего начала…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исанию лодка от причал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в плаванье в другие гаван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– в волнении папы с мам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Еще бы! В принципе совсем детишки!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адцать лет – не взрослый возраст слишк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бор сделать многим предстои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делал кто, тому пора отплыть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нуть самый первый свой причал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ую школу, где начало всех начал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Где получил ты звание «ученик»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ервый раз назвался «выпускник»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 сдал экзамены на первый аттеста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 Выбор остается за вами. Но мы бы хотели, чтобы вы помнили, что любая профессия – это, прежде всего огромный труд и ответственность, как за проделанную работу, так и за окружающий тебя коллекти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: А вот теперь представьте, каково заботиться, переживать  и отвечать не только за коллектив, но и за ваши ошибки, необдуманные поступки. Ну и, конечно, безумно по-детски радоваться вашим успехам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Мы приглашаем на сцену директора нашей школы 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директора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дравление выпускников окончивших на отличн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УЧЕНИЕ АТТЕСТАТ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Девять лет, девять долгих лет наш экспресс под названием «Школа» летел по накатанным рельсам школьной програм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Были подъемы и спуски, ускорения и тормож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Были крутые повороты и беспросветные тунне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 так иногда хотелось спрыгнуть на полном ходу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Но! Мелькали школьные предметы, нарастал багаж зн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 вот она, первая большая останов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 Узловая станция – девятый класс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 первый документ об образова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: Мы начинаем вручение аттестатов с 9а класс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аттестатов 9а класс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ное слова 9а класс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Долго не задерживаясь, мы продолжаем вручение аттестатов 9б класс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аттестатов 9б класс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ное слова 9б класс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: Дорогие ребята! Давайте перелистаем странички вашей школьной жизни, вспомним сегодня тех,  с кем вы начинали свой школьный пу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Вспомним ваших первых учите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Это они взяли вас за руки и привели в первый класс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Встречам первых учителе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м слов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первых учител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вет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ы продолжаем дальше. Подошла очередь 9в класса получить аттестат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аттестатов 9в класс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ное слова 9в класс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Согласитесь, классный руководитель – особая должность в школе. Этот человек не столько учитель, сколько рулевой маленького корабля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А еще он праздников и тусовок «генератор» классных идей, вдохновитель на трудовые подвиги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Он тонкий психолог, находит понимание с детьми, решает проблемы с родителями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, конечно же, он – хороший друг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Мы приглашаем на сцену именинниц сегодняшнего торжества –  </w:t>
        <w:br/>
        <w:t xml:space="preserve">            классных руководителей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так, приветствуем классных руководителей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м слов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классных руководител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Ну а мы продолжаем дальш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аттестатов 9г класс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ное слова 9г класс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одошло время получить свои аттестаты выпускникам 9д класс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аттестатов 9д класс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Чтоб было высокое качество знаний,</w:t>
      </w:r>
    </w:p>
    <w:p>
      <w:pPr>
        <w:pStyle w:val="Normal"/>
        <w:autoSpaceDE w:val="fals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вам надо домашних заданий,</w:t>
      </w:r>
    </w:p>
    <w:p>
      <w:pPr>
        <w:pStyle w:val="Normal"/>
        <w:autoSpaceDE w:val="fals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 уроков – и в стужу, и в зной</w:t>
      </w:r>
    </w:p>
    <w:p>
      <w:pPr>
        <w:pStyle w:val="Normal"/>
        <w:autoSpaceDE w:val="fals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ребятишки работу домой.</w:t>
      </w:r>
    </w:p>
    <w:p>
      <w:pPr>
        <w:pStyle w:val="Normal"/>
        <w:autoSpaceDE w:val="fals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Бабушки, дедушки, папы и мамы</w:t>
      </w:r>
    </w:p>
    <w:p>
      <w:pPr>
        <w:pStyle w:val="Normal"/>
        <w:autoSpaceDE w:val="fals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учили уроки упрямо.</w:t>
      </w:r>
    </w:p>
    <w:p>
      <w:pPr>
        <w:pStyle w:val="Normal"/>
        <w:autoSpaceDE w:val="fals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писях первые буквы писали,</w:t>
      </w:r>
    </w:p>
    <w:p>
      <w:pPr>
        <w:pStyle w:val="Normal"/>
        <w:autoSpaceDE w:val="fals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к с тычинкою вам рисовали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В муках писали они сочинения,</w:t>
      </w:r>
    </w:p>
    <w:p>
      <w:pPr>
        <w:pStyle w:val="Normal"/>
        <w:autoSpaceDE w:val="false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бъясняли они уравнения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 Мы приглашаем на сцену ______________________________________ с напутственными словами от родит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Хочется сказать о большой работе, помощи, которую на протяжении всех лет оказывали ваши родит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, конечно, больше всех доставалось председателям родительского комит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раждение членов родительского комит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 Для вас дорогие родители в исполнении ча-ча-ч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Наш праздник подходит к завер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И хочется сказать на прощание вам, ч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– высшая красота в челове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Знание – клад тайны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Знание радость дарует и сла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Знание – верный друг на чужб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: Знание – бог верховны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Знание ценят цари, не богат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: Люди без знаний – не лю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Удачи вам!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38:00Z</dcterms:created>
  <dc:creator>Ольга</dc:creator>
  <dc:description/>
  <cp:keywords/>
  <dc:language>en-US</dc:language>
  <cp:lastModifiedBy>Admin</cp:lastModifiedBy>
  <cp:lastPrinted>2012-06-15T16:53:00Z</cp:lastPrinted>
  <dcterms:modified xsi:type="dcterms:W3CDTF">2015-10-30T18:08:00Z</dcterms:modified>
  <cp:revision>31</cp:revision>
  <dc:subject/>
  <dc:title/>
</cp:coreProperties>
</file>