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абанова Любовь Николаевна , учитель начальных классов МБОУ СОШ №12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русский язык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открытие новых зна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та прове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ноябрь  2014 -2015 учебный год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изучения те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ложные слова»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2359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ложные слова»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знакомить учащихся с понятием «сложное слово» и образованием сложных слов, с помощью соединительных гласных;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 ключевые компетенции обучающихся  посредством создания развивающей образовательной среды, используя технологии активных методов обуч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ить совместной выработке критериев оценки, самооценке своей работы с учетом выработанных критериев.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слова, части слова: приставка, корень, суффикс, окончание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предметные связи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, математика, окружающий мир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урс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основ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полнительные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усский язык» 3 класс. Учебник для общеобразовательных учреждений. В 2 ч. Ч.1/Р.Н. Бунеев, Е.В. Бунеева, О.В.Пронина.– М.: БАЛАСС, 2013г.</w:t>
            </w:r>
            <w:r>
              <w:rPr>
                <w:color w:val="000000"/>
                <w:sz w:val="28"/>
                <w:szCs w:val="28"/>
              </w:rPr>
              <w:t xml:space="preserve"> - 175с., 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тельная система  "Школа 2100"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липчарт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терактивная доск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орные листы-конспекты для групповой работ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ложение 1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учени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Приложение 2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ЭОР:  http://w.school2100.ru/pedagogam/lessons/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iles.school-collection.edu.ru/dlrstore/fb1dc4b2-e58c-43ad-bd2c-4d659e196aab/%5BNS-RUS_3-07%5D_%5BMA_121%5D.swf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files.school-collection.edu.ru/dlrstore/c5875502-d6a1-44e2-b1c9-46539a733a8d/%5BNS-RUS_3-07%5D_%5BIG_123%5D.swf</w:t>
            </w:r>
          </w:p>
        </w:tc>
      </w:tr>
      <w:tr>
        <w:trPr>
          <w:trHeight w:val="131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ные обозначения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45720</wp:posOffset>
                      </wp:positionV>
                      <wp:extent cx="820420" cy="337185"/>
                      <wp:effectExtent l="5080" t="5715" r="120015" b="37788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0440" cy="337320"/>
                                <a:chOff x="0" y="0"/>
                                <a:chExt cx="820440" cy="33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0440" cy="33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" y="28080"/>
                                  <a:ext cx="766440" cy="28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89640" cy="1278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440"/>
                                    <a:ext cx="176400" cy="156960"/>
                                  </a:xfrm>
                                  <a:custGeom>
                                    <a:avLst/>
                                    <a:gdLst>
                                      <a:gd name="textAreaLeft" fmla="*/ 21960 w 100080"/>
                                      <a:gd name="textAreaRight" fmla="*/ 78120 w 100080"/>
                                      <a:gd name="textAreaTop" fmla="*/ 19440 h 88920"/>
                                      <a:gd name="textAreaBottom" fmla="*/ 69480 h 88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2"/>
                                          <w:rFonts w:ascii="Calibri" w:hAnsi="Calibri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мммммммммммммм</w:t>
                                      </w:r>
                                      <w:r>
                                        <w:rPr>
                                          <w:kern w:val="2"/>
                                          <w:szCs w:val="22"/>
                                          <w:sz w:val="14"/>
                                          <w:rFonts w:ascii="Calibri" w:hAnsi="Calibri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ммммм</w:t>
                                      </w:r>
                                      <w:r>
                                        <w:rPr>
                                          <w:kern w:val="2"/>
                                          <w:szCs w:val="22"/>
                                          <w:sz w:val="16"/>
                                          <w:rFonts w:ascii="Calibri" w:hAnsi="Calibri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Cs w:val="22"/>
                                          <w:sz w:val="14"/>
                                          <w:rFonts w:ascii="Calibri" w:hAnsi="Calibri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М</w:t>
                                      </w:r>
                                    </w:p>
                                  </w:txbxContent>
                                </wps:txbx>
                                <wps:bodyPr tIns="42480" bIns="4248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92320" y="126720"/>
                                    <a:ext cx="176400" cy="156960"/>
                                  </a:xfrm>
                                  <a:custGeom>
                                    <a:avLst/>
                                    <a:gdLst>
                                      <a:gd name="textAreaLeft" fmla="*/ 21960 w 100080"/>
                                      <a:gd name="textAreaRight" fmla="*/ 78120 w 100080"/>
                                      <a:gd name="textAreaTop" fmla="*/ 19440 h 88920"/>
                                      <a:gd name="textAreaBottom" fmla="*/ 69480 h 88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8"/>
                                          <w:szCs w:val="22"/>
                                          <w:rFonts w:ascii="Calibri" w:hAnsi="Calibri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дддддд  </w:t>
                                      </w:r>
                                      <w:r>
                                        <w:rPr>
                                          <w:kern w:val="2"/>
                                          <w:szCs w:val="22"/>
                                          <w:sz w:val="56"/>
                                          <w:rFonts w:ascii="Calibri" w:hAnsi="Calibri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</w:t>
                                      </w:r>
                                    </w:p>
                                  </w:txbxContent>
                                </wps:txbx>
                                <wps:bodyPr tIns="42480" bIns="42480" anchor="t" rot="-10800000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36600" y="0"/>
                                    <a:ext cx="89640" cy="1278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8840" y="1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9200" y="1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760" y="0"/>
                                    <a:ext cx="89640" cy="12780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040" y="127440"/>
                                    <a:ext cx="176400" cy="156960"/>
                                  </a:xfrm>
                                  <a:custGeom>
                                    <a:avLst/>
                                    <a:gdLst>
                                      <a:gd name="textAreaLeft" fmla="*/ 21960 w 100080"/>
                                      <a:gd name="textAreaRight" fmla="*/ 78120 w 100080"/>
                                      <a:gd name="textAreaTop" fmla="*/ 19440 h 88920"/>
                                      <a:gd name="textAreaBottom" fmla="*/ 69480 h 88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8"/>
                                          <w:szCs w:val="22"/>
                                          <w:rFonts w:ascii="Calibri" w:hAnsi="Calibri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Cs w:val="22"/>
                                          <w:sz w:val="56"/>
                                          <w:rFonts w:ascii="Calibri" w:hAnsi="Calibri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</w:t>
                                      </w:r>
                                    </w:p>
                                  </w:txbxContent>
                                </wps:txbx>
                                <wps:bodyPr tIns="42480" bIns="4248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512640" y="1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12640" y="2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75pt;margin-top:3.6pt;width:64.6pt;height:26.55pt" coordorigin="155,72" coordsize="1292,531">
                      <v:rect id="shape_0" fillcolor="white" stroked="t" o:allowincell="t" style="position:absolute;left:155;top:72;width:1291;height:5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00;top:116;width:1208;height:448">
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<v:stroke joinstyle="miter"/>
                          <v:formulas>
                            <v:f eqn="val #0"/>
                            <v:f eqn="prod width 4969 21699"/>
                            <v:f eqn="val 6215"/>
                            <v:f eqn="val 13135"/>
                            <v:f eqn="val 16640"/>
                            <v:f eqn="val 7570"/>
                            <v:f eqn="val 16515"/>
                            <v:f eqn="sum @6 0 @0"/>
                            <v:f eqn="sum @6 @0 0"/>
                            <v:f eqn="prod 2 @0 1"/>
                            <v:f eqn="sum @8 @9 0"/>
                            <v:f eqn="sumangle 0 45 0"/>
                            <v:f eqn="cos 10800 @11"/>
                            <v:f eqn="sin 10800 @11"/>
                            <v:f eqn="sum 10800 0 @12"/>
                            <v:f eqn="sum 10800 @12 0"/>
                            <v:f eqn="sum 10800 0 @13"/>
                            <v:f eqn="sum 10800 @13 0"/>
                            <v:f eqn="val 1125"/>
                            <v:f eqn="sum 10800 0 0"/>
                            <v:f eqn="sum 0 10800 10800"/>
                            <v:f eqn="sum 10800 @19 0"/>
                            <v:f eqn="sum 10800 @20 0"/>
                            <v:f eqn="sum 0 @21 10800"/>
                            <v:f eqn="sum 10800 @22 0"/>
                            <v:f eqn="sum 0 @23 10800"/>
                            <v:f eqn="sum 0 @24 10800"/>
                            <v:f eqn="sum @18 @2 0"/>
                            <v:f eqn="sum 0 @5 @18"/>
                            <v:f eqn="sum @18 @27 0"/>
                            <v:f eqn="sum @18 @28 0"/>
                            <v:f eqn="sum 0 @29 @18"/>
                            <v:f eqn="sum @18 @30 0"/>
                            <v:f eqn="sum 0 @31 @18"/>
                            <v:f eqn="sum 0 @32 @18"/>
                            <v:f eqn="sum @18 @3 0"/>
                            <v:f eqn="sum @18 @35 0"/>
                            <v:f eqn="sum 0 @36 @18"/>
                            <v:f eqn="sum 0 @37 @18"/>
                            <v:f eqn="sum 0 10800 @1"/>
                            <v:f eqn="prod 2 @39 3"/>
                            <v:f eqn="sum @1 @40 0"/>
                            <v:f eqn="sum 0 @4 @1"/>
                            <v:f eqn="prod 1 @42 3"/>
                            <v:f eqn="sum @41 @43 0"/>
                            <v:f eqn="sum 0 @10 @7"/>
                            <v:f eqn="prod 2 @45 3"/>
                            <v:f eqn="sum @7 @46 0"/>
                            <v:f eqn="sum 0 @7 @7"/>
                            <v:f eqn="prod 1 @48 3"/>
                            <v:f eqn="sum @47 @49 0"/>
                          </v:formulas>
                          <v:path gradientshapeok="t" o:connecttype="rect" textboxrect="@14,@16,@15,@17"/>
                          <v:handles>
                            <v:h position="10800,@8"/>
                          </v:handles>
                        </v:shapetype>
                        <v:shape id="shape_0" fillcolor="white" stroked="t" o:allowincell="t" style="position:absolute;left:272;top:116;width:140;height:200;mso-wrap-style:none;v-text-anchor:middle" type="_x0000_t9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white" stroked="t" o:allowincell="t" style="position:absolute;left:200;top:317;width:277;height:246;mso-wrap-style:square;v-text-anchor:top" type="_x0000_t8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мммммммммммм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14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мммммм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16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14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мМ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t" style="position:absolute;left:660;top:316;width:277;height:246;flip:y;mso-wrap-style:square;v-text-anchor:top" type="_x0000_t8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ддддд 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56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t" style="position:absolute;left:730;top:116;width:140;height:200;mso-wrap-style:none;v-text-anchor:middle" type="_x0000_t9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607;top:1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08;top:1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fillcolor="white" stroked="t" o:allowincell="t" style="position:absolute;left:1187;top:116;width:140;height:200;mso-wrap-style:none;v-text-anchor:middle" type="_x0000_t9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t" style="position:absolute;left:1129;top:317;width:277;height:246;mso-wrap-style:square;v-text-anchor:top" type="_x0000_t8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56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stroked="t" o:allowincell="t" style="position:absolute;left:1007;top:1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07;top:1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49020</wp:posOffset>
                  </wp:positionH>
                  <wp:positionV relativeFrom="paragraph">
                    <wp:posOffset>56515</wp:posOffset>
                  </wp:positionV>
                  <wp:extent cx="254000" cy="3562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562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445895</wp:posOffset>
                  </wp:positionH>
                  <wp:positionV relativeFrom="paragraph">
                    <wp:posOffset>57150</wp:posOffset>
                  </wp:positionV>
                  <wp:extent cx="281305" cy="349885"/>
                  <wp:effectExtent l="0" t="0" r="0" b="0"/>
                  <wp:wrapNone/>
                  <wp:docPr id="3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3498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67535</wp:posOffset>
                  </wp:positionH>
                  <wp:positionV relativeFrom="paragraph">
                    <wp:posOffset>138430</wp:posOffset>
                  </wp:positionV>
                  <wp:extent cx="394335" cy="215265"/>
                  <wp:effectExtent l="0" t="0" r="0" b="0"/>
                  <wp:wrapSquare wrapText="bothSides"/>
                  <wp:docPr id="4" name="big-finished-ey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g-finished-ey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2152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45440" cy="3479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00" r="-1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88900</wp:posOffset>
                      </wp:positionV>
                      <wp:extent cx="306705" cy="3282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15pt;height:25.85pt;mso-wrap-distance-left:9.05pt;mso-wrap-distance-right:9.05pt;mso-wrap-distance-top:0pt;mso-wrap-distance-bottom:0pt;margin-top:7pt;mso-position-vertical-relative:text;margin-left:226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57150</wp:posOffset>
                      </wp:positionV>
                      <wp:extent cx="303530" cy="3505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7.6pt;mso-wrap-distance-left:9.05pt;mso-wrap-distance-right:9.05pt;mso-wrap-distance-top:0pt;mso-wrap-distance-bottom:0pt;margin-top:4.5pt;mso-position-vertical-relative:text;margin-left:25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91255</wp:posOffset>
                      </wp:positionH>
                      <wp:positionV relativeFrom="paragraph">
                        <wp:posOffset>36195</wp:posOffset>
                      </wp:positionV>
                      <wp:extent cx="303530" cy="35052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?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7.6pt;mso-wrap-distance-left:9.05pt;mso-wrap-distance-right:9.05pt;mso-wrap-distance-top:0pt;mso-wrap-distance-bottom:0pt;margin-top:2.85pt;mso-position-vertical-relative:text;margin-left:29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?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аботы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 групповая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2359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Организационный момент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похож на человек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говорит и поясняет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учит нас и помогает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ет, развивает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ить и  мыслить заставляе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 вы хотите видеть  урок?  (интересным, познавательным, творческим, деловым, понятным, нетрудным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ать будем в группах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тавляю организаторов каждой группы.</w:t>
            </w:r>
          </w:p>
          <w:p>
            <w:pPr>
              <w:pStyle w:val="Normal"/>
              <w:spacing w:lineRule="auto" w:line="360" w:before="192" w:after="192"/>
              <w:ind w:left="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 xml:space="preserve">Желаю вам удач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8"/>
                <w:szCs w:val="28"/>
              </w:rPr>
              <w:t>И успешности в придачу! (Слайд 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вспомним правила работы в группе. (СЛАЙД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Актуализация зна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27635</wp:posOffset>
                      </wp:positionV>
                      <wp:extent cx="306705" cy="32829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15pt;height:25.85pt;mso-wrap-distance-left:9.05pt;mso-wrap-distance-right:9.05pt;mso-wrap-distance-top:0pt;mso-wrap-distance-bottom:0pt;margin-top:10.05pt;mso-position-vertical-relative:text;margin-left: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7635</wp:posOffset>
                      </wp:positionV>
                      <wp:extent cx="303530" cy="3505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-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7.6pt;mso-wrap-distance-left:9.05pt;mso-wrap-distance-right:9.05pt;mso-wrap-distance-top:0pt;mso-wrap-distance-bottom:0pt;margin-top:10.05pt;mso-position-vertical-relative:text;margin-left:44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-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27635</wp:posOffset>
                      </wp:positionV>
                      <wp:extent cx="303530" cy="35052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pt;height:27.6pt;mso-wrap-distance-left:9.05pt;mso-wrap-distance-right:9.05pt;mso-wrap-distance-top:0pt;mso-wrap-distance-bottom:0pt;margin-top:10.05pt;mso-position-vertical-relative:text;margin-left:8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Учител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рганизаторы, возьмите опорные листы. Выполните задание 1. Прочитайте, обсудите в группах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ложение 1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групп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ить слово по схеме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48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группа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4379595</wp:posOffset>
                      </wp:positionH>
                      <wp:positionV relativeFrom="paragraph">
                        <wp:posOffset>-14385925</wp:posOffset>
                      </wp:positionV>
                      <wp:extent cx="2865120" cy="4400550"/>
                      <wp:effectExtent l="0" t="0" r="0" b="0"/>
                      <wp:wrapSquare wrapText="bothSides"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120" cy="440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0"/>
                                    <w:gridCol w:w="122"/>
                                    <w:gridCol w:w="518"/>
                                    <w:gridCol w:w="138"/>
                                    <w:gridCol w:w="662"/>
                                    <w:gridCol w:w="26"/>
                                    <w:gridCol w:w="646"/>
                                    <w:gridCol w:w="26"/>
                                    <w:gridCol w:w="662"/>
                                    <w:gridCol w:w="186"/>
                                    <w:gridCol w:w="886"/>
                                  </w:tblGrid>
                                  <w:tr>
                                    <w:trPr>
                                      <w:trHeight w:val="576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4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2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4" w:hRule="atLeast"/>
                                    </w:trPr>
                                    <w:tc>
                                      <w:tcPr>
                                        <w:tcW w:w="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5.6pt;height:346.5pt;mso-wrap-distance-left:9pt;mso-wrap-distance-right:9pt;mso-wrap-distance-top:0pt;mso-wrap-distance-bottom:0pt;margin-top:-1132.75pt;mso-position-vertical-relative:text;margin-left:344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22"/>
                              <w:gridCol w:w="518"/>
                              <w:gridCol w:w="138"/>
                              <w:gridCol w:w="662"/>
                              <w:gridCol w:w="26"/>
                              <w:gridCol w:w="646"/>
                              <w:gridCol w:w="26"/>
                              <w:gridCol w:w="662"/>
                              <w:gridCol w:w="186"/>
                              <w:gridCol w:w="886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ить слово  из букв русского алфави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B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BS"/>
              </w:rPr>
              <w:t>F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en-BS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</w:t>
            </w:r>
            <w:r>
              <w:rPr>
                <w:rFonts w:cs="Times New Roman" w:ascii="Times New Roman" w:hAnsi="Times New Roman"/>
                <w:sz w:val="28"/>
                <w:szCs w:val="28"/>
                <w:lang w:val="en-B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en-B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  <w:lang w:val="en-B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групп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ить слово из подчёркнутых бук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Ю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 групп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ставить в пропуски гласные буквы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__Ж_Н__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лова получились? (сложение)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750060</wp:posOffset>
                      </wp:positionH>
                      <wp:positionV relativeFrom="paragraph">
                        <wp:posOffset>233680</wp:posOffset>
                      </wp:positionV>
                      <wp:extent cx="166687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67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37.8pt;margin-top:18.4pt;width:131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складываем на математике, а на уроке русского язык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2. (Приложение 1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Задание №2 на опорных листах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ра "БУКВОМИКС". Составь слово, разбери по состав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группа:</w:t>
            </w:r>
            <w:r>
              <w:rPr>
                <w:sz w:val="28"/>
                <w:szCs w:val="28"/>
              </w:rPr>
              <w:t xml:space="preserve"> ПАС + УТКА = (КАПУСТА)  </w:t>
            </w:r>
            <w:r>
              <w:rPr>
                <w:b/>
                <w:i/>
                <w:sz w:val="28"/>
                <w:szCs w:val="28"/>
              </w:rPr>
              <w:t>2группа</w:t>
            </w:r>
            <w:r>
              <w:rPr>
                <w:sz w:val="28"/>
                <w:szCs w:val="28"/>
              </w:rPr>
              <w:t>: ЛЁТА + СОМ =( САМОЛЁТ</w:t>
            </w:r>
            <w:r>
              <w:rPr>
                <w:b/>
                <w:i/>
                <w:sz w:val="28"/>
                <w:szCs w:val="28"/>
              </w:rPr>
              <w:t>)  3группа</w:t>
            </w:r>
            <w:r>
              <w:rPr>
                <w:sz w:val="28"/>
                <w:szCs w:val="28"/>
              </w:rPr>
              <w:t>: РЕЛЬС + АС =( СЛЕСАРЬ</w:t>
            </w:r>
            <w:r>
              <w:rPr>
                <w:b/>
                <w:i/>
                <w:sz w:val="28"/>
                <w:szCs w:val="28"/>
              </w:rPr>
              <w:t>) 4 группа</w:t>
            </w:r>
            <w:r>
              <w:rPr>
                <w:sz w:val="28"/>
                <w:szCs w:val="28"/>
              </w:rPr>
              <w:t xml:space="preserve">: ПАРК + ИВА = (КРАПИВА)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верка по итогам работы  осуществляется на интерактивной доск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) По одному человеку от каждой группы выходят к доске разбирать слова по состав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лово при разборе вызвало затруднение? Почему? Можем мы сейчас  выполнить задани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, нам не хватает знаний разобрать сло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ЛЁ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составу. Вернемся к нему позж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ка сложите числ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вижу у вас на лицах недоумение. Почему? Поделитесь со мной своим недоумением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ь у нас урок русского языка, а я прошу вас сложить чис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Как вы думаете почему? Как быть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йти значение выражени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+ 3 = С</w:t>
              <w:tab/>
              <w:t xml:space="preserve">     36 + 12 = Е </w:t>
              <w:tab/>
              <w:t xml:space="preserve">  17 + 8 = О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0 + 15 = Ы     91 + 8 = А </w:t>
              <w:tab/>
              <w:t xml:space="preserve">             23 + 6 = 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 + 13 = Л      64 + 10 = Ж </w:t>
              <w:tab/>
              <w:t xml:space="preserve">  74 + 26 = В</w:t>
            </w:r>
          </w:p>
          <w:tbl>
            <w:tblPr>
              <w:tblW w:w="558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"/>
              <w:gridCol w:w="798"/>
              <w:gridCol w:w="798"/>
              <w:gridCol w:w="798"/>
              <w:gridCol w:w="798"/>
              <w:gridCol w:w="798"/>
              <w:gridCol w:w="798"/>
            </w:tblGrid>
            <w:tr>
              <w:trPr>
                <w:trHeight w:val="608" w:hRule="atLeast"/>
              </w:trPr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7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4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9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5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8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Ж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Н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Ы</w:t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Е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</w:t>
            </w:r>
          </w:p>
          <w:tbl>
            <w:tblPr>
              <w:tblW w:w="352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720"/>
              <w:gridCol w:w="720"/>
              <w:gridCol w:w="720"/>
              <w:gridCol w:w="720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9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  <w:t>А</w:t>
                  </w:r>
                </w:p>
              </w:tc>
            </w:tr>
          </w:tbl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Кто догадался, какая связь между сложением чисел и сложными  словами?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Что будем исследовать, как вы думаете?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овите тему урока.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Формулирование темы и  цели урока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цель урока?</w:t>
            </w:r>
            <w:r>
              <w:rPr>
                <w:bCs/>
                <w:sz w:val="28"/>
                <w:szCs w:val="28"/>
              </w:rPr>
              <w:t>- Попробуйте сформулировать цель нашего исследования, исходя из темы. Цель урока – это то, к чему должны прийти к концу нашего урока-исследования.</w:t>
            </w:r>
            <w:r>
              <w:rPr>
                <w:bCs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Задание 3  на опорном листе)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- Чтобы достигнуть нашей цели, мы должны решить определенные задачи. А помогут нам в этом вопросы, которые возникли у вас по этой теме. Прочитайте ещё раз тему урока. Какой вопрос у вас возникает? Вы можете мне сказать, что это за «сложные слова»? Ещё какие вопросы? Вот вы узнали, что такое сложное слово, много их знаете, и что…? (</w:t>
            </w:r>
            <w:r>
              <w:rPr>
                <w:bCs/>
                <w:i/>
                <w:sz w:val="28"/>
                <w:szCs w:val="28"/>
              </w:rPr>
              <w:t>Зачем они нужны?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color w:val="9933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авайте зафиксируем наши вопросы на доске. Это будет план нашего исследования: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Какие слова называются сложными?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2. Как образуются сложные слова?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Какую роль играют сложные слова в реч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Открытие новых зна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) Работа с учебни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- В каких источниках мы можем найти подтверждение своих предположений? (В учебнике, в словаре, у взрослых, в интернете...) Откройте учебник стр.105 упражнение №123.  2 чел. у дос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группы родственных слов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дитель      вода           упад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дить         водичка      пада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допад       водопад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ыделим корень в  слове ВОДОПАД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Чем это слово отличается от тех, которые мы составляли раньше?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такие слова и называются СЛОЖНЫМИ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пробуйте сформулировать сами, какие слова называются сложными. Сверим с выводом учебника стр.106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Б) -Упражнение №124.1группа - садовод, 2 группа - луноход, 3 группа - волнорез, 4 группа - пустослов. Выделите корни. Запишите родственные слова. Как их удобно записать?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ьте ударение. В чём закономерность постановки ударения в сложных словах?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ГОРИТ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маю  над значением слов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бираю родственные слова к первой част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яю общую час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ираю родственные слова ко второй ча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яю общую часть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: по 1 человеку от группы работают у доски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u w:val="single"/>
              </w:rPr>
              <w:t>) Соединительная гласная в сложных словах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Задание 4 на карточках.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гадайте загадки: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- Есть у нас в квартире робот,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его огромный хобот,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т робот чистоту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гудит, как лайнер «ТУ».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охотно пыль глотает,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т, не чихает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ылесос.)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руппа -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тоит толстячок,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дбоченивши бочок,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Шипит и кипит,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м пить чай велит, (Самовар.)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группа -  Он отлично варит кашу,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его особый дар.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нас кормит кашей с маслом?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, конечно..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кашевар.)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группа -  Снова солнце печёт сильно,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ова солнечный денёк.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сложным словом: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ечёт солнце» - ...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солнцепек)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слова. Разберите слова по составу .Сделайте вывод, когда в сложных словах пишется соединительная гласная О, а когда Е.(после твёрдых согласных, мягких согласных, шипящих согласных, после буквы Ц)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верка по интерактивной доске.(СЛАЙДЫ)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верим с выводом учебника стр.106.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А вот сейчас вернёмся к слову САМОЛЁТ  и разберём его по составу( у доски 1 человек из 2групы)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3) Наблюдение над ролью сложных слов в речи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b/>
                <w:i/>
                <w:sz w:val="28"/>
                <w:szCs w:val="28"/>
              </w:rPr>
              <w:t>На слайде</w:t>
            </w:r>
            <w:r>
              <w:rPr>
                <w:b/>
                <w:i/>
                <w:color w:val="9933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Давайте прочитаем предложение</w:t>
            </w:r>
            <w:r>
              <w:rPr>
                <w:i/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С утра сидит на озере человек, который любит ловить рыбу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Каким словом можно заменить выражение – «</w:t>
            </w:r>
            <w:r>
              <w:rPr>
                <w:i/>
                <w:sz w:val="28"/>
                <w:szCs w:val="28"/>
              </w:rPr>
              <w:t>Человек, который любит ловить рыбу»? (</w:t>
            </w:r>
            <w:r>
              <w:rPr>
                <w:b/>
                <w:i/>
                <w:sz w:val="28"/>
                <w:szCs w:val="28"/>
              </w:rPr>
              <w:t>рыболов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Что это за слово? Как его получили?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Что удобнее использовать в нашей речи: слово </w:t>
            </w:r>
            <w:r>
              <w:rPr>
                <w:i/>
                <w:sz w:val="28"/>
                <w:szCs w:val="28"/>
              </w:rPr>
              <w:t xml:space="preserve">рыболов </w:t>
            </w:r>
            <w:r>
              <w:rPr>
                <w:sz w:val="28"/>
                <w:szCs w:val="28"/>
              </w:rPr>
              <w:t>или  выражение «</w:t>
            </w:r>
            <w:r>
              <w:rPr>
                <w:i/>
                <w:sz w:val="28"/>
                <w:szCs w:val="28"/>
              </w:rPr>
              <w:t xml:space="preserve">Человек, который любит ловить рыбу»? </w:t>
            </w:r>
            <w:r>
              <w:rPr>
                <w:sz w:val="28"/>
                <w:szCs w:val="28"/>
              </w:rPr>
              <w:t xml:space="preserve"> (слово</w:t>
            </w:r>
            <w:r>
              <w:rPr>
                <w:i/>
                <w:sz w:val="28"/>
                <w:szCs w:val="28"/>
              </w:rPr>
              <w:t xml:space="preserve"> рыболов</w:t>
            </w:r>
            <w:r>
              <w:rPr>
                <w:sz w:val="28"/>
                <w:szCs w:val="28"/>
              </w:rPr>
              <w:t xml:space="preserve">). Почему?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тогда получится у нас предложение? </w:t>
            </w:r>
            <w:r>
              <w:rPr>
                <w:b/>
                <w:i/>
                <w:sz w:val="28"/>
                <w:szCs w:val="28"/>
              </w:rPr>
              <w:t>С утра сидит на озере рыболов.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- Какое предложение вам больше нравится? Почему?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Давайте применим полученные знания на практике. Выполним работу самостоятельно. На листе исследования даны предложения (Задание 5). Используйте в них сложные слова вместо выражений или словосочетаний. Запишите полученные предложения. В сложных словах выделите корни и подчеркните соединительные гласные.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i/>
                <w:sz w:val="28"/>
                <w:szCs w:val="28"/>
              </w:rPr>
              <w:t>Весной на реке начинается явление, когда ходят  льдины. Друзья подарили нам инструмент, который выдёргивает гвозди. В зоопарке мы видели животное, у которого вместо носа рог. На крыше дома сидит  человек, который чистит трубы.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 зачем нам нужно знать сложные слова? Какую роль они играют в речи? (</w:t>
            </w:r>
            <w:r>
              <w:rPr>
                <w:i/>
                <w:sz w:val="28"/>
                <w:szCs w:val="28"/>
              </w:rPr>
              <w:t>Их используют для краткости, красоты речи; вместо того, чтобы использовать предложение или словосочетание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обобщим всё, что мы узнали о сложных слова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. Применение новых знаний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На интерактивной доске даны корни слов, дети составляют сложные слова, вставляя соединительные глас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 сам   ход    вар     утк   птиц      кол     вез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  нос   лов   вал     снег   лёд       ход     в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   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 одному ученики работают на интерактивной доске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-Послушайте стихотворение  и найдите  неправильные слова.(Читает учитель)</w:t>
            </w:r>
          </w:p>
          <w:p>
            <w:pPr>
              <w:pStyle w:val="Normal"/>
              <w:spacing w:lineRule="auto" w:line="360"/>
              <w:ind w:left="-539" w:right="-187" w:firstLine="5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могите, объясните»</w:t>
            </w:r>
          </w:p>
          <w:p>
            <w:pPr>
              <w:pStyle w:val="Normal"/>
              <w:spacing w:lineRule="auto" w:line="360"/>
              <w:ind w:left="-539" w:right="-187" w:firstLine="53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то мне скажет, где бы мог</w:t>
            </w:r>
          </w:p>
          <w:p>
            <w:pPr>
              <w:pStyle w:val="Normal"/>
              <w:spacing w:lineRule="auto" w:line="360"/>
              <w:ind w:left="-539" w:right="-187" w:firstLine="53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елитьс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осьмирог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ind w:left="-539" w:right="-187" w:firstLine="53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то покаже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носоног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ind w:left="-539" w:right="-187" w:firstLine="53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него я слышал много.</w:t>
            </w:r>
          </w:p>
          <w:p>
            <w:pPr>
              <w:pStyle w:val="Normal"/>
              <w:spacing w:lineRule="auto" w:line="360"/>
              <w:ind w:left="-539" w:right="-187" w:firstLine="53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39" w:right="-187" w:firstLine="53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ясните мне толково,</w:t>
            </w:r>
          </w:p>
          <w:p>
            <w:pPr>
              <w:pStyle w:val="Normal"/>
              <w:spacing w:lineRule="auto" w:line="360"/>
              <w:ind w:left="-539" w:right="-187" w:firstLine="53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то так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труболов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ind w:left="-539" w:right="-187" w:firstLine="53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скажите, где на свете </w:t>
            </w:r>
          </w:p>
          <w:p>
            <w:pPr>
              <w:pStyle w:val="Normal"/>
              <w:spacing w:lineRule="auto" w:line="360"/>
              <w:ind w:left="-539" w:right="-187" w:firstLine="53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Рыбочис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можно встретить?</w:t>
            </w:r>
          </w:p>
          <w:p>
            <w:pPr>
              <w:pStyle w:val="Normal"/>
              <w:spacing w:lineRule="auto" w:line="360"/>
              <w:ind w:left="-539" w:right="-187" w:firstLine="53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39" w:right="-187" w:firstLine="53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 последний мой вопрос, </w:t>
            </w:r>
          </w:p>
          <w:p>
            <w:pPr>
              <w:pStyle w:val="Normal"/>
              <w:spacing w:lineRule="auto" w:line="360"/>
              <w:ind w:left="-539" w:right="-187" w:firstLine="539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то тако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ледоко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360"/>
              <w:ind w:left="-539" w:right="-187" w:firstLine="53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в какое время года</w:t>
            </w:r>
          </w:p>
          <w:p>
            <w:pPr>
              <w:pStyle w:val="Normal"/>
              <w:spacing w:lineRule="auto" w:line="360"/>
              <w:ind w:left="-539" w:right="-187" w:firstLine="53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ступаю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сеноход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общение ученика. Назовите сложные слова. (Приложение №2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тицы, рыбы, звери, насекомые получили свои названия не случайно. Люди обращали внимание на какой – нибудь признак и по этому признаку давали назв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сорог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овут тех, у кого нос на рог похож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ыбаки называют плотвиц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снопёр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красные плавники – перья. Нос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тконо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ак у утки. Мух  ловит и растение, и птица. Им дано одно название –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холов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идит на ветке птичка, словно без дела. Вдруг метнулась вправо, влево, перелетела поляну, щёлкнула клювом – и муха пойман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одно насекомое не пролетит мимо прекраснейшего цветка. Сядет полюбоваться на лепестки, а лепестки тут же сомкнулись – и муха в ловуш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зкой в старину называли окончание позвоночника. Трясти гузкой умею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рясогузки.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ерхности пруда скользит на длинных ножках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домерк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но расстояние по воде отмеряет.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Жук – дровос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ру дерева поедает так, как будто дрова сечет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разгадать секреты названий, надо внимательно приглядеться к животным и растениям, и секреты будут раскрыт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бота по группам.( Задание 6 на опорном листе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группа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35" w:leader="underscore"/>
              </w:tabs>
              <w:autoSpaceDE w:val="false"/>
              <w:spacing w:lineRule="auto" w:line="360" w:before="60" w:after="200"/>
              <w:ind w:firstLine="360"/>
              <w:jc w:val="both"/>
              <w:rPr/>
            </w:pPr>
            <w:r>
              <w:rPr/>
              <w:t>Составьте и запишите сложные слова.</w:t>
            </w:r>
          </w:p>
          <w:tbl>
            <w:tblPr>
              <w:tblW w:w="957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8"/>
              <w:gridCol w:w="6043"/>
            </w:tblGrid>
            <w:tr>
              <w:trPr/>
              <w:tc>
                <w:tcPr>
                  <w:tcW w:w="3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35" w:leader="underscore"/>
                    </w:tabs>
                    <w:autoSpaceDE w:val="false"/>
                    <w:spacing w:lineRule="auto" w:line="360" w:before="60" w:after="200"/>
                    <w:ind w:firstLine="36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Сталь вари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underscore"/>
                    </w:tabs>
                    <w:autoSpaceDE w:val="false"/>
                    <w:spacing w:lineRule="auto" w:line="360" w:before="60" w:after="200"/>
                    <w:ind w:firstLine="36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Пчёл разводи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underscore"/>
                    </w:tabs>
                    <w:autoSpaceDE w:val="false"/>
                    <w:spacing w:lineRule="auto" w:line="360" w:before="60" w:after="200"/>
                    <w:ind w:firstLine="36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Вода падае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underscore"/>
                    </w:tabs>
                    <w:autoSpaceDE w:val="false"/>
                    <w:spacing w:lineRule="auto" w:line="360" w:before="60" w:after="200"/>
                    <w:ind w:firstLine="36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Мух лови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underscore"/>
                    </w:tabs>
                    <w:autoSpaceDE w:val="false"/>
                    <w:spacing w:lineRule="auto" w:line="360" w:before="60" w:after="200"/>
                    <w:ind w:firstLine="36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Овец разводи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underscore"/>
                    </w:tabs>
                    <w:autoSpaceDE w:val="false"/>
                    <w:spacing w:lineRule="auto" w:line="360" w:before="60" w:after="200"/>
                    <w:ind w:firstLine="36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Звёзды падаю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underscore"/>
                    </w:tabs>
                    <w:autoSpaceDE w:val="false"/>
                    <w:spacing w:lineRule="auto" w:line="360" w:before="60" w:after="200"/>
                    <w:ind w:firstLine="36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Землю копае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underscore"/>
                    </w:tabs>
                    <w:autoSpaceDE w:val="false"/>
                    <w:spacing w:lineRule="auto" w:line="360" w:before="60" w:after="200"/>
                    <w:ind w:firstLine="36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Волны реже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underscore"/>
                    </w:tabs>
                    <w:autoSpaceDE w:val="false"/>
                    <w:spacing w:lineRule="auto" w:line="360" w:before="60" w:after="200"/>
                    <w:ind w:firstLine="360"/>
                    <w:rPr>
                      <w:rFonts w:ascii="Times New Roman" w:hAnsi="Times New Roman" w:cs="Times New Roman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Хранит воду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35" w:leader="underscore"/>
                    </w:tabs>
                    <w:autoSpaceDE w:val="false"/>
                    <w:spacing w:lineRule="auto" w:line="360" w:before="6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Варит кашу.</w:t>
                  </w:r>
                </w:p>
              </w:tc>
              <w:tc>
                <w:tcPr>
                  <w:tcW w:w="6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35" w:leader="underscore"/>
                    </w:tabs>
                    <w:autoSpaceDE w:val="false"/>
                    <w:snapToGrid w:val="false"/>
                    <w:spacing w:lineRule="auto" w:line="360" w:before="6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дели корни и подчеркни соединительную гласную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группа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ОССВОР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591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691"/>
              <w:gridCol w:w="785"/>
              <w:gridCol w:w="785"/>
              <w:gridCol w:w="785"/>
              <w:gridCol w:w="785"/>
              <w:gridCol w:w="785"/>
              <w:gridCol w:w="762"/>
            </w:tblGrid>
            <w:tr>
              <w:trPr>
                <w:trHeight w:val="376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д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о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р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л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</w:t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Специалист по садоводству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 Паровой двигатель на колесах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 Канал для выхода дыма из печи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 Русская народная игра с пением и плясками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Лес, поваленной бурей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Стихийный ход дел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Скорострельное автоматическое оруди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: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структорское  бюро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tbl>
            <w:tblPr>
              <w:tblW w:w="450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  <w:gridCol w:w="1845"/>
            </w:tblGrid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сено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</w:t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рыба  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ход</w:t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лёд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силка</w:t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везде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лов</w:t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масло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од</w:t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сад  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завод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группа: "Путаница"  Исправьте ошибки. Запишите новые слова, разберите их по составу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ЫЛЕХО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ТОСО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ДОКА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ВО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РЕЛЁ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РОЛЁ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ДОХО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ВО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заданий на интерактивной доске (Слайд)</w:t>
            </w:r>
          </w:p>
          <w:p>
            <w:pPr>
              <w:pStyle w:val="Normal"/>
              <w:spacing w:lineRule="auto" w:line="360"/>
              <w:ind w:left="-540" w:right="-185" w:firstLine="5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40" w:right="-185" w:firstLine="5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м секретом сложных слов вы поделились бы с другом? (Сложные слова – слова, которые образовались, когда сложили два корня.)</w:t>
            </w:r>
          </w:p>
        </w:tc>
      </w:tr>
      <w:tr>
        <w:trPr>
          <w:trHeight w:val="44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ефлексия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А УСПЕХА"  Отметьте себя на этой гор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770255" cy="118173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215005" cy="240728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005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бы вы себе порекомендовал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 все очень постарались.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br/>
              <w:t xml:space="preserve">Вам понравилось, друзья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асибо за хорошую работу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ІІ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</w:t>
            </w:r>
          </w:p>
        </w:tc>
        <w:tc>
          <w:tcPr>
            <w:tcW w:w="1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берите как можно больше слов, где одна из частей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ход-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ие это слова?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ьте кроссворд, используя сложные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робуйте сочинить свою сказку .Для этого можно использовать схему:(Приложение 3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пределите место действия (волшебную или реальную страну, край..., дом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 Выберите или сочините имя сказочного героя (какое?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 Отправьте его в путешествие (куда?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) Определите цель путешествия (зачем?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) Выберите волшебные средства (с помощью чего?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) Выберите помощников (зверей, птиц), сведите их с героем (с помощью кого?.. как?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) Определите злодеев и друзей (кого?), дайте им имена (какие?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) Придумайте препятствия и испытания в путешествии главного героя (какие?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) Придумайте хороший конец, в котором главный герой добивается цели (каким образом?) и получает награду (какую?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) Можете придумать и волшебное заклинание (против чего? какое?). (Приложение №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 (опорные листы для групповой работ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дание 1:</w:t>
      </w:r>
      <w:r>
        <w:rPr>
          <w:b/>
          <w:sz w:val="28"/>
          <w:szCs w:val="28"/>
        </w:rPr>
        <w:t xml:space="preserve"> Составьте слово по схеме и запишите на этот лист(на чер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76675</wp:posOffset>
                </wp:positionH>
                <wp:positionV relativeFrom="paragraph">
                  <wp:posOffset>124460</wp:posOffset>
                </wp:positionV>
                <wp:extent cx="1826895" cy="184785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535"/>
                              <w:gridCol w:w="669"/>
                              <w:gridCol w:w="562"/>
                              <w:gridCol w:w="57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u w:val="single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45.5pt;mso-wrap-distance-left:9pt;mso-wrap-distance-right:9pt;mso-wrap-distance-top:0pt;mso-wrap-distance-bottom:0pt;margin-top:9.8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2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535"/>
                        <w:gridCol w:w="669"/>
                        <w:gridCol w:w="562"/>
                        <w:gridCol w:w="57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7735</wp:posOffset>
                </wp:positionH>
                <wp:positionV relativeFrom="paragraph">
                  <wp:posOffset>-221615</wp:posOffset>
                </wp:positionV>
                <wp:extent cx="2399030" cy="186055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683"/>
                              <w:gridCol w:w="717"/>
                              <w:gridCol w:w="700"/>
                              <w:gridCol w:w="884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146.5pt;mso-wrap-distance-left:9pt;mso-wrap-distance-right:9pt;mso-wrap-distance-top:0pt;mso-wrap-distance-bottom:0pt;margin-top:-17.45pt;mso-position-vertical-relative:text;margin-left:73.05pt;mso-position-horizontal-relative:page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683"/>
                        <w:gridCol w:w="717"/>
                        <w:gridCol w:w="700"/>
                        <w:gridCol w:w="884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Задание 2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гра "БУКВОМИКС". Составьте слово, запишите в тетрадь, разберите по составу.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 + УТКА =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дание 3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берите из второго столбика окончание предложения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знакомиться …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ботать в группа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со сложными словами</w:t>
            </w:r>
            <w:r>
              <w:rPr>
                <w:rFonts w:cs="Arial" w:ascii="Arial" w:hAnsi="Arial"/>
                <w:b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блюдательность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важение к мнению ребят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адание 4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гадайте загадку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у нас в квартире робот,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 него огромный хобот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бит робот чистоту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удит, как лайнер «ТУ»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охотно пыль глотает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болеет, не чихает. </w:t>
      </w:r>
    </w:p>
    <w:p>
      <w:pPr>
        <w:pStyle w:val="Normal"/>
        <w:shd w:fill="FFFFFF" w:val="clear"/>
        <w:rPr>
          <w:i/>
          <w:i/>
          <w:iCs/>
          <w:color w:val="FF0000"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пишите отгадку в тетрадь .Разберите слово по составу .Сделайте вывод, когда в сложных словах пишется соединительная гласная О, а когда Е.(</w:t>
      </w:r>
      <w:r>
        <w:rPr>
          <w:b/>
          <w:i/>
          <w:iCs/>
          <w:color w:val="FF0000"/>
          <w:sz w:val="28"/>
          <w:szCs w:val="28"/>
        </w:rPr>
        <w:t>после твёрдых согласных, мягких согласных, шипящих согласных, после буквы Ц).</w:t>
      </w:r>
    </w:p>
    <w:p>
      <w:pPr>
        <w:pStyle w:val="Normal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 5</w:t>
      </w:r>
      <w:r>
        <w:rPr>
          <w:b/>
          <w:sz w:val="28"/>
          <w:szCs w:val="28"/>
        </w:rPr>
        <w:t xml:space="preserve">: </w:t>
      </w:r>
      <w:bookmarkStart w:id="0" w:name="_GoBack"/>
      <w:bookmarkEnd w:id="0"/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йте в предложении сложное слово вместо словосочетаний. Запишите полученное предложение в тетрадь.  В  сложном слове выделите корни и подчеркните соединительную гласную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сной на реке начинается явление, </w:t>
      </w:r>
      <w:r>
        <w:rPr>
          <w:b/>
          <w:i/>
          <w:color w:val="FF0000"/>
          <w:sz w:val="28"/>
          <w:szCs w:val="28"/>
        </w:rPr>
        <w:t>когда ходят  льдины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адание 6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835" w:leader="underscore"/>
        </w:tabs>
        <w:autoSpaceDE w:val="false"/>
        <w:spacing w:lineRule="auto" w:line="252" w:before="60" w:after="200"/>
        <w:ind w:firstLine="360"/>
        <w:jc w:val="both"/>
        <w:rPr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ставьте и запишите сложные слова в тетрадь (в столбик).   Выделите корни. Подчеркните соединительные глас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67155</wp:posOffset>
                </wp:positionH>
                <wp:positionV relativeFrom="paragraph">
                  <wp:posOffset>-48895</wp:posOffset>
                </wp:positionV>
                <wp:extent cx="5112385" cy="359981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8"/>
                              <w:gridCol w:w="5083"/>
                            </w:tblGrid>
                            <w:tr>
                              <w:trPr>
                                <w:trHeight w:val="4127" w:hRule="atLeast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underscore"/>
                                    </w:tabs>
                                    <w:autoSpaceDE w:val="false"/>
                                    <w:spacing w:lineRule="auto" w:line="252" w:before="60" w:after="20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сталь вари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underscore"/>
                                    </w:tabs>
                                    <w:autoSpaceDE w:val="false"/>
                                    <w:spacing w:lineRule="auto" w:line="252" w:before="60" w:after="200"/>
                                    <w:ind w:first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пчёл разводи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underscore"/>
                                    </w:tabs>
                                    <w:autoSpaceDE w:val="false"/>
                                    <w:spacing w:lineRule="auto" w:line="252" w:before="60" w:after="200"/>
                                    <w:ind w:first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ода пада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underscore"/>
                                    </w:tabs>
                                    <w:autoSpaceDE w:val="false"/>
                                    <w:spacing w:lineRule="auto" w:line="252" w:before="60" w:after="200"/>
                                    <w:ind w:first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носит оруж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underscore"/>
                                    </w:tabs>
                                    <w:autoSpaceDE w:val="false"/>
                                    <w:spacing w:lineRule="auto" w:line="252" w:before="60" w:after="200"/>
                                    <w:ind w:first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овец разводи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underscore"/>
                                    </w:tabs>
                                    <w:autoSpaceDE w:val="false"/>
                                    <w:spacing w:lineRule="auto" w:line="252" w:before="60" w:after="200"/>
                                    <w:ind w:first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вёзды падаю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underscore"/>
                                    </w:tabs>
                                    <w:autoSpaceDE w:val="false"/>
                                    <w:spacing w:lineRule="auto" w:line="252" w:before="60" w:after="200"/>
                                    <w:ind w:first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землю копа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underscore"/>
                                    </w:tabs>
                                    <w:autoSpaceDE w:val="false"/>
                                    <w:spacing w:lineRule="auto" w:line="252" w:before="60" w:after="200"/>
                                    <w:ind w:first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волны реж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underscore"/>
                                    </w:tabs>
                                    <w:autoSpaceDE w:val="false"/>
                                    <w:spacing w:lineRule="auto" w:line="252" w:before="60" w:after="200"/>
                                    <w:ind w:firstLine="360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underscore"/>
                                    </w:tabs>
                                    <w:autoSpaceDE w:val="false"/>
                                    <w:spacing w:lineRule="auto" w:line="252" w:before="60" w:after="2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5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underscore"/>
                                    </w:tabs>
                                    <w:autoSpaceDE w:val="false"/>
                                    <w:snapToGrid w:val="false"/>
                                    <w:spacing w:lineRule="auto" w:line="252" w:before="60" w:after="2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283.45pt;mso-wrap-distance-left:9pt;mso-wrap-distance-right:9pt;mso-wrap-distance-top:0pt;mso-wrap-distance-bottom:0pt;margin-top:-3.85pt;mso-position-vertical-relative:text;margin-left:107.65pt;mso-position-horizontal-relative:page">
                <v:fill opacity="0f"/>
                <v:textbox inset="0in,0in,0in,0in">
                  <w:txbxContent>
                    <w:tbl>
                      <w:tblPr>
                        <w:tblW w:w="80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8"/>
                        <w:gridCol w:w="5083"/>
                      </w:tblGrid>
                      <w:tr>
                        <w:trPr>
                          <w:trHeight w:val="4127" w:hRule="atLeast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underscore"/>
                              </w:tabs>
                              <w:autoSpaceDE w:val="false"/>
                              <w:spacing w:lineRule="auto" w:line="252" w:before="60" w:after="20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таль вари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underscore"/>
                              </w:tabs>
                              <w:autoSpaceDE w:val="false"/>
                              <w:spacing w:lineRule="auto" w:line="252" w:before="60" w:after="200"/>
                              <w:ind w:first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чёл разводи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underscore"/>
                              </w:tabs>
                              <w:autoSpaceDE w:val="false"/>
                              <w:spacing w:lineRule="auto" w:line="252" w:before="60" w:after="200"/>
                              <w:ind w:first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ода пада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underscore"/>
                              </w:tabs>
                              <w:autoSpaceDE w:val="false"/>
                              <w:spacing w:lineRule="auto" w:line="252" w:before="60" w:after="200"/>
                              <w:ind w:first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осит оруж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underscore"/>
                              </w:tabs>
                              <w:autoSpaceDE w:val="false"/>
                              <w:spacing w:lineRule="auto" w:line="252" w:before="60" w:after="200"/>
                              <w:ind w:first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вец разводи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underscore"/>
                              </w:tabs>
                              <w:autoSpaceDE w:val="false"/>
                              <w:spacing w:lineRule="auto" w:line="252" w:before="60" w:after="200"/>
                              <w:ind w:first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звёзды падаю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underscore"/>
                              </w:tabs>
                              <w:autoSpaceDE w:val="false"/>
                              <w:spacing w:lineRule="auto" w:line="252" w:before="60" w:after="200"/>
                              <w:ind w:first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землю копа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underscore"/>
                              </w:tabs>
                              <w:autoSpaceDE w:val="false"/>
                              <w:spacing w:lineRule="auto" w:line="252" w:before="60" w:after="200"/>
                              <w:ind w:first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олны реж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underscore"/>
                              </w:tabs>
                              <w:autoSpaceDE w:val="false"/>
                              <w:spacing w:lineRule="auto" w:line="252" w:before="60" w:after="200"/>
                              <w:ind w:firstLine="36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underscore"/>
                              </w:tabs>
                              <w:autoSpaceDE w:val="false"/>
                              <w:spacing w:lineRule="auto" w:line="252" w:before="60" w:after="20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5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underscore"/>
                              </w:tabs>
                              <w:autoSpaceDE w:val="false"/>
                              <w:snapToGrid w:val="false"/>
                              <w:spacing w:lineRule="auto" w:line="252" w:before="60" w:after="20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 групп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1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 Составить слово  из букв русского алфавита. Запиши на черте.</w:t>
      </w:r>
    </w:p>
    <w:p>
      <w:pPr>
        <w:pStyle w:val="Normal"/>
        <w:rPr/>
      </w:pPr>
      <w:r>
        <w:rPr>
          <w:b/>
          <w:i/>
          <w:sz w:val="28"/>
          <w:szCs w:val="28"/>
          <w:lang w:val="en-BS"/>
        </w:rPr>
        <w:t>S</w:t>
      </w:r>
      <w:r>
        <w:rPr>
          <w:b/>
          <w:i/>
          <w:sz w:val="28"/>
          <w:szCs w:val="28"/>
        </w:rPr>
        <w:t>С</w:t>
      </w:r>
      <w:r>
        <w:rPr>
          <w:b/>
          <w:i/>
          <w:sz w:val="28"/>
          <w:szCs w:val="28"/>
          <w:lang w:val="en-BS"/>
        </w:rPr>
        <w:t>FV</w:t>
      </w:r>
      <w:r>
        <w:rPr>
          <w:b/>
          <w:i/>
          <w:sz w:val="28"/>
          <w:szCs w:val="28"/>
        </w:rPr>
        <w:t>Л</w:t>
      </w:r>
      <w:r>
        <w:rPr>
          <w:b/>
          <w:i/>
          <w:sz w:val="28"/>
          <w:szCs w:val="28"/>
          <w:lang w:val="en-BS"/>
        </w:rPr>
        <w:t>Z</w:t>
      </w:r>
      <w:r>
        <w:rPr>
          <w:b/>
          <w:i/>
          <w:sz w:val="28"/>
          <w:szCs w:val="28"/>
        </w:rPr>
        <w:t>ОЖ</w:t>
      </w:r>
      <w:r>
        <w:rPr>
          <w:b/>
          <w:i/>
          <w:sz w:val="28"/>
          <w:szCs w:val="28"/>
          <w:lang w:val="en-BS"/>
        </w:rPr>
        <w:t>W</w:t>
      </w:r>
      <w:r>
        <w:rPr>
          <w:b/>
          <w:i/>
          <w:sz w:val="28"/>
          <w:szCs w:val="28"/>
        </w:rPr>
        <w:t>Е</w:t>
      </w:r>
      <w:r>
        <w:rPr>
          <w:b/>
          <w:i/>
          <w:sz w:val="28"/>
          <w:szCs w:val="28"/>
          <w:lang w:val="en-BS"/>
        </w:rPr>
        <w:t>Q</w:t>
      </w:r>
      <w:r>
        <w:rPr>
          <w:b/>
          <w:i/>
          <w:sz w:val="28"/>
          <w:szCs w:val="28"/>
        </w:rPr>
        <w:t>НИ</w:t>
      </w:r>
      <w:r>
        <w:rPr>
          <w:b/>
          <w:i/>
          <w:sz w:val="28"/>
          <w:szCs w:val="28"/>
          <w:lang w:val="en-BS"/>
        </w:rPr>
        <w:t>J</w:t>
      </w:r>
      <w:r>
        <w:rPr>
          <w:b/>
          <w:i/>
          <w:sz w:val="28"/>
          <w:szCs w:val="28"/>
        </w:rPr>
        <w:t>Е</w:t>
      </w: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"БУКВОМИКС". Составьте слово, разберите  по составу. Запишите  в тетради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ЛЁТА + СОМ =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берите из второго столбика окончание предложения. Прочитайте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13"/>
      </w:tblGrid>
      <w:tr>
        <w:trPr>
          <w:trHeight w:val="16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иться …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ботать в группа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о сложными словам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блюдательность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важение к мнению ребят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4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Отгадай загадк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оит толстячок, </w:t>
      </w:r>
    </w:p>
    <w:p>
      <w:pPr>
        <w:pStyle w:val="Normal"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дбоченивши бочок,</w:t>
      </w:r>
    </w:p>
    <w:p>
      <w:pPr>
        <w:pStyle w:val="Normal"/>
        <w:shd w:fill="FFFFFF" w:val="clear"/>
        <w:rPr>
          <w:b/>
          <w:b/>
          <w:iCs/>
          <w:sz w:val="28"/>
          <w:szCs w:val="28"/>
        </w:rPr>
      </w:pPr>
      <w:r>
        <w:rPr>
          <w:rFonts w:eastAsia="Calibri" w:cs="Calibri"/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Шипит и кипит, </w:t>
      </w:r>
    </w:p>
    <w:p>
      <w:pPr>
        <w:pStyle w:val="Normal"/>
        <w:shd w:fill="FFFFFF" w:val="clea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сем пить чай велит.</w:t>
      </w:r>
    </w:p>
    <w:p>
      <w:pPr>
        <w:pStyle w:val="Normal"/>
        <w:shd w:fill="FFFFFF" w:val="clear"/>
        <w:rPr/>
      </w:pPr>
      <w:r>
        <w:rPr>
          <w:rFonts w:eastAsia="Calibri" w:cs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пишите  отгадку  в тетрадь. Разберите слово по составу .Сделайте вывод, когда в сложных словах пишется соединительная гласная О, а когда Е.(</w:t>
      </w:r>
      <w:r>
        <w:rPr>
          <w:b/>
          <w:i/>
          <w:iCs/>
          <w:color w:val="FF0000"/>
          <w:sz w:val="28"/>
          <w:szCs w:val="28"/>
        </w:rPr>
        <w:t>после твёрдых согласных, мягких согласных, шипящих согласных, после буквы Ц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5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Используйте в предложении сложное слово вместо выражения. Запишите полученное предложение в тетрадь. В сложном слове выделите корни и подчеркните соединительную гласную.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рузья подарили нам инструмент, </w:t>
      </w:r>
      <w:r>
        <w:rPr>
          <w:b/>
          <w:i/>
          <w:color w:val="FF0000"/>
          <w:sz w:val="28"/>
          <w:szCs w:val="28"/>
        </w:rPr>
        <w:t xml:space="preserve">который выдёргивает гвозди. </w:t>
      </w:r>
    </w:p>
    <w:p>
      <w:pPr>
        <w:pStyle w:val="Style15"/>
        <w:spacing w:before="0" w:after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6. Запишите в тетрадь в столбик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ГАДАЙТЕ КРОССВОР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92"/>
        <w:gridCol w:w="900"/>
        <w:gridCol w:w="900"/>
        <w:gridCol w:w="900"/>
        <w:gridCol w:w="900"/>
        <w:gridCol w:w="900"/>
        <w:gridCol w:w="87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</w:tr>
    </w:tbl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пециалист по садоводству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Паровой двигатель на колесах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Канал для выхода дыма из печи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Русская народная игра с пением и плясками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Лес, поваленной бурей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тихийный ход дела.</w:t>
      </w:r>
    </w:p>
    <w:p>
      <w:pPr>
        <w:pStyle w:val="Normal"/>
        <w:rPr/>
      </w:pPr>
      <w:r>
        <w:rPr>
          <w:rFonts w:eastAsia="Calibri" w:cs="Calibri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7.Скорострельное автоматическое орудие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: выделите корни, подчеркните соединительные гласны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орный лист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3 групп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1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оставить слово из подчёркнутых букв. Запишите на черт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</w:t>
      </w:r>
      <w:r>
        <w:rPr>
          <w:b/>
          <w:sz w:val="28"/>
          <w:szCs w:val="28"/>
        </w:rPr>
        <w:t>ТО</w:t>
      </w:r>
      <w:r>
        <w:rPr>
          <w:b/>
          <w:sz w:val="28"/>
          <w:szCs w:val="28"/>
          <w:u w:val="single"/>
        </w:rPr>
        <w:t>ЛО</w:t>
      </w:r>
      <w:r>
        <w:rPr>
          <w:b/>
          <w:sz w:val="28"/>
          <w:szCs w:val="28"/>
        </w:rPr>
        <w:t>ЕА</w:t>
      </w:r>
      <w:r>
        <w:rPr>
          <w:b/>
          <w:sz w:val="28"/>
          <w:szCs w:val="28"/>
          <w:u w:val="single"/>
        </w:rPr>
        <w:t>Ж</w:t>
      </w:r>
      <w:r>
        <w:rPr>
          <w:b/>
          <w:sz w:val="28"/>
          <w:szCs w:val="28"/>
        </w:rPr>
        <w:t>ЬЮ</w:t>
      </w:r>
      <w:r>
        <w:rPr>
          <w:b/>
          <w:sz w:val="28"/>
          <w:szCs w:val="28"/>
          <w:u w:val="single"/>
        </w:rPr>
        <w:t>Е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u w:val="single"/>
        </w:rPr>
        <w:t>НИ</w:t>
      </w:r>
      <w:r>
        <w:rPr>
          <w:b/>
          <w:sz w:val="28"/>
          <w:szCs w:val="28"/>
        </w:rPr>
        <w:t>ВУ</w:t>
      </w:r>
      <w:r>
        <w:rPr>
          <w:b/>
          <w:sz w:val="28"/>
          <w:szCs w:val="28"/>
          <w:u w:val="single"/>
        </w:rPr>
        <w:t>Е</w:t>
      </w:r>
      <w:r>
        <w:rPr>
          <w:b/>
          <w:sz w:val="28"/>
          <w:szCs w:val="28"/>
        </w:rPr>
        <w:t>ХЗ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"БУКВОМИКС". Составьте слово, разберите  по составу. Запишите  на листе и в тетради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ЕЛЬС + АС =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берите из второго столбика окончание предложения. Прочитайте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вать …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ботать в группа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о сложными словам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наблюдательность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важение к мнению ребят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4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гадай загадку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отлично варит кашу,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него особый дар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то нас кормит кашей с маслом?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у, конечно... </w:t>
      </w:r>
    </w:p>
    <w:p>
      <w:pPr>
        <w:pStyle w:val="Normal"/>
        <w:shd w:fill="FFFFFF" w:val="clear"/>
        <w:rPr/>
      </w:pPr>
      <w:r>
        <w:rPr>
          <w:rFonts w:eastAsia="Calibri" w:cs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пишите отгадку  в тетрадь. Разберите слово по составу .Сделайте вывод, когда в сложных словах пишется соединительная гласная О, а когда Е.(</w:t>
      </w:r>
      <w:r>
        <w:rPr>
          <w:b/>
          <w:i/>
          <w:iCs/>
          <w:color w:val="FF0000"/>
          <w:sz w:val="28"/>
          <w:szCs w:val="28"/>
        </w:rPr>
        <w:t>после твёрдых согласных, мягких согласных, шипящих согласных, после буквы Ц).</w:t>
      </w:r>
    </w:p>
    <w:p>
      <w:pPr>
        <w:pStyle w:val="Normal"/>
        <w:rPr/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Задание 5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Используйте в предложении сложное слово вместо выражения. Запишите полученное предложение в тетрадь. В сложном слове выделите корни и подчеркните соединительную гласную.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зоопарке мы видели животное, </w:t>
      </w:r>
      <w:r>
        <w:rPr>
          <w:b/>
          <w:i/>
          <w:color w:val="FF0000"/>
          <w:sz w:val="28"/>
          <w:szCs w:val="28"/>
        </w:rPr>
        <w:t>у которого вместо носа рог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6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торское  бюро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82625</wp:posOffset>
                </wp:positionH>
                <wp:positionV relativeFrom="paragraph">
                  <wp:posOffset>-90170</wp:posOffset>
                </wp:positionV>
                <wp:extent cx="2857500" cy="229235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5"/>
                              <w:gridCol w:w="1845"/>
                            </w:tblGrid>
                            <w:tr>
                              <w:trPr/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ено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ыба  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х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лёд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езде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асло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сад  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зав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0.5pt;mso-wrap-distance-left:9pt;mso-wrap-distance-right:9pt;mso-wrap-distance-top:0pt;mso-wrap-distance-bottom:0pt;margin-top:-7.1pt;mso-position-vertical-relative:text;margin-left:53.7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5"/>
                        <w:gridCol w:w="1845"/>
                      </w:tblGrid>
                      <w:tr>
                        <w:trPr/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ено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ыба  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х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лёд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зде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асло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ад  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в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и запишите сложные слова в тетрадь в столбик. Выделите корни, подчеркните соединительные гласн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 групп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ставить в пропуски гласные буквы. Запишите на чер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__Ж_Н __ ___                      ______________________________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Игра "БУКВОМИКС" Составьте слово, разберите по составу. Запишите в тетради и на листе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К + ИВА= 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ние 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берите из второго столбика окончание предложения. Прочитайте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1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спитывать…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ботать в группа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о сложными словам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блюдательность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уважение к мнению ребят.</w:t>
            </w:r>
          </w:p>
        </w:tc>
      </w:tr>
    </w:tbl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 загадку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ва солнце печёт сильно,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нова солнечный денёк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овите сложным словом: </w:t>
      </w:r>
    </w:p>
    <w:p>
      <w:pPr>
        <w:pStyle w:val="Normal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«Печёт солнце» - ... 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>Запишите отгадку  в тетрадь. Разберите слово по составу .Сделайте вывод, когда в сложных словах пишется соединительная гласная О, а когда Е.(</w:t>
      </w:r>
      <w:r>
        <w:rPr>
          <w:b/>
          <w:i/>
          <w:iCs/>
          <w:color w:val="FF0000"/>
          <w:sz w:val="28"/>
          <w:szCs w:val="28"/>
        </w:rPr>
        <w:t>после твёрдых согласных, мягких согласных, шипящих согласных, после буквы Ц).</w:t>
      </w:r>
    </w:p>
    <w:p>
      <w:pPr>
        <w:pStyle w:val="Normal"/>
        <w:rPr/>
      </w:pPr>
      <w:r>
        <w:rPr>
          <w:rFonts w:eastAsia="Calibri" w:cs="Calibri"/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Задание 5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Используйте в предложении сложное слово вместо словосочетания. Запишите полученное предложение в тетрадь. В сложном  слове выделите корни и подчеркните соединительную гласную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На крыше дома сидит  человек, </w:t>
      </w:r>
      <w:r>
        <w:rPr>
          <w:b/>
          <w:i/>
          <w:color w:val="FF0000"/>
          <w:sz w:val="28"/>
          <w:szCs w:val="28"/>
        </w:rPr>
        <w:t>который чистит трубы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ние 6. </w:t>
      </w:r>
    </w:p>
    <w:p>
      <w:pPr>
        <w:pStyle w:val="Normal"/>
        <w:rPr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равьте ошибки. Запишите новые слова в тетрадь в столбик, выделите корни, подчеркните соединительные гласны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ЫЛЕХ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РТОСО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ДОКА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МОВ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РЕЛЁ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ОЛЁ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ДОХ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, рыбы, звери, насекомые получили свои названия не случайно. Люди обращали внимание на какой – нибудь признак и по этому признаку давали наз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осорогами</w:t>
      </w:r>
      <w:r>
        <w:rPr>
          <w:rFonts w:cs="Times New Roman" w:ascii="Times New Roman" w:hAnsi="Times New Roman"/>
          <w:sz w:val="24"/>
          <w:szCs w:val="24"/>
        </w:rPr>
        <w:t xml:space="preserve"> зовут тех, у кого нос на рог похож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баки называют плотвицу </w:t>
      </w:r>
      <w:r>
        <w:rPr>
          <w:rFonts w:cs="Times New Roman" w:ascii="Times New Roman" w:hAnsi="Times New Roman"/>
          <w:b/>
          <w:i/>
          <w:sz w:val="24"/>
          <w:szCs w:val="24"/>
        </w:rPr>
        <w:t>краснопёрками</w:t>
      </w:r>
      <w:r>
        <w:rPr>
          <w:rFonts w:cs="Times New Roman" w:ascii="Times New Roman" w:hAnsi="Times New Roman"/>
          <w:sz w:val="24"/>
          <w:szCs w:val="24"/>
        </w:rPr>
        <w:t xml:space="preserve"> за красные плавники – перья. Нос </w:t>
      </w:r>
      <w:r>
        <w:rPr>
          <w:rFonts w:cs="Times New Roman" w:ascii="Times New Roman" w:hAnsi="Times New Roman"/>
          <w:b/>
          <w:i/>
          <w:sz w:val="24"/>
          <w:szCs w:val="24"/>
        </w:rPr>
        <w:t>утконоса</w:t>
      </w:r>
      <w:r>
        <w:rPr>
          <w:rFonts w:cs="Times New Roman" w:ascii="Times New Roman" w:hAnsi="Times New Roman"/>
          <w:sz w:val="24"/>
          <w:szCs w:val="24"/>
        </w:rPr>
        <w:t xml:space="preserve">, как у утки. Мух  ловит и растение, и птица. Им дано одно название – </w:t>
      </w:r>
      <w:r>
        <w:rPr>
          <w:rFonts w:cs="Times New Roman" w:ascii="Times New Roman" w:hAnsi="Times New Roman"/>
          <w:b/>
          <w:i/>
          <w:sz w:val="24"/>
          <w:szCs w:val="24"/>
        </w:rPr>
        <w:t>мухоловки</w:t>
      </w:r>
      <w:r>
        <w:rPr>
          <w:rFonts w:cs="Times New Roman" w:ascii="Times New Roman" w:hAnsi="Times New Roman"/>
          <w:sz w:val="24"/>
          <w:szCs w:val="24"/>
        </w:rPr>
        <w:t>. Сидит на ветке птичка, словно без дела. Вдруг метнулась вправо, влево, перелетела поляну, щёлкнула клювом – и муха пойм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но насекомое не пролетит мимо прекраснейшего цветка. Сядет полюбоваться на лепестки, а лепестки тут же сомкнулись – и муха в ловуш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зкой в старину называли окончание позвоночника. Трясти гузкой умею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рясогузки. По </w:t>
      </w:r>
      <w:r>
        <w:rPr>
          <w:rFonts w:cs="Times New Roman" w:ascii="Times New Roman" w:hAnsi="Times New Roman"/>
          <w:sz w:val="24"/>
          <w:szCs w:val="24"/>
        </w:rPr>
        <w:t xml:space="preserve">поверхности пруда скользит на длинных ножках </w:t>
      </w:r>
      <w:r>
        <w:rPr>
          <w:rFonts w:cs="Times New Roman" w:ascii="Times New Roman" w:hAnsi="Times New Roman"/>
          <w:b/>
          <w:i/>
          <w:sz w:val="24"/>
          <w:szCs w:val="24"/>
        </w:rPr>
        <w:t>водомерка,</w:t>
      </w:r>
      <w:r>
        <w:rPr>
          <w:rFonts w:cs="Times New Roman" w:ascii="Times New Roman" w:hAnsi="Times New Roman"/>
          <w:sz w:val="24"/>
          <w:szCs w:val="24"/>
        </w:rPr>
        <w:t xml:space="preserve"> словно расстояние по воде отмеряет.  </w:t>
      </w:r>
      <w:r>
        <w:rPr>
          <w:rFonts w:cs="Times New Roman" w:ascii="Times New Roman" w:hAnsi="Times New Roman"/>
          <w:b/>
          <w:i/>
          <w:sz w:val="24"/>
          <w:szCs w:val="24"/>
        </w:rPr>
        <w:t>Жук – дровосек</w:t>
      </w:r>
      <w:r>
        <w:rPr>
          <w:rFonts w:cs="Times New Roman" w:ascii="Times New Roman" w:hAnsi="Times New Roman"/>
          <w:sz w:val="24"/>
          <w:szCs w:val="24"/>
        </w:rPr>
        <w:t xml:space="preserve"> кору дерева поедает так, как будто дрова се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азгадать секреты названий, надо внимательно приглядеться к животным и растениям, и секреты будут раскрыт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опробуйте сочинить свою сказку</w:t>
      </w:r>
      <w:r>
        <w:rPr>
          <w:rFonts w:cs="Times New Roman" w:ascii="Times New Roman" w:hAnsi="Times New Roman"/>
          <w:sz w:val="24"/>
          <w:szCs w:val="24"/>
        </w:rPr>
        <w:t xml:space="preserve"> .Для этого можно использовать схем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ите место действия (волшебную или реальную страну, край..., до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ыберите или сочините имя сказочного героя (какое?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Отправьте его в путешествие (куда?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пределите цель путешествия (зачем?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Выберите волшебные средства (с помощью чего?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Выберите помощников (зверей, птиц), сведите их с героем (с помощью кого?.. как?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) Определите злодеев и друзей (кого?), дайте им имена (какие?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Придумайте препятствия и испытания в путешествии главного героя (какие?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) Придумайте хороший конец, в котором главный герой добивается цели (каким образом?) и получает награду (какую?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) Можете придумать и волшебное заклинание (против чего? какое?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55:00Z</dcterms:created>
  <dc:creator>Lena</dc:creator>
  <dc:description/>
  <cp:keywords/>
  <dc:language>en-US</dc:language>
  <cp:lastModifiedBy>1-01</cp:lastModifiedBy>
  <dcterms:modified xsi:type="dcterms:W3CDTF">2019-05-13T09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40771789</vt:r8>
  </property>
</Properties>
</file>