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СОВЕТЫ родителям второклассника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Напоминать ребенку, что домашние задания нужны для отработки того, что в классе объяснял учитель, иначе в долговременную память знания не переходят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Навык выполнения домашней работы без помощи и поддержки взрослого практически не формируется, таковы законы усвоения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Если родители не контролируют и не помогают выполнять домашнее задание, то ребенок может его не делать и не записывать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6"/>
          <w:szCs w:val="36"/>
        </w:rPr>
        <w:t>Важно первоначально проверять и сопоставлять то, что ребенок записал в дневник и то, что было реально задано – дети порой записывают часть заданий в дневник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6"/>
          <w:szCs w:val="36"/>
        </w:rPr>
        <w:t>Необходимо определить конкретное время для выполнения домашнего задания и стремиться, чтобы ребенок делал уроки в одно и тоже время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36"/>
          <w:szCs w:val="36"/>
        </w:rPr>
        <w:t>Помогать ребенку выполнять домашнее задание и проверять то, что ребенок сделал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Научить ребенка организовывать свое рабочее место для выполнения работы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Показывать пример организованности и собранности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Принять, что двойки и тройки в процессе учебы неизбежны, поэтому важно не ругать ребенка за них, а наоборот, помочь разобраться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Важно воспринимать отметки как показатели учебной температуры: двойка – это сигнал к тому, что знания приболели и им нужно лечение, а не нравоучение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Не думать, что если мама и папа хорошо учились в школе, то у них обязательно будет ребенок отличник или ударник – мы все разные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Ребенку ничем не помогут рассказы родителей о том, что они окончили школу с золотой медалью, а в ВУЗ с красным дипломом, зато тревожность могут сформировать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Если ругать ребенка за двойки, то у него может появиться школьная тревожность, которая сильно влияет на успешность ребенка. Даже самый умный ребенок может получить низкую отметку, если он боится, т.к. страх блокирует познавательную деятельность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Не требовать от ребенка больше, чем он может в данный момент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Важно самим родителям спокойно относиться </w:t>
      </w:r>
    </w:p>
    <w:p>
      <w:pPr>
        <w:pStyle w:val="Normal"/>
        <w:ind w:left="540" w:hanging="540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к отметкам и не требовать от ребенка только       пятерок или четверок – если мама очень сильно   переживает из-за отметок, то и у ребенка   появляется тревожность и страх не оправдать  ожидания мамы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Важно учить ребенка сравнивать свои достижения с его же достижениями, но в предыдущем периоде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Обязательно хвалить за успехи, создавать ситуации успеха, отмечать малейшие продвижения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Никогда не сравнивать достижения ребенка с другими детьми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Ребенок должен видеть, что ошибаться – это нормально, что ошибаются и мамы, и папы, и бабушки, и дедушки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Дети часто воспринимают отметку за работу, как отметку собственной личности, поэтому надо быть предельно тактичными в общении с ребенком  и учить разделять: «Я хороший, но в работе я сделал 10 ошибок и поэтому получил 2»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Важно ребенка настраивать на то, что если верить в успех и стараться, то все обязательно получится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7:18:00Z</dcterms:created>
  <dc:creator>Катя</dc:creator>
  <dc:description/>
  <cp:keywords/>
  <dc:language>en-US</dc:language>
  <cp:lastModifiedBy>Катя</cp:lastModifiedBy>
  <dcterms:modified xsi:type="dcterms:W3CDTF">2013-09-17T18:05:00Z</dcterms:modified>
  <cp:revision>1</cp:revision>
  <dc:subject/>
  <dc:title>СОВЕТЫ родителям второклассника:</dc:title>
</cp:coreProperties>
</file>