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вместная деятельность дефектолога с детьми по развитию речи и коммуникативным навыка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Наши имен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ать детям знания о том, что у каждого человека есть свое имя, оно невидимое и отличается от других. Рассказать о том,  что имя растет вместе с человеком, по имени можно определить пол человек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бразователь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Формировать положительное отношение к себе через имя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 Отрабатывать модель  коммуникативного общения. 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Развивающ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вать  силу голос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вать динамическое восприятие. 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Развивать умение действовать в соответствии со словесной инструкцией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зрослог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вать словообразование,  слуховое внимание, воображени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оспитатель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оспитывать  навыки самоконтроля при выполнении зада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оспитывать интерес к рассматриваемой теме и желание правильно обращаться к людям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орудование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лшебная палочка с улыбающимс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майликом, зеркало, карточки – схемы с изображением мужчины и женщины, мальчика и девочки, карточки с написанными именами люд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занят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рганизационная  час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фектолог делает краткий пересказ отрывка из книги Э. Успенского «Крокодил Гена и его друзья»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- Однажды в магазин «Овощи и фрукты» из далекой южной страны доставили много ящиков с апельсина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гда их стали открывать,  оказалось, что в одном из ящиков апельсинов совсем не осталось, зато на дне его спит какой-то толстый пушистый зверек. Продавец его вытащил из ящика и поставил на прилавок. Зверек секунду стоял, а потом – чебурах! – и упал с прилавка на стул, а со стула – на по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Фу, ты чебурашка какой! – сказал продавец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верек открыл глаза и оглядел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Ты кто?- спросил его продавец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е знаю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 как тебя зовут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е знаю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ожет, ты медведь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е знаю…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у ладно! Тогда тебя буду звать Чебурашка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 у Чебурашки появилось им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 у каждого человека есть свое им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гра  «Волшебная палочка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мена есть и  у всех нас. Меня зовут Галина Николаевна. А  как  зовут вас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вайте по команде «Раз, два, три! Имя назови!»-  назовем свое имя громко, тихо,  шепотом. Затем по просьбе дефектолога ребенок называет свое имя, при ответе  получает волшебную палочку со смеющимся смайлик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гра с гостями «Давайте познакомимся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подходят к гостям, дарят волшебную палочку гостям. Знакомятся, называя свое имя, а гости называют свое им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еседа с деть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ывают ли люди, у которых нет имен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А для чего нужны имен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осмотрите внимательно друг на друга. И скажите, чем мы похожи и чем мы отличаемся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есмотря на то, что у нас много общего, все- таки у каждого есть такое, что нельзя увиде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фектолог  просит одного из детей встать перед зеркалом и ответить на вопрос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  ты видишь свое имя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 что ты видишь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а, у человека есть тело, которое мы видим, и есть имя, которое мы не видим. Имя не видно, но все друг другу обращаются по именам. Значит это тоже наша часть, хотя и невидима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 что такое имена? Это слова, но особые. Имя для человека имеет огромное значение, с именем он идет  до конца своей жизн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мя дается  сразу после рождения. Пока вы маленькие и имена  ваши маленькие, а потом они будут расти вместе с вами. Когда вы пойдете в школу,  вас будут называть полным именем, а когда вы станете совсем взрослыми,  вас будут называть по имени и отчеству. Отчество дается по имени отц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гра «Имена по-разному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по сигналу дефектолога начинают двигаться и здороваться со всеми, кто встречается на пути. При этом надо соблюдать правила: один хлопок – здороваются за руки и говорят имя маленькое: два хлопка – здороваются за руки и произносят свои имена полные; три хлопка – здороваются за руки и произносят имя  и отчеств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гра – упражнение «Обратись по имени»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человеку нужно  обращаться по имени. Не знать имя, обращаться по кличкам - это невежливо.  Именно, поэтому всегда надо знать имя, имя -  отчество родных, знакомых, имена своих друзей и не лениться приветливо, называть их и обращаться с просьб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ример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Лиля, у тебя трудная пуговица, ты не можешь ее застегнуть. Попроси Федю помочь. Как это ты сделаешь? А как ответит Василис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 Дима у тебя нет зеленого карандаша, а у Лили  есть. Попроси у нее. Как это ты сделаешь? А что ответит тебе Лиля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 Василисы  в руках мяч. Арине очень хочется поиграть с ней. Арина обратись к Василисе, попроси мяч. Как ты обратишься? А что ответит Василиса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олодцы,  ребята, вежливо, красиво обратились к своим друзьям!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гра «Торопись обрадоваться!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 Дарить радость - значит творить добро» - гласит пословица. А как вы умеете дарить радость, мы сейчас увидим, поиграв в игру, которую назовем «Торопись обрадоваться!». Обрадовать надо своего товарища. Сумеете ли вы это сделать? Друг другу  передается ленточка,  пока  дефектолог не скажет «Стоп». Тот, у кого в этот момент окажется лента, может порадовать  своих соседей, находящихся слева, а затем  справа, называя их имена ласково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гра «Солнечные лучики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фектолог предлагает детям вытянуть руки и соединить их в центре круга. Тихо постоять, пытаясь почувствовать себя теплыми солнечными лучика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тог занятия. Рефлексия деятель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 чем мы сегодня говорил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 надо обращаться к людям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то понравилось вам на занятие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34:00Z</dcterms:created>
  <dc:creator>User</dc:creator>
  <dc:description/>
  <cp:keywords/>
  <dc:language>en-US</dc:language>
  <cp:lastModifiedBy>Galina</cp:lastModifiedBy>
  <cp:lastPrinted>2018-11-13T16:24:00Z</cp:lastPrinted>
  <dcterms:modified xsi:type="dcterms:W3CDTF">2019-05-13T17:03:00Z</dcterms:modified>
  <cp:revision>6</cp:revision>
  <dc:subject/>
  <dc:title/>
</cp:coreProperties>
</file>