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ированная 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хнологии для 6 класса (вход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 для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задания по технологии. На их выполнение отводится 80 минут. Внимательно читайте задания. К каждому заданию даны варианты ответов, один из них правильный. В бланк ответов запишите только номер правильного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получения ткани из ниток путём их переплетения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яд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качест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 Отделк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2. К бутербродам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анап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андви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ирожно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3. Как называется профессия рабочего, занятого ручной обработкой древеси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оля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пиловщ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окар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4. Как называется рубанок для чернового строгания древесин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Шерхеб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шпи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уга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5. Определить, является куриное яйцо вареным или сырым мож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устив яйцо в сосуд с яйц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 звуку, издаваемому яйцом при его встряхи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ручением яйца на поверхности сто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6. Процесс получения ткани из ниток путём их переплетения называ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ядени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Ткачеств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делк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7. Мерку Об снимаю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ля определения длины поя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ля  определения длины изде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ля определения ширины издел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8. Как получают проволок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тьем в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олочением – протягиванием через фильеры</w:t>
        <w:br/>
        <w:t>В) Обработкой на металлорежущих станках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9. Варианты планировки кухн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нова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араллель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Т-образная</w:t>
      </w:r>
    </w:p>
    <w:p>
      <w:pPr>
        <w:pStyle w:val="Normal"/>
        <w:spacing w:before="0" w:after="0"/>
        <w:ind w:right="-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10. Стачивание – это:</w:t>
      </w:r>
    </w:p>
    <w:p>
      <w:pPr>
        <w:pStyle w:val="Normal"/>
        <w:spacing w:before="0" w:after="0"/>
        <w:ind w:right="-1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оединение приблизительно равных по величине деталей по совмещенным срезам ткани машинной строч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единение разных по величине деталей машинной строч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кладывание строчки для  закрепления подогнут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«Маленькую прихватку» согласно инструкционно- технологическ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инстр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кань (фетр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итки х/б №10,40, мулине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бусинки, бисер, пуговицы, те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ла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 (обмылок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ла (деталь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87315</wp:posOffset>
                </wp:positionH>
                <wp:positionV relativeFrom="paragraph">
                  <wp:posOffset>1530350</wp:posOffset>
                </wp:positionV>
                <wp:extent cx="45085" cy="156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2.3pt;mso-wrap-distance-left:9.05pt;mso-wrap-distance-right:9.05pt;mso-wrap-distance-top:0pt;mso-wrap-distance-bottom:0pt;margin-top:120.5pt;mso-position-vertical-relative:text;margin-left:408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о-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drawing>
          <wp:inline distT="0" distB="0" distL="0" distR="0">
            <wp:extent cx="2181225" cy="1638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057"/>
        <w:gridCol w:w="41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выполнения операции и технические услов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инструмент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опе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иск приклеивается синтепон, вырезанный по форме самого диска, вырезается кружок флиса и стягивается на нитку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 баночки срезаем донышко. 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синтепон, лекала, ножницы, баночка из-под творожк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51940" cy="112776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53845" cy="102997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аем еще один кружок ткани и тоже стягиваем на нитку, через оставшееся отверстие набиваем синтепоном.</w:t>
              <w:b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баночка из-под творожка, наперсток, нитки, игл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6245" cy="1045845"/>
                  <wp:effectExtent l="0" t="0" r="0" b="0"/>
                  <wp:docPr id="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лось две детали будущей шляпки — тулья и поля.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по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3235" cy="1103630"/>
                  <wp:effectExtent l="0" t="0" r="0" b="0"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соединяются между собой потайным шво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, иголк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3235" cy="120015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можно украсить шляпку.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, иголка, тесьм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9675" cy="972820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102044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украсить искусственным цветочком.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ольница готова!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1360" cy="1443990"/>
                  <wp:effectExtent l="0" t="0" r="0" b="0"/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для выре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72390</wp:posOffset>
                </wp:positionV>
                <wp:extent cx="2743200" cy="26289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7pt;width:215.95pt;height:206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96520</wp:posOffset>
                </wp:positionV>
                <wp:extent cx="2057400" cy="1943100"/>
                <wp:effectExtent l="28575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7.6pt;width:161.95pt;height:152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аль 1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та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изированная 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хнологии для 6 класса (входна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ция для обучаю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Вами задания по технологии. На их выполнение отводится 80 минут. Внимательно читайте задания. К каждому заданию даны варианты ответов, один из них правильный. В бланк ответов запишите только номер правильного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кна растительного происхождения получают из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рапивы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Шер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 Хлоп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2. Что не относится к горячим напитка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Ча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ф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3. Какая из пород древесины не является хвой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льх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ед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4. Что не входит в устройство рубан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у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ож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тус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5. Когда яйцо сварено «в мешочек», у не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рутые желток и бел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Жидкие желток и бел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Жидкий желток, крутой бел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6. Нить основы опреде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кром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цв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внешнему виду ни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ятие мерки «полуобхват талии» выполн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изонтально сзади на уровне талии между наиболее вдавленными точками на боковой поверхности  туловищ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ризонтально вокруг  туловища  на уровне талии</w:t>
        <w:br/>
        <w:t>В) Горизонтально вокруг туловища  на уровне талии на полном выдо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8. Каким способом получают тонколистовой метал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каткой нагретых слитков на прокатном ст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тем сдавливания на огромных прессах</w:t>
        <w:br/>
        <w:t>В) Путем разлива тонким слоем в жидком вид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ы планировки кухн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нова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гл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-образн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бработки нижнего среза изделия используют машинные шв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клад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ач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одгибку с открытым срез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Практическо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«Шляпка-игольница» согласно инструкционно- технологическ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 и инстр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ткань (флис), синтепо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итки х/б №10,40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синки, бисер,пуговицы, тесь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л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лав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жниц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л (обмылок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лекала (деталь 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очка (из-под творож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онно-технолог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9"/>
          <w:szCs w:val="19"/>
          <w:lang w:val="en-US" w:eastAsia="en-US"/>
        </w:rPr>
        <w:drawing>
          <wp:inline distT="0" distB="0" distL="0" distR="0">
            <wp:extent cx="2181225" cy="16383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057"/>
        <w:gridCol w:w="41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выполнения операции и технические услов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инструмент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ение опе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диск приклеивается синтепон, вырезанный по форме самого диска, вырезается кружок флиса и стягивается на нитку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У баночки срезаем донышко. 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синтепон, лекала, ножницы, баночка из-под творожк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51940" cy="112776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553845" cy="102997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84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аем еще один кружок ткани и тоже стягиваем на нитку, через оставшееся отверстие набиваем синтепоном.</w:t>
              <w:b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баночка из-под творожка, наперсток, нитки, игл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06245" cy="104584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илось две детали будущей шляпки — тулья и поля.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пон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3235" cy="110363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и соединяются между собой потайным шво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, иголк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3235" cy="12001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можно украсить шляпку.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ки, иголка, тесьм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9675" cy="97282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102044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украсить искусственным цветочком.</w:t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ольница готова!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91360" cy="144399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для вырез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2628900" cy="2400300"/>
                <wp:effectExtent l="28575" t="28575" r="2921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5.7pt;width:206.95pt;height:188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96520</wp:posOffset>
                </wp:positionV>
                <wp:extent cx="2057400" cy="1943100"/>
                <wp:effectExtent l="28575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7.6pt;width:161.95pt;height:152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аль 1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тал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к входной диагностической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хнологии дл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и</w:t>
            </w:r>
          </w:p>
        </w:tc>
      </w:tr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ая организация рабочего места,  наличие формы                                 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людение безопасных приемов труда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технологической последова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куратность швов (потайной ш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куратность пришитой тесьм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сть совпадения дета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фик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ческая работа позволяет установить уровень освоения обучающимися в 5 классе. Предлагаемая работа предполагает включение заданий предметного, метапредметного и личностного плана, что позволяет отследить сформированность УУД у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качество усвоения знаний по темам: оформление интерьера, создание изделий из древесины, металлов и пластмасс, создание изделий из текстильных материалов, кулина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агностической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ценки достижения планируемых результатов по технологии используются задания базового и повышенного уровней сложности. Способность успешно справляться с предложенными заданиями базового уровня целенаправленно формируется и обрабатывается в ходе учебного процесса со всеми учащимися. Успешность выполнения задания повышенного уровня во многом опирается не только на формируемые на уроках умения, но и на имеющийся жизненный опыт, а так же включая знания из других предметов (математика, физика, химия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агностическая работа, выполнение которой демонстрирует обобщённое освоение учащимся знаний, умений, представлений  пройденных тем по технологии. Оно призвано также продемонстрировать различия в требованиях к результатам его выполнения на базовом и повышенном уровнях и особенности оценки результатов его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ные варианты выполнения заданий составлены с учётом требований Федерального государственного стандарта основного общего образования; на основе планируемых резуль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выполнения диагностической работы оценка деятельности может складываться по результатам выполнения,  как отдельных заданий, так и комплексного за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я контроль и оценку достигнутых результатов, необходимо учитывать специфику предмета и в качестве главного критерия успешности учащихся по технологии рассматривать уровень развития школьников, включающий в себя индивидуальные качества и личностный р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даний по основным содержательным разделам учебного предмета «Технология» представлено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тельные разде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первичн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проверяемых элементов содержа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терь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делий из древесины, металлов и пластм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3, А4, А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зделий из текстильных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1, А6, А7, А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а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2, А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оценивания диагности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авильный ответ на задания: части А – 1 балл; части В – 1 или 2 балла           (в зависимости от выполненной практической работы. Максимальное количество баллов: 12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а проведения итог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ждому заданию с выбором ответа даны  варианты ответов, из которых только один верный. При выполнении такого задания нужно указать номер правильного ответа. Если номер указан не тот, его можно зачеркнуть крестиком, а затем указать номер правильного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 - нужно выполнить практическо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задания нужно в том порядке, в котором они даны. Для экономии времени можно пропускать те задания, которые не удается выполнить сразу, и перейти к следующему. Если после выполнения всей работы останется время, можно вернуться к пропущенным заданиям. Нужно постараться выполнить как можно больше за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ивания результато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505"/>
        <w:gridCol w:w="2541"/>
        <w:gridCol w:w="2751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 учени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ный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 балл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одолжительность работы.  -  8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остоит из двух частей, проверяются теоретический материал и практическая творческ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остоит из 1 практического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еоретической части: тест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ктической части: индивидуальная работа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1">
      <w:start w:val="1"/>
      <w:numFmt w:val="lowerLetter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2"/>
      <w:numFmt w:val="russianLower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Верхний колонтитул Знак"/>
    <w:qFormat/>
    <w:rPr>
      <w:rFonts w:cs="Calibri"/>
      <w:sz w:val="22"/>
      <w:szCs w:val="22"/>
    </w:rPr>
  </w:style>
  <w:style w:type="character" w:styleId="Style10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4:39:00Z</dcterms:created>
  <dc:creator>1</dc:creator>
  <dc:description/>
  <cp:keywords/>
  <dc:language>en-US</dc:language>
  <cp:lastModifiedBy>231m</cp:lastModifiedBy>
  <cp:lastPrinted>2017-05-24T08:59:00Z</cp:lastPrinted>
  <dcterms:modified xsi:type="dcterms:W3CDTF">2019-05-13T16:28:00Z</dcterms:modified>
  <cp:revision>4</cp:revision>
  <dc:subject/>
  <dc:title>Итоговый тест</dc:title>
</cp:coreProperties>
</file>