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нгвистическая работа с учащимися в условиях природной среды.                  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</w:t>
      </w:r>
      <w:r>
        <w:rPr>
          <w:i/>
        </w:rPr>
        <w:t>Никифорова И.В., педагог д/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</w:t>
      </w:r>
      <w:r>
        <w:rPr/>
        <w:t>До начала XX века саамы в укладе жизни практически сохранили черты традиционного природопользования, сложившиеся много веков назад. Традиционный тип природопользования – это тип сложившейся хозяйственной деятельности, основанный на использовании ресурсов природы с учетом естественных условий окружающей среды.</w:t>
      </w:r>
    </w:p>
    <w:p>
      <w:pPr>
        <w:pStyle w:val="Normal"/>
        <w:rPr/>
      </w:pPr>
      <w:r>
        <w:rPr/>
        <w:t>Традиционное природопользование подразумевает востребованность естественных биологических ресурсов,  отсутствие корыстных мотиваций к труду, образное восприятие пространства, симбиоз природы и человека.  Саамы не обрабатывали землю, просили у нее прощения, если олени копытами сбивали мох, для разведения костров использовали лишь определенные места, а в качестве дров – только сухостой.</w:t>
      </w:r>
    </w:p>
    <w:p>
      <w:pPr>
        <w:pStyle w:val="Normal"/>
        <w:rPr/>
      </w:pPr>
      <w:r>
        <w:rPr/>
        <w:t xml:space="preserve">     </w:t>
      </w:r>
      <w:r>
        <w:rPr/>
        <w:t>Каким образом можно понять и отчасти перенять особенности культуры и быта этого удивительного народа? Один из способов – анализ языка литературных произведений. Выбор жанра сказок и эпических песен связан с тем, что в них, как в наиболее древнем виде литературы, сконцентрировались основные представления саамов о мире, его законах и предметах этого мира.</w:t>
      </w:r>
    </w:p>
    <w:p>
      <w:pPr>
        <w:pStyle w:val="Normal"/>
        <w:rPr/>
      </w:pPr>
      <w:r>
        <w:rPr/>
        <w:t xml:space="preserve">           </w:t>
      </w:r>
      <w:r>
        <w:rPr/>
        <w:t>Лингвокультурология - гуманитарная дисциплина, изучающая воплощенную в живой национальный язык и проявляющуюся в языковых процессах материальную и духовную культуру. Она позволяет установить и объяснить, каким образом осуществляется одна из фундаментальных функций языка - быть орудием создания, развития, хранения и трансляции культуры. Ее цель - изучение способов, которыми язык воплощает в своих единицах, хранит и транслирует культуру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Анализируемая литература: «Калевала», М., 1956, «Хозяйка травы» (сборник саамских сказок),  М., 1973, С. Топелиус «Сказки горного короля», СПб, 2004. </w:t>
      </w:r>
    </w:p>
    <w:p>
      <w:pPr>
        <w:pStyle w:val="Normal"/>
        <w:rPr/>
      </w:pPr>
      <w:r>
        <w:rPr/>
        <w:t xml:space="preserve">          </w:t>
      </w:r>
      <w:r>
        <w:rPr/>
        <w:t>Составим словарь понятий, перешедших в текст художественного произведения из контекста национальной культуры и природы саамов. Эти слова можно разделить на несколько тематических групп: природа (тундра, сопка, олень, варака и др.), жилище и предметы быта (вежа, печок, кережа, каньги, киса, мякушки и др.), праздники и традиции (Йелоупукки, Рождественский козел, кантеле и др.), мифологические герои  и предметы (гномы, тролли, Хийси, сампо, нойда).</w:t>
      </w:r>
    </w:p>
    <w:p>
      <w:pPr>
        <w:pStyle w:val="Normal"/>
        <w:rPr/>
      </w:pPr>
      <w:r>
        <w:rPr/>
        <w:t xml:space="preserve">           </w:t>
      </w:r>
      <w:r>
        <w:rPr/>
        <w:t>Посмотрим толкование каждого понятия в словарях разных типов: толковом, этимологическом и энциклопедическом, делал выводы, искал объяснение в книгах и интернете, а затем добавлял информацию, полученную в ходе экспедиции в Лапландию, где смог лично увидеть многое из того, о чем говорится в книгах.</w:t>
      </w:r>
    </w:p>
    <w:p>
      <w:pPr>
        <w:pStyle w:val="Normal"/>
        <w:rPr/>
      </w:pPr>
      <w:r>
        <w:rPr/>
        <w:t xml:space="preserve">         </w:t>
      </w:r>
      <w:r>
        <w:rPr/>
        <w:t xml:space="preserve">В сказках, как и в жизни саамов, неразрывно связаны человек и природа: дочь солнца надевает грубые саамские одежды и становится женой рыбака, в другой сказке она спускается к людям, чтобы подарить им радость. В рунах «Калевалы» песнопевец говорит, о том, что «мне слова сложили птицы, речи дали мне деревья».  Герой эпоса Вяйнямейнен, прародитель всех певцов,  рождается от матери воды, а когда он играет на кантеле, вся природа оживает, пробужденная его музыкой. Кузнец Ильмаринен кует небо и воздух, а затем и сампо  - загадочный предмет, мельницу счастья, для чего берет «конец пера лебедки, молоко коров нетельных вместе с шерстью от овечки и с зерном ячменным вместе». </w:t>
      </w:r>
    </w:p>
    <w:p>
      <w:pPr>
        <w:pStyle w:val="Normal"/>
        <w:rPr/>
      </w:pPr>
      <w:r>
        <w:rPr/>
        <w:t xml:space="preserve">        </w:t>
      </w:r>
      <w:r>
        <w:rPr/>
        <w:t>Таким образом, язык саамских сказок и эпоса «Калевала» сохранил представления саамов о месте человека в природной среде, и, потянув за «ниточку слова», можно размотать целый клубок традиций народа, а затем постепенно «соткать» образную картину мира саамов – мудрых детей природы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имер работы над словом «вежа».</w:t>
      </w:r>
    </w:p>
    <w:p>
      <w:pPr>
        <w:pStyle w:val="Normal"/>
        <w:rPr/>
      </w:pPr>
      <w:r>
        <w:rPr/>
        <w:t>1. Толковый словарь русского языка. Под ред. Ожегова.</w:t>
      </w:r>
    </w:p>
    <w:p>
      <w:pPr>
        <w:pStyle w:val="Normal"/>
        <w:rPr/>
      </w:pPr>
      <w:r>
        <w:rPr/>
        <w:t xml:space="preserve"> </w:t>
      </w:r>
      <w:r>
        <w:rPr/>
        <w:t>Вежа – старинное жилище саамов.</w:t>
      </w:r>
    </w:p>
    <w:p>
      <w:pPr>
        <w:pStyle w:val="Normal"/>
        <w:rPr/>
      </w:pPr>
      <w:r>
        <w:rPr/>
        <w:t>2. Этимологический словарь русского языка. М.Фасмер</w:t>
      </w:r>
    </w:p>
    <w:p>
      <w:pPr>
        <w:pStyle w:val="Normal"/>
        <w:rPr/>
      </w:pPr>
      <w:r>
        <w:rPr/>
        <w:t xml:space="preserve"> </w:t>
      </w:r>
      <w:r>
        <w:rPr/>
        <w:t>Вежа – др.-русск. – шатер, кибитка, башня. Из праслав. – от vezo (везу) – дом на колесах или полозьях, передвижная башня – перешло в «шатер».</w:t>
      </w:r>
    </w:p>
    <w:p>
      <w:pPr>
        <w:pStyle w:val="Normal"/>
        <w:rPr/>
      </w:pPr>
      <w:r>
        <w:rPr/>
        <w:t xml:space="preserve">3. </w:t>
      </w:r>
      <w:hyperlink r:id="rId2">
        <w:r>
          <w:rPr>
            <w:rStyle w:val="InternetLink"/>
          </w:rPr>
          <w:t>Энциклопедический словарь</w:t>
        </w:r>
      </w:hyperlink>
      <w:r>
        <w:rPr/>
        <w:t>.</w:t>
      </w:r>
    </w:p>
    <w:p>
      <w:pPr>
        <w:pStyle w:val="Normal"/>
        <w:rPr/>
      </w:pPr>
      <w:r>
        <w:rPr/>
        <w:t>ВЕЖА (др.-рус.) шатер, кибитка, башня.</w:t>
      </w:r>
    </w:p>
    <w:p>
      <w:pPr>
        <w:pStyle w:val="Normal"/>
        <w:rPr/>
      </w:pPr>
      <w:r>
        <w:rPr/>
        <w:t>4.  «Толковый словарь живого великорусского языка» В.И.Даля</w:t>
      </w:r>
    </w:p>
    <w:p>
      <w:pPr>
        <w:pStyle w:val="Normal"/>
        <w:rPr/>
      </w:pPr>
      <w:r>
        <w:rPr/>
        <w:t xml:space="preserve">                </w:t>
      </w:r>
      <w:r>
        <w:rPr/>
        <w:t>ВЕЖА, вежа ж. стар. намет, шатер, палатка; кочевой шалаш, юрта, кибитка; | башня, батура, каланча; это значение осталось в зап. губ. | арх. шалаш, будка, сторожка, балаган, лопарский шалаш, сахарной головою, сложенный остроконечно из жердей и покрытый хворостом, мохом и дерном, чем и отличается от крытых шкурами или берестою чума и юрты; он одевается пластами дерна; юрта, кибитка, переносное, кочевое жилье.</w:t>
      </w:r>
    </w:p>
    <w:p>
      <w:pPr>
        <w:pStyle w:val="Normal"/>
        <w:rPr/>
      </w:pPr>
      <w:r>
        <w:rPr/>
        <w:t xml:space="preserve">       </w:t>
      </w:r>
      <w:r>
        <w:rPr/>
        <w:t xml:space="preserve">Поскольку у саамов есть много названий для обозначения жилища (кувакса, вежа, чум, тупа, пырт, кота и др.), материал из словарей позволяет нам понять, что это жилище первоначально было именно переносное (от vezo – везу) и, в отличие от чума, сделанного с использованием шкур оленя, вежа покрыта хворостом, мохом и дерном. Но со временем, к 20 веку, вежей стали называть стационарную постройку, в которой жили длительное время. </w:t>
      </w:r>
    </w:p>
    <w:p>
      <w:pPr>
        <w:pStyle w:val="Normal"/>
        <w:rPr/>
      </w:pPr>
      <w:r>
        <w:rPr/>
        <w:t xml:space="preserve">        </w:t>
      </w:r>
      <w:r>
        <w:rPr/>
        <w:t>У саамов были зимние погосты, в которых они жили примерно с декабря по март, занимаясь выпасом оленей и охотой. Зимние погосты размещались обычно во внутренних районах полуострова, по берегам озер или рек, вблизи леса. В центре (реже на краю) такого зимнего поселения находилась часовня. Зимние поселения саамов сохраняли свое местоположение многие годы. Только по истечении 20 - 30 лет, в связи с истощением ягельников или охотничьих угодий, погост мог быть перенесен на другое место. </w:t>
        <w:br/>
        <w:t>Традиционным зимним жилищем саамов в XVIII веке была вежа, а в XIX - начале XX века - пырт, или тупа (последнее название перешло к Кольским саамам от скандинавских). </w:t>
        <w:br/>
        <w:t xml:space="preserve">       Вежа имела форму усеченной четырехгранной (иногда шестигранной) пирамиды высотой до 2,5 метров, площадью 3x3 метра. Бревенчатый остов с наклонными стенами покрывали оленьими шкурами или плотной тканью, сверху укладывали хворост, дерн и древесную кору. Вверху оставляли отверстие для выхода дыма. </w:t>
        <w:br/>
        <w:t xml:space="preserve">        В центре вежи из камней складывали очаг. Вход закрывали дверью, прикрепленной к образующим его бревнам. Обычно вход был обращен на юг. Часть вежи, противоположную входу, занимали иконы и посуда. Остальное пространство покрывали ветками деревьев, застилали оленьими шкурами. Здесь жители вежи спали, ели, занимались шитьем, беседовали. </w:t>
        <w:br/>
        <w:t xml:space="preserve">      Теснота помещения, постоянный дым от костра, вероятно, способствовали переходу большей части саамов к несколько более удобному и благоустроенному жилищу - тупе, хотя вежа и позже использовалась как временное жилище. </w:t>
        <w:br/>
        <w:t xml:space="preserve">       Считается, что тупа появилась сначала у саамов, живших вблизи озера Имандра, затем распространилась в другие места, где был строевой лес. </w:t>
        <w:br/>
        <w:t xml:space="preserve">       Тупа представляет собой примитивный бревенчатый домик площадью 12 - 13 квадратных метров и высотою немногим более 2 метров. Она имеет одно или два небольших оконца. В прошлом крышу делали плоской, насыпали на нее землю и укладывали дерн. В углу возле двери из камней, обмазанных глиной, устраивали камелёк - очаг наподобие камина. </w:t>
        <w:br/>
        <w:t xml:space="preserve">      Тупа, по сравнению с вежей, была светлее и удобнее. В домашнем обиходе саамов появились стол, скамейки, полки для посу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в сказки перешло понятие традиционного жилища – ве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45995" cy="2994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</w:rPr>
      </w:pPr>
      <w:r>
        <w:rPr/>
        <w:t xml:space="preserve">     </w:t>
      </w:r>
      <w:r>
        <w:rPr/>
        <w:t xml:space="preserve">В сказке «Акканийди – Ясное Пятнышко» Рыбак спрашивает дочь Солнца: «Разве ты пойдешь за меня замуж? Разве станешь жить в моей темной веже?» «Пойду за тебя замуж, </w:t>
      </w:r>
      <w:r>
        <w:rPr>
          <w:color w:val="333333"/>
        </w:rPr>
        <w:t xml:space="preserve">…стану жить в твоей темной веже». Взяла она Рыбака за руку, и пошли они вдоль берега туда, где стояла рыбацкая вежа, сложенная из ветвей и бревен».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</w:t>
      </w:r>
      <w:r>
        <w:rPr>
          <w:color w:val="333333"/>
        </w:rPr>
        <w:t>Вежа – место, где отдыхает душа саама, поэтому дочь солнца идет туда, не боясь темноты и холода, свет солнца соединяется со светом души человека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>Во время нашей экспедиции мы встречали в разных местах Лапландии основания традиционных жилищ саамов. Они стоят, как живая история, как напоминание о близости человека и природы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</w:t>
      </w:r>
    </w:p>
    <w:p>
      <w:pPr>
        <w:pStyle w:val="Normal"/>
        <w:rPr/>
      </w:pPr>
      <w:r>
        <w:rPr/>
        <w:drawing>
          <wp:inline distT="0" distB="0" distL="0" distR="0">
            <wp:extent cx="5935980" cy="3961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3961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краеведческом музее под открытым небом мы видели более позднюю постройку, вероятно, тупу.</w:t>
      </w:r>
    </w:p>
    <w:p>
      <w:pPr>
        <w:pStyle w:val="Normal"/>
        <w:rPr/>
      </w:pPr>
      <w:r>
        <w:rPr/>
        <w:drawing>
          <wp:inline distT="0" distB="0" distL="0" distR="0">
            <wp:extent cx="5935980" cy="3961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сих пор в Лапландии дома стараются стоить из бревен, следуя принципам традиционного природополь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роде Йоэнсуу есть даже Институт леса, «</w:t>
      </w:r>
      <w:r>
        <w:rPr>
          <w:lang w:val="en-US"/>
        </w:rPr>
        <w:t>METLA</w:t>
      </w:r>
      <w:r>
        <w:rPr/>
        <w:t>», где изучают такое уникальное природное богатство, как лес. Лес - это многофункциональный организм, живущий по своим законам. Как предотвратить лесные пожары, когда начинать сбор ягод, как класть бревна и доски при постройке жилища – на эти и другие вопросы находят ответы настоящие ученые.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pfirst">
    <w:name w:val="artpfirst"/>
    <w:basedOn w:val="Normal"/>
    <w:qFormat/>
    <w:pPr>
      <w:spacing w:before="280" w:after="280"/>
    </w:pPr>
    <w:rPr/>
  </w:style>
  <w:style w:type="paragraph" w:styleId="1">
    <w:name w:val="Стиль1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ct.t-mm.ru/enc_sl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3:29:00Z</dcterms:created>
  <dc:creator>алексей</dc:creator>
  <dc:description/>
  <dc:language>en-US</dc:language>
  <cp:lastModifiedBy>Acer</cp:lastModifiedBy>
  <cp:lastPrinted>2016-12-08T10:53:00Z</cp:lastPrinted>
  <dcterms:modified xsi:type="dcterms:W3CDTF">2019-05-13T13:29:00Z</dcterms:modified>
  <cp:revision>2</cp:revision>
  <dc:subject/>
  <dc:title>Лингвокультурологический анализ текстов саамских сказок и народного эпоса</dc:title>
</cp:coreProperties>
</file>