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Times New Roman" w:hAnsi="Times New Roman" w:cs="Times New Roman"/>
          <w:b/>
          <w:b/>
          <w:bCs/>
          <w:color w:val="39306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9306F"/>
          <w:sz w:val="24"/>
          <w:szCs w:val="24"/>
        </w:rPr>
        <w:t>Сценарий праздника для ДОУ «Красный, желтый, зеленый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color w:val="50509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0509C"/>
          <w:sz w:val="24"/>
          <w:szCs w:val="24"/>
        </w:rPr>
        <w:t>Праздник для детей 5—6 ле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йствующие лиц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зрослы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ет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 зале на полу начерчена схема перекрестка с пешеходными дорожками, сделано возвышение для светофора. Под музыку А. Филиппенко «Веселый марш» дети и ведущий входят в за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Ребята, сегодня мы поедем в необычный город — город правил дорожного движения! Но чтобы попасть в него, нужно купить билеты на поез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подходят к импровизированной кассе, покупают билеты на поезд в виде небольших светофорчик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, билеты у всех есть? Тогда в пу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роятся друг за другом паровозиком и топающим шагом двигаются по кругу. Исполняется песня «Поезд», слова Т. Бабаджан, музыка Н. Метлов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от мы и приехал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редлагает детям выйти из поезда, обращает их внимание на дороги городка, на светофор, пешеходные переходы и т. д. Вдруг раздается звук мотора машины, звучит музыка, в зал вбегает Незнайка. В руках у него руль, на груди — плоскостное изображение кабины машин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? Ну-ка, угадай-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меня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Не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л машину 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ездить в ней, друз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Звучит музыка, Незнайка «едет» на своей машине по кругу. В это время в зал входит 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йка</w:t>
      </w:r>
      <w:r>
        <w:rPr>
          <w:rFonts w:cs="Times New Roman" w:ascii="Times New Roman" w:hAnsi="Times New Roman"/>
          <w:sz w:val="24"/>
          <w:szCs w:val="24"/>
        </w:rPr>
        <w:t>. Здравствуйте, ребята! Добро пожаловать в наш город! (Замечает Незнайку.) Ой, Незнайка, и ты тут? Здравству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Здравствуй! Посмотри, какая у меня машина! Правда, красивая? Давай скорей садись ко мне, прокачу с ветерко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йка</w:t>
      </w:r>
      <w:r>
        <w:rPr>
          <w:rFonts w:cs="Times New Roman" w:ascii="Times New Roman" w:hAnsi="Times New Roman"/>
          <w:sz w:val="24"/>
          <w:szCs w:val="24"/>
        </w:rPr>
        <w:t>. Незнайка, а с правилами дорожного движения ты знаком? Ведь это азбука нашего город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Подумаешь, какой учитель нашелся! Я и без этой азбуки обойдус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то, Незнай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город, в котором с тобой мы жив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о праву сравнить с буквар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, азбука, — над голово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развешаны вдоль мостов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ой улиц, проспектов, дорог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се время дает нам ур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у города помни всегд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лучилась с тобою бед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Ну вот еще! Я и так все знаю! Последний раз спрашиваю, поедешь со мной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йка.</w:t>
      </w:r>
      <w:r>
        <w:rPr>
          <w:rFonts w:cs="Times New Roman" w:ascii="Times New Roman" w:hAnsi="Times New Roman"/>
          <w:sz w:val="24"/>
          <w:szCs w:val="24"/>
        </w:rPr>
        <w:t xml:space="preserve"> Нет, не поеду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Ну и не надо! Я один поеду. (Заводит мотор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Звучит музыка, Незнайка едет на своей машине, а на середину зала, преграждая ему путь, выходит Светофор. В руках он держит красную карточ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, Незнай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дороги н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у светофор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егся красный св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Как это, дороги нет? Куда же она делась? Все эти цветные огоньки — е-рун-д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одъезжает к Светофору. Светофор свистит в свисток, предупреждая об опаснос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етофор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, машина! Стоп, мотор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зи скорей, шофер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глаз горит в упор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рогий светофор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я грозный напускаю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ть дальше запреща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Подумаешь, запрещаешь! А я хочу ехать на красный св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Ай-яй-яй, Незнайка! Оказывается, ты совсем не знаешь правил дорожного движени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.</w:t>
      </w:r>
      <w:r>
        <w:rPr>
          <w:rFonts w:cs="Times New Roman" w:ascii="Times New Roman" w:hAnsi="Times New Roman"/>
          <w:sz w:val="24"/>
          <w:szCs w:val="24"/>
        </w:rPr>
        <w:t xml:space="preserve"> Ну и что, если не знаю? Ничего в этом страшного н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Ты ошибаешься! Вот послушай, что тебе расскажут ребят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.</w:t>
      </w:r>
      <w:r>
        <w:rPr>
          <w:rFonts w:cs="Times New Roman" w:ascii="Times New Roman" w:hAnsi="Times New Roman"/>
          <w:sz w:val="24"/>
          <w:szCs w:val="24"/>
        </w:rPr>
        <w:t xml:space="preserve"> Ой-ей-ей! А как мне узнать все про знаки светофора? Я не хочу, чтобы со мной случилась бед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Не огорчайся, Незнайка! Мы с ребятами тебе поможем. Послушай нашу песенку, и тебе все будет ясн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Исполняется «Песенка про светофор», музыка Г. Дементьев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ребята! Я все понял, все запомнил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 закон простой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свет зажегся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(хором). Сто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Желтый вспыхнул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(хором). Подожд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А зеленый свет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(хором). Ид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ц, Незнайка! Молодцы, ребят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ы стали ясн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зелены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</w:t>
      </w:r>
      <w:r>
        <w:rPr>
          <w:rFonts w:cs="Times New Roman" w:ascii="Times New Roman" w:hAnsi="Times New Roman"/>
          <w:sz w:val="24"/>
          <w:szCs w:val="24"/>
        </w:rPr>
        <w:t>. Ну раз мы стали хорошо разбираться в знаках светофора, то я вам предлагаю поиграть! Би-би- би-и! Все по машина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Взрослые помогают детям надеть костюмы машин, раздают рули. Проводится игра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«Машины и светофор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Звучит веселая музыка, дети-«машины» едут по дороге, одновременно внимательно следят за указаниями светофора. Красная карточка — и «машины» останавливаются; желтая карточка — они кружатся на месте топающим шагом; зеленая карточка — едут дальше. Те «машины», которые ошиблись, выходят из игры. Победитель, самый внимательный водитель, под общие аплодисменты совершает круг поче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знай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твердо запомнил, чт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лушаться без спор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й светофо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равила движень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ез возражен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Автор: С. Яковлев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ду всем расскажу о том, что я узнал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Звучит музыка. Незнайка «уезжает», а в зал сбегает запыхавшийся Петруш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ребята, к вам сегодн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пешил и так бежал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шу я извинень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много опозда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Петрушке, очень над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загадки загад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ы, ребят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правила все зн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буду задавать вам вопросы, а вы мне отвечайте. Если согласны со мной, то дружно говорите: «Это я! Это я! Это все мои друзья!» Ну а если не согласны, то просто молчите. Договорились? Тогда внимани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идет вперед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ам, где переход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(хором). Это я! Это я! Это все мои друзь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тит вперед так скор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видит светофор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молча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, идя домо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путь по мостовой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молча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кто, что красный свет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 — хода не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(хором). Это я! Это я! Это все мои друзь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Молодцы, ребята! Дружно отвечали и правильн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перед выходят дети в костюмах дорожных знак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Ой, а вы кто таки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знаки дорожны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ь несложн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ждый из нас говори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 перехо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! Пешех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ты про переход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й, наземны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й на зебр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, что только переход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ашин тебя спас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 поворо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колесах я кач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педалями верч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усь за руль, гляжу вперед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 — скоро по-во-ро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 «Въезд запрещен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знак, а в нем окошк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и тут сгоряч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умай-ка немножк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десь? Свалка кирпич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Ребята, правда, этот знак указывает на кучу с кирпичами? Д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Нет! Этот знак говорит, что въезд запрещен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 «Место стоянки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ток дорожных правил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шину здесь постави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у у оград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ть ей тоже над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 «Телефон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ктор нужен Вал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дет к обеду Гал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связаться надо с другом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к твоим услуга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 медицинской помощ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а с Настеньк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вог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доктор им в дорог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ите грустным взглядом —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близко! Доктор рядо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 дорожных на свете немал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 их выучить нам не мешало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Исполняется «Песня дорожных знаков», музыка Г. Дементьев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Какая хорошая песенка! Ну-ка, скажите мне еще раз, в каком месте мы переходим дорогу? Правильно, по переходной дорожк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роводится игра «Внимательные пешеходы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Молодцы, ребята! Запомнили основные правила дорожного движения, выучили знаки, сигналы светофора! А на память я хочу подарить вам вот эти книжки! В них написаны все правила дорожного движени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з этой книж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знать не понаслышк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ить их не слег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рьез, наверня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Раздает книжки детя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еперь бежать по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детвор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И нам, ребята, пора возвращатьс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редлагает вновь всем занять свои места в поезд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Звучит музыка. Дети покидают волшебный горо</w:t>
      </w:r>
      <w:r>
        <w:rPr>
          <w:rStyle w:val="Emphasis"/>
          <w:rFonts w:cs="Times New Roman" w:ascii="Times New Roman" w:hAnsi="Times New Roman"/>
          <w:sz w:val="23"/>
          <w:szCs w:val="23"/>
        </w:rPr>
        <w:t>д дорожных зна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1:00Z</dcterms:created>
  <dc:creator>1</dc:creator>
  <dc:description/>
  <cp:keywords/>
  <dc:language>en-US</dc:language>
  <cp:lastModifiedBy>1</cp:lastModifiedBy>
  <dcterms:modified xsi:type="dcterms:W3CDTF">2019-05-13T06:21:00Z</dcterms:modified>
  <cp:revision>2</cp:revision>
  <dc:subject/>
  <dc:title/>
</cp:coreProperties>
</file>