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CB4B0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B4B03"/>
          <w:kern w:val="2"/>
          <w:sz w:val="24"/>
          <w:szCs w:val="24"/>
        </w:rPr>
        <w:t>Сценарий познавательно-развлекательной игры с детьми старшей группы по правилам дорожного движения «Веселый светофо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организовать досуг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развивать творческие способности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закрепить знания правил дорожного движения в форме игров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развивать эмоциональную сферу личности ребёнка, в том числе работать в коман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развивать память, внимание, творческое вообра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воспитывать у ребёнка самодисциплину, культуру поведения на улице, умение организовывать себя и своё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ти входят в зал, садятся. Входит Светофор (Воспитател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Светофор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Здравствуйте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Я вежливый и строг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Я известен на весь ми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Я на улице широ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мый главный команд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Светофор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Ребята, мы живем в большом красивом городе с зелеными широкими улицами и проспектами. По ним движется много легковых и грузовых автомашин, едут троллейбусы, автобусы. И никто никому не мешает. Это потому, что есть такие четкие и строгие правила для водителей машин и для пешеходов. Чтобы сохранить свое здоровье и жизнь мы должны строго соблюдать установленные правила движения. Светофор: А для того, чтобы их быстрей запомнить, мы проведем веселую игру – викторину «Азбука безопасно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ветофор: Сегодня участие в этой игре примут две команды: 1. команда: ЗЕЛЕНЫЙ ОГОНЕК, 2. команда: КРАСНЫЙ ОГОНЕК. Приветствие коман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 команда: ЗЕЛЕНЫЙ ОГОН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аш девиз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огда горит зеленый с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ходи, препятствий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. команда: КРАСНЫЙ ОГОН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аш девиз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мый строгий – красный с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той! Дороги дальше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ветофор: Ребята, отправляемся в путь за нашими заданиями. Все сели в автобус. Пристегнули ремни, поех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т мы в автобусе сид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 сидим, и сид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 из окошечка гляд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сё гляд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лядим назад, глядим вперё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т так вот, вот так в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у что ж автобус не вез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е везё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олёса закружи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т так вот, вот так в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перёд мы покати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т так во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 щётки по стеклу шурш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жик-вжик-вжик, вжик-вжик-вж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се капельки смести хот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жик-вжик-вж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 мы не просто так сид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ип-бип-бип, Бип-бип-би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ы громко-громко все гуд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ип-бип-бип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ускай автобус нас тряс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т так вот, вот так в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ы едем-едем всё вперё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т так во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Первая станция: «Заколдованный зна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 xml:space="preserve">Светофор: </w:t>
      </w:r>
      <w:r>
        <w:rPr>
          <w:rFonts w:cs="Times New Roman" w:ascii="Times New Roman" w:hAnsi="Times New Roman"/>
          <w:color w:val="333333"/>
          <w:sz w:val="24"/>
          <w:szCs w:val="24"/>
        </w:rPr>
        <w:t>Ребята, вам необходимо раскрасить рисунок, выбирая цвет по соответствующему номеру: 1- черный, 2-синий. И назвать какой знак расколдовали. Побеждает та команда, которая сделает это быстре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Едем дальше (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Играет музыка, дети имитируют езду на автобусе</w:t>
      </w:r>
      <w:r>
        <w:rPr>
          <w:rFonts w:cs="Times New Roman" w:ascii="Times New Roman" w:hAnsi="Times New Roman"/>
          <w:color w:val="333333"/>
          <w:sz w:val="24"/>
          <w:szCs w:val="24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Вторая стация «Загадка»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Поочередно загадываются загадки обеим командам, кто отгадывает больше загадок, та команда и побежд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 По полоскам черно-бе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ешеход шагает смел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то из вас, ребята, зн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нак о чем предупрежд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ай машине тихий ход – … (пешеходный перех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. Этот знак заметишь сраз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Три цветных огромных гл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Цвет у глаз определенны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расный, желтый и зеле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горелся красный – двигаться опа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ля кого зеленый свет – проезжай, запрета нет. (Светоф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. В белом треугольн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 окаемкой крас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Человечкам-школьни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чень безопа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Этот знак дорож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нают все на све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Будьте осторож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 дороге … (де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. Что за лошадь, вся в полос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 дороге загор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Люди едут и ид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 она – не убегает. (Зебр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Светофор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Третья станция «Музыкальн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ебята, а вы знаете песню о правилах дорожного движ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Светофор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Молодцы, едем дальш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Четвертая станция «Скорая помощ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ходит Айбол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Айболит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Дети, чтобы не случилась беда, на улице будьте внимательны! Сейчас я вам расскажу, как я лечил зай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бежала Зайчиха и закрич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бегает Зайчи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 xml:space="preserve">Зайчих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й, ай! Мой зай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пал под трамв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ой зайчик, мой маль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пал под трамв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н бежал по дорож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 ему перерезало но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 теперь он больной и хром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аленький заинька м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 xml:space="preserve">Айболи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е бе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давай-ка его сю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Я пришью ему новые но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н опять побежит по дорож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 xml:space="preserve">Зайчих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 доктор пришил ему но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 заинька прыгает с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у, спасибо тебе, Айболи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Светофор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Мы сегодня будем учиться оказывать первую медицинскую помощь при аварии на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гра «Кто быстрее перебинтует больног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Светофор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Молодцы! Едем дальше! Пятая станция: «Разрешается – запрещается». Правила совсем просты. Например, я говорю: «Переходить улицу на зелёный свет…», то вы отвечаете: «Разрешается!». А если я говорю: «Играть на мостовой…», а вы мне в ответ: «Запрещается!» Думаем, вспоминаем, быстро отвеч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 Перебегать улицу перед близко идущим транспорто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. Идти толпой по тротуар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. Переходить улицу на красный сигнал светофор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. Помогать пожилым людям переходить улиц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. Выбегать на проезжую час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6. Кататься на велосипеде, не держась за рул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7. Переходить улицу на жёлтый сигнал светофор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8. Уважать правила движени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Светофор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огласен! Молодцы, заодно и правила поведения повторили. Шестая станция «Пазломания». Каждой команде вручается разрезанный на небольшие куски вид транспорта. Необходимо быстро собрать его и назв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 xml:space="preserve">Светофор: </w:t>
      </w:r>
      <w:r>
        <w:rPr>
          <w:rFonts w:cs="Times New Roman" w:ascii="Times New Roman" w:hAnsi="Times New Roman"/>
          <w:color w:val="333333"/>
          <w:sz w:val="24"/>
          <w:szCs w:val="24"/>
        </w:rPr>
        <w:t>Молодцы! А сейчас мы с вами поиграем в игру «Трамваи». Для проведения игры потребуется по одному обручу для каждой команды и по одной стойке. Участники в каждой команде делятся на пары: первый — водитель, второй — пассажир. Пассажир находится в обруче. Задача участников как можно быстрее обежать вокруг стойки и передать обруч следующей паре участников. Побеждает команда, первая выполнившая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ветофор: Молодцы! Вот наше игра подошла к концу. Ребята, вы усвоили правила дорожной азбуки? За участие в игре мы всем дарим подар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19:00Z</dcterms:created>
  <dc:creator>1</dc:creator>
  <dc:description/>
  <cp:keywords/>
  <dc:language>en-US</dc:language>
  <cp:lastModifiedBy>1</cp:lastModifiedBy>
  <dcterms:modified xsi:type="dcterms:W3CDTF">2019-05-13T06:19:00Z</dcterms:modified>
  <cp:revision>2</cp:revision>
  <dc:subject/>
  <dc:title/>
</cp:coreProperties>
</file>