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sz w:val="28"/>
          <w:szCs w:val="28"/>
        </w:rPr>
        <w:t>Сценарий развлечения для дошкольников «Весенние посиделки»</w:t>
      </w:r>
    </w:p>
    <w:p>
      <w:pPr>
        <w:pStyle w:val="Heading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 селу молва идет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эту горницу народ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аждый месяц созывают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а так ласково встречают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еденцами угощают.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Добрый день, гости званные, да желанные! Милости просим на Весенние посиделки! Посидеть да потешиться, поиграть, пошутить, посмеяться. </w:t>
      </w:r>
    </w:p>
    <w:p>
      <w:pPr>
        <w:pStyle w:val="Style14"/>
        <w:spacing w:lineRule="auto" w:line="276" w:before="0" w:after="0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(Заходят девочки под р.н. «Я на горку шла»)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воч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дравствуй, бабушка! Принимай гостей со всех волостей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воч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 бабушки нашей супрядки была, что ты бабушка нам шить дашь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арым старушкам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Шерсти клочок,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красным  молодушкам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елый ленок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раздает шитье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добно ли вам гости дорогие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м ли места хватило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тесновато ли вам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воч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тесноте, да не в обид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как шили – вышивали,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ак и песни напевали.</w:t>
      </w:r>
    </w:p>
    <w:p>
      <w:pPr>
        <w:pStyle w:val="Style14"/>
        <w:spacing w:lineRule="auto" w:line="276"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есня: «Пряха» русская народная песня.</w:t>
      </w:r>
    </w:p>
    <w:p>
      <w:pPr>
        <w:pStyle w:val="Style14"/>
        <w:spacing w:lineRule="auto" w:line="276" w:before="0" w:after="0"/>
        <w:jc w:val="center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Стук в дверь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оходи честной народ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пыли дорожк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обры, молодцы идут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гулять немножко.</w:t>
      </w:r>
    </w:p>
    <w:p>
      <w:pPr>
        <w:pStyle w:val="Style14"/>
        <w:spacing w:lineRule="auto" w:line="276"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(Под р.н. песню «Калинка»  входят мальчики, одетые в русские народные костюмы, в руках музыкальные инструменты)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льчик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Если есть в лесу цветы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дет и поляночк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Если есть в избе девчат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дет и гуляночк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десь и красны девицы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добры молодцы кругом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 уселись за столом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дет всем вам здесь приятно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бывать в гостях у нас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ирогов отведать вкусных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чайку напиться всласть.</w:t>
      </w:r>
    </w:p>
    <w:p>
      <w:pPr>
        <w:pStyle w:val="Style14"/>
        <w:spacing w:lineRule="auto" w:line="276" w:before="0" w:after="0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традания (частушки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Дело к вечеру, а солнышко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ияет горячо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сидим у прясла девки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толкуем кто про что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2. На Урале мы живем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ушки, пряники жуем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страданий много знаем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сейчас для вас споем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3. Нас компашечка собралась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удалых молодцов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 кого нету рубахи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 кого нет сапогов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4. Ой, куда-куда ты катишься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уденая вод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 xml:space="preserve">Никакой, нам, девки праздник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хорош без пареньк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5. Мы пришли сюда ребят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вечерку посидеть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девчонки все зазнались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хотят на нас глядеть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6. Что вы глупые мальчишки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ичего не знаете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все мы не зазнаемся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работой заняты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7. Мы не пишем, не читаем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страданья напеваем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ходите в гости к нам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еще и спляшем вам.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з-под горки, да на горку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 широкой улице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азгуляйся, ты кадриль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юди пусть любуются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ак кадриль-то заиграет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х танцоров увлекает.</w:t>
      </w:r>
    </w:p>
    <w:p>
      <w:pPr>
        <w:pStyle w:val="Style14"/>
        <w:spacing w:lineRule="auto" w:line="276"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Танец: «Кадриль»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Из-под печки выглядывает домовенок Кузя)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омовой за печкой жил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 ребятишками дружил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н хозяйке помогал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х гостей он развлекал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н за печкою сидит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ногда слегка ворчит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вообще он удалой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ый лучший в мире домово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узя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юшки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де ты был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 бабушки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принес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Оладушк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де ж они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д лавко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кий, ты, Кузя чудак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вы бы дети как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мы бы оладушки на стол поставили и съел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адно, в другой раз так и сделаю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узя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юшки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де ты был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 бабушки!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принес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пожки.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де же он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я сделал как вы велел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стол поставил и съел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Домовой вылезает из-под печки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яду рядышком на лавке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месте с вами посижу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гадаю вам загадки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то смышленый погляжу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бираю я загадки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кузовок берестяной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Что лежит, в нем вы узнаете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ль загадки отгадает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То толстеет, то худеет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весь дом голосит» (гармонь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В лесу выросло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з лесу вынесл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руках плачет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кто слушает, скачет» (рожок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В лесу тук-тук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избе ляп-ляп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руках дзинь-дзинь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 полу топ-топ» (балалайка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й, нарядный народ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кажи умение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танцах, да пенье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тановитесь в ряд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ыбирайте подряд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удки, хлопушки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Бубны, погремушки.</w:t>
      </w:r>
    </w:p>
    <w:p>
      <w:pPr>
        <w:pStyle w:val="Style14"/>
        <w:spacing w:lineRule="auto" w:line="276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Игра на музыкальных инструментах: «У нас нонче субботея»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омовой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пели и плясали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А играть мы не играл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У кого там хмурый вид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нова музыка звучит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обирайся детвора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>Ждет весёлая игра.</w:t>
      </w:r>
    </w:p>
    <w:p>
      <w:pPr>
        <w:pStyle w:val="Style14"/>
        <w:spacing w:lineRule="auto" w:line="276" w:before="0" w:after="0"/>
        <w:jc w:val="center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>Игра: «Селезень утку ловил»</w:t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який молодец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свой образец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шли к нам два брат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ома да Ерем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оходите гости, дорогие, присаживайтесь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дись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Ере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т, ты садись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двинься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Ере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т, ты подвинься. (Толкает Фому, тот падает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Ере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ому поднимали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Животы надорвал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Ерема худ, голова с пуд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ос крючком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охол клочком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Ере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ома вредный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олос медны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ам с аршин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олова с кувшин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Любишь шутки над Фомой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люби и над собо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(ссорятся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лучился у нас петушиный бой.</w:t>
      </w:r>
    </w:p>
    <w:p>
      <w:pPr>
        <w:pStyle w:val="Style14"/>
        <w:spacing w:lineRule="auto" w:line="276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Игра: «Петушиный бой» 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Ере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Фома, есть хочешь?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а нет, перекусил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ъел кусок пирога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Горшок сметаны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ешето калачей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Ерем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от какой сильный стал.</w:t>
      </w:r>
    </w:p>
    <w:p>
      <w:pPr>
        <w:pStyle w:val="Style14"/>
        <w:spacing w:lineRule="auto" w:line="276"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Игра: «Перетяжки»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Бабуш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Эх, Фома да Ерема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идели бы дома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Мальчик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ы веселые ребята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Урале мы живем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сейчас все вместе дружно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оровод свой заведем.</w:t>
      </w:r>
    </w:p>
    <w:p>
      <w:pPr>
        <w:pStyle w:val="Style14"/>
        <w:spacing w:lineRule="auto" w:line="276" w:before="0" w:after="0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Дети исполняют «Уральский хоровод»</w:t>
      </w:r>
    </w:p>
    <w:p>
      <w:pPr>
        <w:pStyle w:val="Style14"/>
        <w:spacing w:lineRule="auto" w:line="276" w:before="0" w:after="0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t>  (исполняет на мотив частушек)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йдемте, девочки домой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йдемте, ягодиночки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адим хозяевам покой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кончим вечериночку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вочка: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йдемте, девочки домой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 уж насиделася.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Моего милого нет,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 ваших наглядела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щаются с бабушкой и цепочкой хороводным шагом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19:00Z</dcterms:created>
  <dc:creator>1</dc:creator>
  <dc:description/>
  <cp:keywords/>
  <dc:language>en-US</dc:language>
  <cp:lastModifiedBy>1</cp:lastModifiedBy>
  <cp:lastPrinted>2014-03-28T12:34:00Z</cp:lastPrinted>
  <dcterms:modified xsi:type="dcterms:W3CDTF">2014-03-28T07:36:00Z</dcterms:modified>
  <cp:revision>5</cp:revision>
  <dc:subject/>
  <dc:title/>
</cp:coreProperties>
</file>